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u w:val="none"/>
        </w:rPr>
      </w:pPr>
      <w:r>
        <w:rPr>
          <w:rFonts w:ascii="Angsana New" w:hAnsi="Angsana New" w:cs="Angsana New"/>
          <w:u w:val="none"/>
        </w:rPr>
        <w:t>รายงานทางวิชาการ</w:t>
      </w:r>
    </w:p>
    <w:p>
      <w:pPr>
        <w:pStyle w:val="Heading"/>
        <w:jc w:val="right"/>
        <w:rPr>
          <w:rFonts w:ascii="Angsana New" w:hAnsi="Angsana New" w:eastAsia="Angsana New" w:cs="Angsana New"/>
          <w:sz w:val="32"/>
          <w:u w:val="none"/>
        </w:rPr>
      </w:pPr>
      <w:r>
        <w:rPr>
          <w:rFonts w:eastAsia="Angsana New" w:cs="Angsana New" w:ascii="Angsana New" w:hAnsi="Angsana New"/>
          <w:sz w:val="32"/>
          <w:u w:val="none"/>
        </w:rPr>
        <w:t xml:space="preserve">  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sz w:val="32"/>
          <w:u w:val="none"/>
        </w:rPr>
      </w:pP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 xml:space="preserve">นายศิริพงศ์  กิติวงศ์ไพศาล  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sz w:val="32"/>
          <w:u w:val="none"/>
        </w:rPr>
      </w:pP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>สถาบันวิชาชีพกฎหมายชั้นสูง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sz w:val="32"/>
          <w:u w:val="none"/>
        </w:rPr>
      </w:pPr>
      <w:r>
        <w:rPr>
          <w:rFonts w:ascii="Angsana New" w:hAnsi="Angsana New" w:cs="Angsana New"/>
          <w:b w:val="false"/>
          <w:b w:val="false"/>
          <w:sz w:val="32"/>
          <w:sz w:val="32"/>
          <w:u w:val="none"/>
        </w:rPr>
        <w:t>สภาทนายความ</w:t>
      </w:r>
    </w:p>
    <w:p>
      <w:pPr>
        <w:pStyle w:val="Heading"/>
        <w:jc w:val="right"/>
        <w:rPr>
          <w:rFonts w:ascii="Angsana New" w:hAnsi="Angsana New" w:cs="Angsana New"/>
          <w:b w:val="false"/>
          <w:b w:val="false"/>
          <w:sz w:val="32"/>
          <w:u w:val="none"/>
        </w:rPr>
      </w:pPr>
      <w:r>
        <w:rPr>
          <w:rFonts w:cs="Angsana New" w:ascii="Angsana New" w:hAnsi="Angsana New"/>
          <w:b w:val="false"/>
          <w:sz w:val="32"/>
          <w:u w:val="none"/>
        </w:rPr>
      </w:r>
    </w:p>
    <w:p>
      <w:pPr>
        <w:pStyle w:val="Heading"/>
        <w:rPr>
          <w:rFonts w:ascii="Angsana New" w:hAnsi="Angsana New" w:cs="Angsana New"/>
          <w:sz w:val="40"/>
          <w:u w:val="none"/>
        </w:rPr>
      </w:pPr>
      <w:r>
        <w:rPr>
          <w:rFonts w:ascii="Angsana New" w:hAnsi="Angsana New" w:cs="Angsana New"/>
          <w:sz w:val="40"/>
          <w:sz w:val="40"/>
          <w:u w:val="none"/>
        </w:rPr>
        <w:t>วิเคราะห์ปัญหากรณีคดีละเมิดลิขสิทธิ์ระหว่าง</w:t>
      </w:r>
    </w:p>
    <w:p>
      <w:pPr>
        <w:pStyle w:val="Normal"/>
        <w:jc w:val="center"/>
        <w:rPr>
          <w:rFonts w:ascii="Angsana New" w:hAnsi="Angsana New" w:eastAsia="Batang;바탕" w:cs="Angsana New"/>
          <w:b/>
          <w:b/>
          <w:sz w:val="40"/>
        </w:rPr>
      </w:pPr>
      <w:r>
        <w:rPr>
          <w:rFonts w:ascii="Angsana New" w:hAnsi="Angsana New" w:eastAsia="Batang;바탕"/>
          <w:b/>
          <w:b/>
          <w:sz w:val="40"/>
          <w:sz w:val="40"/>
        </w:rPr>
        <w:t>บริษัท ไมโครซอฟท์  คอร์ปอเรชั่น  จำกัด  กับ บริษัท เอเทคคอมพิวเตอร์ จำกัด</w:t>
      </w:r>
    </w:p>
    <w:p>
      <w:pPr>
        <w:pStyle w:val="Heading5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และแนวทางแก้ปัญหา</w:t>
      </w:r>
    </w:p>
    <w:p>
      <w:pPr>
        <w:pStyle w:val="Normal"/>
        <w:rPr>
          <w:rFonts w:ascii="Angsana New" w:hAnsi="Angsana New" w:eastAsia="Batang;바탕" w:cs="Angsana New"/>
          <w:b/>
          <w:b/>
          <w:sz w:val="32"/>
          <w:u w:val="none"/>
        </w:rPr>
      </w:pPr>
      <w:r>
        <w:rPr>
          <w:rFonts w:eastAsia="Batang;바탕" w:cs="Angsana New" w:ascii="Angsana New" w:hAnsi="Angsana New"/>
          <w:b/>
          <w:sz w:val="32"/>
          <w:u w:val="none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eastAsia="Batang;바탕" w:cs="Angsana New"/>
          <w:b/>
          <w:b/>
          <w:sz w:val="40"/>
        </w:rPr>
      </w:pPr>
      <w:r>
        <w:rPr>
          <w:rFonts w:ascii="Angsana New" w:hAnsi="Angsana New" w:eastAsia="Batang;바탕"/>
          <w:b/>
          <w:b/>
          <w:sz w:val="40"/>
          <w:sz w:val="40"/>
        </w:rPr>
        <w:t>บทนำ</w:t>
      </w:r>
    </w:p>
    <w:p>
      <w:pPr>
        <w:pStyle w:val="Heading1"/>
        <w:ind w:left="0" w:right="-154" w:firstLine="1440"/>
        <w:jc w:val="distribute"/>
        <w:rPr/>
      </w:pPr>
      <w:r>
        <w:rPr>
          <w:rFonts w:ascii="Angsana New" w:hAnsi="Angsana New"/>
          <w:sz w:val="32"/>
          <w:sz w:val="32"/>
        </w:rPr>
        <w:t>จากเหตุการณ์กรณีมี</w:t>
      </w:r>
      <w:r>
        <w:rPr>
          <w:rFonts w:ascii="Angsana New" w:hAnsi="Angsana New"/>
          <w:b/>
          <w:b/>
          <w:sz w:val="32"/>
          <w:sz w:val="32"/>
        </w:rPr>
        <w:t xml:space="preserve">คำพิพากษาศาลฎีกาที่ </w:t>
      </w:r>
      <w:r>
        <w:rPr>
          <w:rFonts w:cs="Angsana New"/>
          <w:b/>
          <w:sz w:val="32"/>
        </w:rPr>
        <w:t>4301/2543</w:t>
      </w:r>
      <w:r>
        <w:rPr>
          <w:rFonts w:cs="Angsana New"/>
          <w:sz w:val="32"/>
        </w:rPr>
        <w:t xml:space="preserve"> </w:t>
      </w:r>
      <w:r>
        <w:rPr>
          <w:rStyle w:val="FootnoteCharacters"/>
          <w:rStyle w:val="FootnoteAnchor"/>
          <w:rFonts w:cs="Angsana New"/>
        </w:rPr>
        <w:footnoteReference w:id="2"/>
      </w:r>
      <w:r>
        <w:rPr>
          <w:rFonts w:cs="Angsana New"/>
          <w:sz w:val="32"/>
          <w:vertAlign w:val="superscript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คดีระหว่างบริษัท ไมโครซอฟท์คอร์ปอเรชั่น จำกัด โจทก์  บริษัท  เอเทค  คอมพิวเตอร์ จำกัด กับพวกจำเลย   ซึ่งศาลฎีกาพิพากษากลับคำพิพากษาของศาลทรัพย์สินทางปัญญาและการค้าระหว่างประเทศกลาง โดยให้ยกฟ้องโจทก์    เนื่องจากศาลฎีกาเห็นว่า  การแสวงหาพยานหลักฐานของโจทก์เพื่อพิสูจน์ความผิดเกี่ยวกับการละเมิดลิขสิทธิ์ของจำเลย  โดยใช้วิธีการล่อซื้อตามข้อเท็จจริงที่ปรากฏในคดีนั้น    เป็นการ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“ก่อ</w:t>
      </w:r>
      <w:r>
        <w:rPr>
          <w:rFonts w:ascii="Batang;바탕" w:hAnsi="Batang;바탕" w:cs="Batang;바탕"/>
          <w:sz w:val="32"/>
          <w:sz w:val="32"/>
        </w:rPr>
        <w:t>”</w:t>
      </w:r>
      <w:r>
        <w:rPr>
          <w:rFonts w:ascii="Angsana New" w:hAnsi="Angsana New"/>
          <w:sz w:val="32"/>
          <w:sz w:val="32"/>
        </w:rPr>
        <w:t xml:space="preserve"> ให้จำเลยกระทำความผิดดังกล่าวขึ้น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“มิใช่เป็นการทำซ้ำโดยผู้กระทำมีเจตนากระทำผิดอยู่แล้วก่อนการล่อซื้อ</w:t>
      </w:r>
      <w:r>
        <w:rPr>
          <w:rFonts w:ascii="Batang;바탕" w:hAnsi="Batang;바탕" w:cs="Batang;바탕"/>
          <w:sz w:val="32"/>
          <w:sz w:val="32"/>
        </w:rPr>
        <w:t>”</w:t>
      </w:r>
      <w:r>
        <w:rPr>
          <w:rFonts w:ascii="Angsana New" w:hAnsi="Angsana New"/>
          <w:sz w:val="32"/>
          <w:sz w:val="32"/>
        </w:rPr>
        <w:t xml:space="preserve">     โจทก์จึงไม่อยู่ในฐานะเป็นผู้เสียหายโดยนิตินัยที่มีอำนาจฟ้องคดีนี้ได้ตามประมวลกฎหมายวิธีพิจารณาความอาญา มาตรา </w:t>
      </w:r>
      <w:r>
        <w:rPr>
          <w:rFonts w:cs="Angsana New"/>
          <w:sz w:val="32"/>
        </w:rPr>
        <w:t xml:space="preserve">2 (4)  </w:t>
      </w:r>
      <w:r>
        <w:rPr>
          <w:rFonts w:ascii="Angsana New" w:hAnsi="Angsana New"/>
          <w:sz w:val="32"/>
          <w:sz w:val="32"/>
        </w:rPr>
        <w:t xml:space="preserve">และมาตรา </w:t>
      </w:r>
      <w:r>
        <w:rPr>
          <w:rFonts w:cs="Angsana New"/>
          <w:sz w:val="32"/>
        </w:rPr>
        <w:t xml:space="preserve">28 ( 2)   </w:t>
      </w:r>
    </w:p>
    <w:p>
      <w:pPr>
        <w:pStyle w:val="Heading1"/>
        <w:ind w:left="0" w:right="-154" w:firstLine="1440"/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จากคำพิพากษาศาลฎีกาดังกล่าวได้นำไปสู่การวิพากษ์วิจารณ์ระบบศาลยุติธรรมของไทยทางสื่อมวลชนเกือบทุกแขนง  ทำให้เกิดประเด็นการวิพากษ์วิจารณ์  และตั้งข้อสงสัยในระบบกระบวนการยุติธรรมของไทยถึงขนาดฝ่ายผู้เสียหายคือ บริษัท ไมโครซอฟท์ คอร์ปอเรชั่น จำกัด ออกมากล่าวเชิงตำหนิ และตั้งข้อสงสัยกับกระบวนการยุติธรรมของไทยว่า   ศาลยุติธรรมของไทยพิจารณาวินิจฉัยเป็นไปตามมาตรฐานของสากลหรือไม่นั้น  กรณีดังกล่าวก่อให้เกิดความสนใจและถกเถียงในหมู่ประชาชน  และวงการนักกฎหมายไทยเป็นอย่างสูง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 xml:space="preserve">จากเหตุการณ์ดังกล่าว  มีนักกฎหมายระดับสูงหลายท่านให้ความสนใจ และทำบันทึกหมายเหตุวิเคราะห์คำพิพากษาศาลฎีกาดังกล่าวอย่างน้อยสองท่าน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3"/>
      </w:r>
      <w:r>
        <w:rPr>
          <w:rFonts w:ascii="Angsana New" w:hAnsi="Angsana New" w:eastAsia="Batang;바탕"/>
          <w:sz w:val="32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  <w:vertAlign w:val="superscript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>โดยได้วิเคราะห์คำพิพากษาศาลฎีกา</w:t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มุ่งเน้นถึงประเด็นการเป็นผู้เสียหายโดยนิตินัย การล่อซื้อโดยเทียบเคียงกับการล่อให้กระทำความผิดตามหลักกฎหมายของประเทศสหรัฐอเมริกา  รวมทั้งประเด็นการแสวงหาพยานหลักฐานเพื่อพิสูจน์ความผิดของจำเลย และการรับฟังพยานหลักฐานของศาลในคดีดังกล่าว 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Heading6"/>
        <w:ind w:firstLine="1440"/>
        <w:rPr>
          <w:rFonts w:ascii="Angsana New" w:hAnsi="Angsana New" w:cs="Angsana New"/>
        </w:rPr>
      </w:pPr>
      <w:r>
        <w:rPr>
          <w:rFonts w:ascii="Angsana New" w:hAnsi="Angsana New"/>
        </w:rPr>
        <w:t>รายงานทางวิชาการฉบับนี้  จึงขอวิเคราะห์ปัญหากรณีดังกล่าว โดยมุ่งเน้นถึง</w:t>
      </w:r>
    </w:p>
    <w:p>
      <w:pPr>
        <w:pStyle w:val="Normal"/>
        <w:rPr>
          <w:rFonts w:ascii="Angsana New" w:hAnsi="Angsana New" w:eastAsia="Batang;바탕" w:cs="Angsana New"/>
          <w:b/>
          <w:b/>
        </w:rPr>
      </w:pPr>
      <w:r>
        <w:rPr>
          <w:rFonts w:eastAsia="Batang;바탕" w:cs="Angsana New" w:ascii="Angsana New" w:hAnsi="Angsana New"/>
          <w:b/>
        </w:rPr>
      </w:r>
    </w:p>
    <w:p>
      <w:pPr>
        <w:pStyle w:val="Heading7"/>
        <w:ind w:firstLine="720"/>
        <w:rPr>
          <w:rFonts w:ascii="Angsana New" w:hAnsi="Angsana New" w:cs="Angsana New"/>
          <w:u w:val="none"/>
        </w:rPr>
      </w:pPr>
      <w:r>
        <w:rPr>
          <w:rFonts w:cs="Angsana New"/>
          <w:u w:val="none"/>
        </w:rPr>
        <w:t xml:space="preserve">-      </w:t>
      </w:r>
      <w:r>
        <w:rPr>
          <w:rFonts w:ascii="Angsana New" w:hAnsi="Angsana New"/>
          <w:u w:val="none"/>
        </w:rPr>
        <w:t>ความหมายของผู้เสียหายโดยเฉพาะการเป็นผู้เสียหายโดยนิตินัย</w:t>
      </w:r>
    </w:p>
    <w:p>
      <w:pPr>
        <w:pStyle w:val="Normal"/>
        <w:ind w:left="72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  </w:t>
      </w:r>
      <w:r>
        <w:rPr>
          <w:rFonts w:ascii="Angsana New" w:hAnsi="Angsana New" w:eastAsia="Batang;바탕"/>
          <w:sz w:val="32"/>
          <w:sz w:val="32"/>
        </w:rPr>
        <w:t xml:space="preserve">การมีส่วนร่วมในการกระทำความผิดของผู้เสียหาย  </w:t>
      </w:r>
    </w:p>
    <w:p>
      <w:pPr>
        <w:pStyle w:val="Normal"/>
        <w:ind w:left="72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  </w:t>
      </w:r>
      <w:r>
        <w:rPr>
          <w:rFonts w:ascii="Angsana New" w:hAnsi="Angsana New" w:eastAsia="Batang;바탕"/>
          <w:sz w:val="32"/>
          <w:sz w:val="32"/>
        </w:rPr>
        <w:t>ความหมายของการล่อซื้อที่เทียบเคียงกับการล่อให้กระทำความผิด</w:t>
      </w:r>
    </w:p>
    <w:p>
      <w:pPr>
        <w:pStyle w:val="Normal"/>
        <w:ind w:left="72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  </w:t>
      </w:r>
      <w:r>
        <w:rPr>
          <w:rFonts w:ascii="Angsana New" w:hAnsi="Angsana New" w:eastAsia="Batang;바탕"/>
          <w:sz w:val="32"/>
          <w:sz w:val="32"/>
        </w:rPr>
        <w:t xml:space="preserve">การเปรียบเทียบการล่อให้กระทำความผิดกับคดีอาญาอื่น ๆ  </w:t>
      </w:r>
    </w:p>
    <w:p>
      <w:pPr>
        <w:pStyle w:val="Normal"/>
        <w:ind w:left="1080" w:hanging="36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  </w:t>
      </w:r>
      <w:r>
        <w:rPr>
          <w:rFonts w:ascii="Angsana New" w:hAnsi="Angsana New" w:eastAsia="Batang;바탕"/>
          <w:sz w:val="32"/>
          <w:sz w:val="32"/>
        </w:rPr>
        <w:t xml:space="preserve">ตลอดถึงปัญหาการแสวงหาพยานหลักฐานโดยการล่อซื้อ  ลักษณะการแสวงหาพยาน หลักฐาน  ผลกระทบทางกฎหมายในการรับฟังพยานหลักฐาน  </w:t>
      </w:r>
    </w:p>
    <w:p>
      <w:pPr>
        <w:pStyle w:val="Normal"/>
        <w:ind w:left="72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  </w:t>
      </w:r>
      <w:r>
        <w:rPr>
          <w:rFonts w:ascii="Angsana New" w:hAnsi="Angsana New" w:eastAsia="Batang;바탕"/>
          <w:sz w:val="32"/>
          <w:sz w:val="32"/>
        </w:rPr>
        <w:t>บทสรุปและข้อเสนอแนะพร้อมแนวทางการแก้ปัญหา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ผู้ทำรายงานฉบับนี้ขอชี้แจงว่า      จะนำเสนอคำอธิบายหลักกฎหมายต่าง ๆ   ดังกล่าวข้างต้น  พร้อมกับวิเคราะห์ประเด็นปัญหากรณีคดีละเมิดลิขสิทธิ์ทั้งประเด็นข้อกฎหมายที่ปรากฏเป็นประเด็นสำคัญในคำพิพากษาศาลฎีกาข้างต้น  หลักกฎหมายที่ศาลฎีกาใช้เป็นเหตุผลของการมีคำพิพากษาฎีกาดังกล่าว และเพิ่มเติมข้อมูลในเชิงเปรียบเทียบกับกฎหมายต่างประเทศโดยเฉพาะประเทศสหรัฐอเมริกา รวมถึงการแสดงรายละเอียดของหลักกฎหมายที่เกี่ยวข้องในการวินิจฉัยของศาลฎีกาเกี่ยวกับการเป็นผู้เสียหายโดยนิตินัย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การล่อให้กระทำความผิด</w:t>
      </w:r>
      <w:r>
        <w:rPr>
          <w:rFonts w:cs="Angsana New" w:ascii="Angsana New" w:hAnsi="Angsana New"/>
          <w:sz w:val="32"/>
        </w:rPr>
        <w:t>,</w:t>
      </w:r>
      <w:r>
        <w:rPr>
          <w:rFonts w:ascii="Angsana New" w:hAnsi="Angsana New"/>
          <w:sz w:val="32"/>
          <w:sz w:val="32"/>
        </w:rPr>
        <w:t>การแสวงหาพยานหลักฐาน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ผลกระทบทางกฎหมายในการรับฟังพยานหลักฐาน  และแนวทางในการแก้ปัญหา  ดังที่จะปรากฏในรายงานฉบับนี้ต่อไป และหวังว่ารายงานนี้ จะเป็นส่วนหนึ่งของความพยายามที่จะนำปรากฏการณ์ในสังคมที่ก่อให้เกิดประเด็นวิพากษ์วิจารณ์ดังกล่าว  มาเป็นประโยชน์ทำให้นักกฎหมายและผู้เกี่ยวข้องต่าง ๆ ได้มีพื้นฐานทางหลักกฎหมายข้างต้นเพื่อสร้างความเข้าใจ   บนหลักเกณฑ์ของกฎหมาย   และบนพื้นฐานการเคารพต่อความคิดเห็นที่แตกต่างกันได้ด้วยความเข้าใจที่ดี  จึงจัดทำรายงานวิชาการนี้ขึ้นด้วยจุดประสงค์ดังกล่าว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BodyTextIndent2"/>
        <w:ind w:left="180" w:hanging="180"/>
        <w:jc w:val="distribute"/>
        <w:rPr/>
      </w:pPr>
      <w:r>
        <w:rPr>
          <w:rFonts w:cs="Angsana New" w:ascii="Angsana New" w:hAnsi="Angsana New"/>
          <w:b/>
          <w:sz w:val="36"/>
        </w:rPr>
        <w:t xml:space="preserve">2. </w:t>
      </w:r>
      <w:r>
        <w:rPr>
          <w:rFonts w:ascii="Angsana New" w:hAnsi="Angsana New" w:cs="Angsana New"/>
          <w:b/>
          <w:b/>
          <w:sz w:val="40"/>
          <w:sz w:val="40"/>
        </w:rPr>
        <w:t>ปัญหาความเป็นผู้เสียหายโดยนิตินัยของ บริษัท ไมโครซอฟท์</w:t>
      </w:r>
    </w:p>
    <w:p>
      <w:pPr>
        <w:pStyle w:val="BodyTextIndent2"/>
        <w:ind w:left="0" w:firstLine="180"/>
        <w:jc w:val="distribute"/>
        <w:rPr/>
      </w:pPr>
      <w:r>
        <w:rPr>
          <w:rFonts w:eastAsia="Angsana New" w:cs="Angsana New" w:ascii="Angsana New" w:hAnsi="Angsana New"/>
          <w:b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คอร์ปอเรชั่น จำกัด</w:t>
      </w:r>
      <w:r>
        <w:rPr>
          <w:rFonts w:cs="Angsana New" w:ascii="Angsana New" w:hAnsi="Angsana New"/>
          <w:sz w:val="40"/>
        </w:rPr>
        <w:tab/>
        <w:tab/>
      </w:r>
    </w:p>
    <w:p>
      <w:pPr>
        <w:pStyle w:val="BodyTextIndent2"/>
        <w:ind w:left="0" w:hanging="0"/>
        <w:jc w:val="left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 xml:space="preserve">ก่อนที่จะวิเคราะห์ปัญหากรณีดังกล่าว   ก่อนอื่นต้องทำความเข้าใจในความหมายของคำว่า </w:t>
      </w:r>
      <w:r>
        <w:rPr>
          <w:rFonts w:ascii="Angsana New" w:hAnsi="Angsana New" w:eastAsia="Batang;바탕"/>
          <w:b/>
          <w:b/>
          <w:sz w:val="32"/>
          <w:sz w:val="32"/>
        </w:rPr>
        <w:t xml:space="preserve">“ ผู้เสียหาย </w:t>
      </w:r>
      <w:r>
        <w:rPr>
          <w:rFonts w:ascii="Angsana New" w:hAnsi="Angsana New" w:eastAsia="Batang;바탕"/>
          <w:b/>
          <w:b/>
          <w:sz w:val="32"/>
          <w:sz w:val="32"/>
        </w:rPr>
        <w:t>”</w:t>
      </w:r>
      <w:r>
        <w:rPr>
          <w:rFonts w:ascii="Angsana New" w:hAnsi="Angsana New" w:eastAsia="Batang;바탕"/>
          <w:sz w:val="32"/>
          <w:sz w:val="32"/>
        </w:rPr>
        <w:t xml:space="preserve"> ตามกฎหมายเสียก่อน 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  <w:vertAlign w:val="superscript"/>
        </w:rPr>
      </w:pPr>
      <w:r>
        <w:rPr>
          <w:rFonts w:ascii="Angsana New" w:hAnsi="Angsana New" w:eastAsia="Batang;바탕"/>
          <w:sz w:val="32"/>
          <w:sz w:val="32"/>
        </w:rPr>
        <w:t xml:space="preserve">โดยหลักแล้ว </w:t>
      </w:r>
      <w:r>
        <w:rPr>
          <w:rFonts w:ascii="Angsana New" w:hAnsi="Angsana New" w:eastAsia="Batang;바탕"/>
          <w:b/>
          <w:b/>
          <w:sz w:val="32"/>
          <w:sz w:val="32"/>
        </w:rPr>
        <w:t>ผู้เสียหาย</w:t>
      </w:r>
      <w:r>
        <w:rPr>
          <w:rFonts w:ascii="Angsana New" w:hAnsi="Angsana New" w:eastAsia="Batang;바탕"/>
          <w:sz w:val="32"/>
          <w:sz w:val="32"/>
        </w:rPr>
        <w:t xml:space="preserve">ตาม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(4) </w:t>
      </w:r>
      <w:r>
        <w:rPr>
          <w:rFonts w:ascii="Angsana New" w:hAnsi="Angsana New" w:eastAsia="Batang;바탕"/>
          <w:sz w:val="32"/>
          <w:sz w:val="32"/>
        </w:rPr>
        <w:t xml:space="preserve">แยกได้ </w:t>
      </w:r>
      <w:r>
        <w:rPr>
          <w:rFonts w:eastAsia="Batang;바탕" w:cs="Angsana New" w:ascii="Angsana New" w:hAnsi="Angsana New"/>
          <w:sz w:val="32"/>
        </w:rPr>
        <w:t xml:space="preserve">2 </w:t>
      </w:r>
      <w:r>
        <w:rPr>
          <w:rFonts w:ascii="Angsana New" w:hAnsi="Angsana New" w:eastAsia="Batang;바탕"/>
          <w:sz w:val="32"/>
          <w:sz w:val="32"/>
        </w:rPr>
        <w:t xml:space="preserve">ประเภท คือ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"/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1. </w:t>
        <w:tab/>
      </w:r>
      <w:r>
        <w:rPr>
          <w:rFonts w:ascii="Angsana New" w:hAnsi="Angsana New" w:eastAsia="Batang;바탕"/>
          <w:sz w:val="32"/>
          <w:sz w:val="32"/>
        </w:rPr>
        <w:t>ผู้เสียหายที่แท้จริง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>2.</w:t>
        <w:tab/>
      </w:r>
      <w:r>
        <w:rPr>
          <w:rFonts w:ascii="Angsana New" w:hAnsi="Angsana New" w:eastAsia="Batang;바탕"/>
          <w:sz w:val="32"/>
          <w:sz w:val="32"/>
        </w:rPr>
        <w:t>ผู้มีอำนาจจัดการแทนผู้เสียหายที่แท้จริง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 xml:space="preserve">กล่าวโดยเฉพาะ กรณีที่ </w:t>
      </w:r>
      <w:r>
        <w:rPr>
          <w:rFonts w:eastAsia="Batang;바탕" w:cs="Angsana New" w:ascii="Angsana New" w:hAnsi="Angsana New"/>
          <w:sz w:val="32"/>
        </w:rPr>
        <w:t xml:space="preserve">1. </w:t>
      </w:r>
      <w:r>
        <w:rPr>
          <w:rFonts w:ascii="Angsana New" w:hAnsi="Angsana New" w:eastAsia="Batang;바탕"/>
          <w:sz w:val="32"/>
          <w:sz w:val="32"/>
        </w:rPr>
        <w:t xml:space="preserve">ผู้เสียหายที่แท้จริง หมายถึง ผู้ได้รับผลกระทบจากการกระทำผิดทางอาญาในฐานนั้นโดยตรง ทั้งนี้ การพิจารณาว่า ผู้ใดเป็นผู้เสียหายโดยแท้จริง ต้องประกอบด้วยหลักเกณฑ์  </w:t>
      </w:r>
      <w:r>
        <w:rPr>
          <w:rFonts w:eastAsia="Batang;바탕" w:cs="Angsana New" w:ascii="Angsana New" w:hAnsi="Angsana New"/>
          <w:sz w:val="32"/>
        </w:rPr>
        <w:t xml:space="preserve">3  </w:t>
      </w:r>
      <w:r>
        <w:rPr>
          <w:rFonts w:ascii="Angsana New" w:hAnsi="Angsana New" w:eastAsia="Batang;바탕"/>
          <w:sz w:val="32"/>
          <w:sz w:val="32"/>
        </w:rPr>
        <w:t xml:space="preserve">ประการ คือ </w:t>
      </w:r>
    </w:p>
    <w:p>
      <w:pPr>
        <w:pStyle w:val="Normal"/>
        <w:ind w:firstLine="72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ก</w:t>
      </w:r>
      <w:r>
        <w:rPr>
          <w:rFonts w:eastAsia="Batang;바탕" w:cs="Angsana New" w:ascii="Angsana New" w:hAnsi="Angsana New"/>
          <w:sz w:val="32"/>
        </w:rPr>
        <w:t xml:space="preserve">.)  </w:t>
      </w:r>
      <w:r>
        <w:rPr>
          <w:rFonts w:ascii="Angsana New" w:hAnsi="Angsana New" w:eastAsia="Batang;바탕"/>
          <w:sz w:val="32"/>
          <w:sz w:val="32"/>
        </w:rPr>
        <w:t xml:space="preserve">ได้มีความผิดอาญาฐานใดฐานหนึ่งเกิดขึ้น </w:t>
      </w:r>
    </w:p>
    <w:p>
      <w:pPr>
        <w:pStyle w:val="TextBodyIndent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ข</w:t>
      </w:r>
      <w:r>
        <w:rPr>
          <w:rFonts w:cs="Angsana New" w:ascii="Angsana New" w:hAnsi="Angsana New"/>
          <w:sz w:val="32"/>
        </w:rPr>
        <w:t xml:space="preserve">.)  </w:t>
      </w:r>
      <w:r>
        <w:rPr>
          <w:rFonts w:ascii="Angsana New" w:hAnsi="Angsana New" w:cs="Angsana New"/>
          <w:sz w:val="32"/>
          <w:sz w:val="32"/>
        </w:rPr>
        <w:t>บุคคลนั้นเป็นผู้ได้รับความเสียหายจากการกระทำความผิดนั้นโดยตรง</w:t>
      </w:r>
    </w:p>
    <w:p>
      <w:pPr>
        <w:pStyle w:val="TextBodyIndent"/>
        <w:ind w:firstLine="720"/>
        <w:rPr/>
      </w:pP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ค</w:t>
      </w:r>
      <w:r>
        <w:rPr>
          <w:rFonts w:cs="Angsana New" w:ascii="Angsana New" w:hAnsi="Angsana New"/>
          <w:sz w:val="32"/>
        </w:rPr>
        <w:t xml:space="preserve">.)  </w:t>
      </w:r>
      <w:r>
        <w:rPr>
          <w:rFonts w:ascii="Angsana New" w:hAnsi="Angsana New" w:cs="Angsana New"/>
          <w:sz w:val="32"/>
          <w:sz w:val="32"/>
        </w:rPr>
        <w:t>บุคคลนั้นเป็น</w:t>
      </w:r>
      <w:r>
        <w:rPr>
          <w:rFonts w:ascii="Angsana New" w:hAnsi="Angsana New" w:cs="Angsana New"/>
          <w:b/>
          <w:b/>
          <w:sz w:val="32"/>
          <w:sz w:val="32"/>
        </w:rPr>
        <w:t>ผู้เสียหายโดยนิตินัย</w:t>
      </w:r>
    </w:p>
    <w:p>
      <w:pPr>
        <w:pStyle w:val="Heading2"/>
        <w:ind w:firstLine="144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2"/>
        <w:ind w:firstLine="144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ซึ่งแยกพิจารณารายละเอียดของหลักเกณฑ์ดังกล่าวได้ ดังต่อไปนี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</w:r>
      <w:r>
        <w:rPr>
          <w:rFonts w:ascii="Angsana New" w:hAnsi="Angsana New" w:eastAsia="Batang;바탕"/>
          <w:b/>
          <w:b/>
          <w:sz w:val="32"/>
          <w:sz w:val="32"/>
        </w:rPr>
        <w:t>ก</w:t>
      </w:r>
      <w:r>
        <w:rPr>
          <w:rFonts w:eastAsia="Batang;바탕" w:cs="Angsana New" w:ascii="Angsana New" w:hAnsi="Angsana New"/>
          <w:b/>
          <w:sz w:val="32"/>
        </w:rPr>
        <w:t>.</w:t>
      </w:r>
      <w:r>
        <w:rPr>
          <w:rFonts w:eastAsia="Batang;바탕" w:cs="Angsana New" w:ascii="Angsana New" w:hAnsi="Angsana New"/>
          <w:sz w:val="32"/>
        </w:rPr>
        <w:t xml:space="preserve">  </w:t>
        <w:tab/>
      </w:r>
      <w:r>
        <w:rPr>
          <w:rFonts w:ascii="Angsana New" w:hAnsi="Angsana New" w:eastAsia="Batang;바탕"/>
          <w:sz w:val="32"/>
          <w:sz w:val="32"/>
        </w:rPr>
        <w:t>ได้มีความผิดอาญาฐานใดฐานหนึ่งเกิดขึ้น  หมายความว่า  เป็นการพิจารณาทางกฎหมายอาญาสารบัญญัติว่าได้มีการกระทำความผิดอาญาเกิดขึ้นหรือไม่  เช่น  ประมวลกฎหมายอาญา  หรือพระราชบัญญัติต่าง ๆ ที่มีโทษทางอาญา  อาทิเช่น  ตามพระราชบัญญัติลิขสิทธิ์ พ</w:t>
      </w:r>
      <w:r>
        <w:rPr>
          <w:rFonts w:eastAsia="Batang;바탕" w:cs="Angsana New" w:ascii="Angsana New" w:hAnsi="Angsana New"/>
          <w:sz w:val="32"/>
        </w:rPr>
        <w:t>.</w:t>
      </w:r>
      <w:r>
        <w:rPr>
          <w:rFonts w:ascii="Angsana New" w:hAnsi="Angsana New" w:eastAsia="Batang;바탕"/>
          <w:sz w:val="32"/>
          <w:sz w:val="32"/>
        </w:rPr>
        <w:t>ศ</w:t>
      </w:r>
      <w:r>
        <w:rPr>
          <w:rFonts w:eastAsia="Batang;바탕" w:cs="Angsana New" w:ascii="Angsana New" w:hAnsi="Angsana New"/>
          <w:sz w:val="32"/>
        </w:rPr>
        <w:t xml:space="preserve">.2537  </w:t>
      </w:r>
      <w:r>
        <w:rPr>
          <w:rFonts w:ascii="Angsana New" w:hAnsi="Angsana New" w:eastAsia="Batang;바탕"/>
          <w:sz w:val="32"/>
          <w:sz w:val="32"/>
        </w:rPr>
        <w:t>หรือ  พระราชบัญญัติประกันชีวิต พ</w:t>
      </w:r>
      <w:r>
        <w:rPr>
          <w:rFonts w:eastAsia="Batang;바탕" w:cs="Angsana New" w:ascii="Angsana New" w:hAnsi="Angsana New"/>
          <w:sz w:val="32"/>
        </w:rPr>
        <w:t>.</w:t>
      </w:r>
      <w:r>
        <w:rPr>
          <w:rFonts w:ascii="Angsana New" w:hAnsi="Angsana New" w:eastAsia="Batang;바탕"/>
          <w:sz w:val="32"/>
          <w:sz w:val="32"/>
        </w:rPr>
        <w:t>ศ</w:t>
      </w:r>
      <w:r>
        <w:rPr>
          <w:rFonts w:eastAsia="Batang;바탕" w:cs="Angsana New" w:ascii="Angsana New" w:hAnsi="Angsana New"/>
          <w:sz w:val="32"/>
        </w:rPr>
        <w:t xml:space="preserve">.2535 </w:t>
      </w:r>
      <w:r>
        <w:rPr>
          <w:rFonts w:ascii="Angsana New" w:hAnsi="Angsana New" w:eastAsia="Batang;바탕"/>
          <w:sz w:val="32"/>
          <w:sz w:val="32"/>
        </w:rPr>
        <w:t>เป็นต้น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>ข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บุคคลนั้นเป็นผู้ได้รับความเสียหายจากการกระทำความผิดนั้นโดยตรง  หมายความว่า  เป็นการพิจารณาว่ากฎหมายอาญาสารบัญญัตินั้น ๆ  มีความมุ่งประสงค์ที่จะคุ้มครองผู้ใด  กล่าวคือ  มุ่งคุ้มครองส่วนที่เป็นเอกชน หรือมุ่งคุ้มครองส่วนที่เป็นส่วนรวม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108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ณีหากความผิดอาญานั้นมุ่งคุ้มครองส่วนที่เป็นเอกชน  บุคคลที่ได้รับผลกระทบก็เป็นผู้เสียหาย  เช่น  ในความผิดฐานลักทรัพย์  กฎหมายมุ่งคุ้มครองที่กรรมสิทธิ์  และการครอบครอง  ในส่วนที่เป็นเอกชน  ดังนั้น  เจ้าของกรรมสิทธิ์หรือผู้ครอบครองทรัพย์อยู่จึงเป็นผู้เสียหาย  ตัวอย่างเช่น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1548/2535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วินิจฉัยว่า โจทก์ร่วมเช่าซื้อรถยนต์มาจากผู้อื่น ขณะรถยนต์ถูกลักกรรมสิทธิ์ยังไม่โอนเป็นของโจทก์ร่วม แต่โจทก์ร่วมเป็นผู้ครอบครองรถยนต์อยู่  เมื่อถูกจำเลยแย่งการครอบครอง  โจทก์ร่วมย่อมเป็นผู้เสียหาย  มีอำนาจร้องทุกข์และเข้าร่วมเป็นโจทก์กับพนักงานอัยการได้ตาม ประมวลกฎหมายวิธีพิจารณาความอาญา  มาตรา </w:t>
      </w:r>
      <w:r>
        <w:rPr>
          <w:rFonts w:cs="Angsana New" w:ascii="Angsana New" w:hAnsi="Angsana New"/>
          <w:sz w:val="32"/>
        </w:rPr>
        <w:t>3 (1) (2)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108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รณีหากความผิดอาญานั้น  มุ่งคุ้มครองส่วนที่เป็นส่วนรวม เอกชนก็ไม่อาจอ้างว่าเป็นผู้เสียหายได้  ตัวอย่างเช่น  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685/2519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วินิจฉัยว่า  เจ้าของรถยนต์ที่เสียหายเพราะถูกรถยนต์ที่จำเลยชน ไม่ใช่ผู้เสียหายที่จะฟ้องความผิดตาม  พระราชบัญญัติจราจรทางบก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2522 </w:t>
      </w:r>
      <w:r>
        <w:rPr>
          <w:rFonts w:ascii="Angsana New" w:hAnsi="Angsana New" w:cs="Angsana New"/>
          <w:sz w:val="32"/>
          <w:sz w:val="32"/>
        </w:rPr>
        <w:t>ได้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3447/2530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วินิจฉัยว่า  ความผิดเกี่ยวกับความสงบสุขของประชาชนมิใช่กระทำโดยเฉพาะเจาะจงแก่บุคคลใดเป็นส่วนตัว  รัฐเท่านั้นเป็นผู้เสียหายโดยตรง ซึ่งพระราชกำหนดการกู้ยืมเงินที่เป็นการฉ้อโกงประชนชนเป็นบทบัญญัติที่มีลักษณะพิเศษแตกต่างไปจากความผิดฐานฉ้อโกง ตามประมวลกฎหมายอาญา ดังจะเห็นได้ว่าบทบัญญัติ และเจตนารมณ์ของพระราชกำหนดนี้ ตาม มาตรา </w:t>
      </w:r>
      <w:r>
        <w:rPr>
          <w:rFonts w:cs="Angsana New" w:ascii="Angsana New" w:hAnsi="Angsana New"/>
          <w:sz w:val="32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 xml:space="preserve">7  </w:t>
      </w:r>
      <w:r>
        <w:rPr>
          <w:rFonts w:ascii="Angsana New" w:hAnsi="Angsana New" w:cs="Angsana New"/>
          <w:sz w:val="32"/>
          <w:sz w:val="32"/>
        </w:rPr>
        <w:t xml:space="preserve">และมาตรา </w:t>
      </w:r>
      <w:r>
        <w:rPr>
          <w:rFonts w:cs="Angsana New" w:ascii="Angsana New" w:hAnsi="Angsana New"/>
          <w:sz w:val="32"/>
        </w:rPr>
        <w:t xml:space="preserve">8  </w:t>
      </w:r>
      <w:r>
        <w:rPr>
          <w:rFonts w:ascii="Angsana New" w:hAnsi="Angsana New" w:cs="Angsana New"/>
          <w:sz w:val="32"/>
          <w:sz w:val="32"/>
        </w:rPr>
        <w:t>บัญญัติถึงวิธีการ และลักษณะของการกู้ยืมในกรณีเช่นนี้ไว้ และบัญญัติถึงการที่จะปราบปรามการกระทำที่เป็นการฉ้อโกงประชาชนที่ได้รับความเสียหายจากการถูกหลอกลวง และรักษาความมั่งคงทางเศรษฐกิจของประเทศ โดยได้กำหนดมาตรการต่าง ๆ ไว้   เพื่อคุ้มครองประชาชนเป็นส่วนรวม และให้พนักงานเจ้าหน้าที่ของรัฐเท่านั้นมีอำนาจใช้มาตรการดังกล่าวได้  ทั้งนี้เพื่อให้กรณีเสร็จเด็ดขาดไปทันที ดังนั้น ความผิดตามพระราชกำหนดนี้  รัฐเท่านั้นเป็นผู้มีอำนาจฟ้องคดีได้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อย่างไรก็ดีศาลฎีกาของไทยได้วางหลักไว้ว่า แม้จะเป็นกฎหมายที่คุ้มครองส่วนที่เป็นส่วนรวม หากเอกชนได้รับความเสียหายเป็นพิเศษเนื่องจากการกระทำความผิดอาญานั้นแล้ว ผู้นั้นก็ถือว่าเป็นผู้เสียหายได้ เช่น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2583/2522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วินิจฉัยว่า  สามีจดทะเบียนสมรสกับหญิงอื่นโดยที่ยังไม่ขาดจากภริยาเดิมที่ได้จดทะเบียนไว้  แต่อ้างกับเจ้าหน้าที่จดทะเบียนว่าไม่เคยจดทะเบียนสมรสมาก่อน  ภริยาเดิมเป็นผู้เสียหายฟ้องสามีตามประมวลกฎหมายอาญา มาตรา </w:t>
      </w:r>
      <w:r>
        <w:rPr>
          <w:rFonts w:cs="Angsana New" w:ascii="Angsana New" w:hAnsi="Angsana New"/>
          <w:sz w:val="32"/>
        </w:rPr>
        <w:t xml:space="preserve">137  </w:t>
      </w:r>
      <w:r>
        <w:rPr>
          <w:rFonts w:ascii="Angsana New" w:hAnsi="Angsana New" w:cs="Angsana New"/>
          <w:sz w:val="32"/>
          <w:sz w:val="32"/>
        </w:rPr>
        <w:t>ฐานแจ้งความเท็จต่อเจ้าพนักงานได้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>ค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cs="Angsana New" w:ascii="Angsana New" w:hAnsi="Angsana New"/>
          <w:sz w:val="32"/>
        </w:rPr>
        <w:tab/>
        <w:t xml:space="preserve">  </w:t>
      </w:r>
      <w:r>
        <w:rPr>
          <w:rFonts w:ascii="Angsana New" w:hAnsi="Angsana New" w:cs="Angsana New"/>
          <w:sz w:val="32"/>
          <w:sz w:val="32"/>
        </w:rPr>
        <w:t>บุคคลนั้นเป็น</w:t>
      </w:r>
      <w:r>
        <w:rPr>
          <w:rFonts w:ascii="Angsana New" w:hAnsi="Angsana New" w:cs="Angsana New"/>
          <w:b/>
          <w:b/>
          <w:sz w:val="32"/>
          <w:sz w:val="32"/>
        </w:rPr>
        <w:t>ผู้เสียหายโดยนิตินัย</w:t>
      </w:r>
      <w:r>
        <w:rPr>
          <w:rFonts w:ascii="Angsana New" w:hAnsi="Angsana New" w:cs="Angsana New"/>
          <w:sz w:val="32"/>
          <w:sz w:val="32"/>
        </w:rPr>
        <w:t xml:space="preserve">  หมายความว่า   ต้องเป็นผู้ได้รับความเสียหายโดยพฤตินัยหรือโดยตามความจริงหรือได้รับความเสียหายโดยตรง และเป็นผู้ไม่มีส่วนร่วมในการกระทำความผิดหรือไม่มีส่วนในการก่อให้เกิดความผิดหรือมิได้เป็นผู้ยินยอมให้มีการกระทำความผิดแก่ตนเอง  หากผู้นั้นมีส่วนร่วมในการกระทำความผิด ยินยอมให้มีการกระทำความผิดต่อตนเอง หรือมีส่วนในการก่อให้เกิดความผิด และตนได้รับความเสียหายเอง  ศาลฎีกาได้วินิจฉัยไว้เป็นบรรทัดฐานมาโดยตลอดว่า  แม้บุคคลนั้นจะได้รับความเสียหายโดยตรงจากการกระทำความผิดอาญา  บุคคลนั้นก็มิใช่ผู้เสียหาย  เช่น  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223-224/2513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วินิจฉัยว่า  โจทก์ต่างสมัครใจเข้าวิวาททำร้ายกันและกัน  โจทก์จึงไม่ใช่ผู้เสียหายตามกฎหมาย ไม่มีอำนาจเป็นโจทก์ฟ้องขอให้ลงโทษจำเลยได้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4461/2539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วินิจฉัยว่า  การที่ผู้ตายและจำเลยต่างขับรถด้วยความเร็ว และต่างขับรถเข้าไปในช่องทางเดินรถของอีกฝ่ายหนึ่ง  ฟังได้ว่าขับรถโดยประมาททั้งสองฝ่าย  เมื่อผู้ตายมีส่วนกระทำผิดด้วย  ผู้ตายจึงไม่ใช่ผู้เสียหายโดยนิตินัย ตาม 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 (4)  </w:t>
      </w:r>
      <w:r>
        <w:rPr>
          <w:rFonts w:ascii="Angsana New" w:hAnsi="Angsana New" w:cs="Angsana New"/>
          <w:sz w:val="32"/>
          <w:sz w:val="32"/>
        </w:rPr>
        <w:t xml:space="preserve">โจทก์ร่วมซึ่งเป็นบิดาผู้ตาย ย่อมไม่มีอำนาจจัดการแทนผู้ตายได้ตามมาตรา </w:t>
      </w:r>
      <w:r>
        <w:rPr>
          <w:rFonts w:cs="Angsana New" w:ascii="Angsana New" w:hAnsi="Angsana New"/>
          <w:sz w:val="32"/>
        </w:rPr>
        <w:t xml:space="preserve">5 (2) </w:t>
      </w:r>
      <w:r>
        <w:rPr>
          <w:rFonts w:ascii="Angsana New" w:hAnsi="Angsana New" w:cs="Angsana New"/>
          <w:sz w:val="32"/>
          <w:sz w:val="32"/>
        </w:rPr>
        <w:t xml:space="preserve">ไม่มีอำนาจเข้าเป็นโจทก์ร่วมตามมาตรา </w:t>
      </w:r>
      <w:r>
        <w:rPr>
          <w:rFonts w:cs="Angsana New" w:ascii="Angsana New" w:hAnsi="Angsana New"/>
          <w:sz w:val="32"/>
        </w:rPr>
        <w:t>30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954/2402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วินิจฉัยว่า  หญิงยอมให้ผู้อื่นกระทำให้ตนแท้งลูกนั้น  ถือว่าหญิงนั้นมีส่วนร่วมในการกระทำผิดด้วย จึงไม่ใช่ผู้เสียหายตาม 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 (4)  </w:t>
      </w:r>
      <w:r>
        <w:rPr>
          <w:rFonts w:ascii="Angsana New" w:hAnsi="Angsana New" w:cs="Angsana New"/>
          <w:sz w:val="32"/>
          <w:sz w:val="32"/>
        </w:rPr>
        <w:t>และแม้หญิงนั้นจะถึงแก่ความตายลง  บิดาของหญิงนั้นก็ไม่มีสิทธิที่จะฟ้องผู้ที่ทำให้หญิงแท้งลูกได้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1461/2523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วินิจฉัยว่า  จำเลยหลอกเอาเงิน 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โดยบอกว่าสามารถติดต่อวิ่งเต้นให้ น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เป็นเสมียนปกครองได้ตามที่สมัครสอบไว้ เท่ากับ ว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ใช้ให้จำเลยไปจูงใจเจ้าพนักงานกรรมการสอบทำการอันไม่ชอบด้วยหน้าที่ อาจถือได้ว่า ว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ใช้ให้จำเลยทำผิด ว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ไม่ใช่ผู้เสียหายร้องทุกข์ไม่ได้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ฎีกาที่  </w:t>
      </w:r>
      <w:r>
        <w:rPr>
          <w:rFonts w:cs="Angsana New" w:ascii="Angsana New" w:hAnsi="Angsana New"/>
          <w:b/>
          <w:sz w:val="32"/>
        </w:rPr>
        <w:t>484/2524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วินิจฉัยว่า  ผู้เสียหายทั้งสามเป็นผู้ใช้ให้จำเลยนำเงินไปซื้อสลากกินรวบอันเป็นความผิด  จึงไม่ใช่ผู้เสียหายโดยนิตินัยที่จะมีสิทธิร้องทุกข์ขอให้เจ้าพนักงานนำคดีขึ้นว่ากล่าวในความผิดฐานฉ้อโกง  ซึ่งเป็นความผิดอันยอมความได้</w:t>
      </w:r>
    </w:p>
    <w:p>
      <w:pPr>
        <w:pStyle w:val="TextBodyIndent"/>
        <w:ind w:firstLine="72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BodyTextIndent2"/>
        <w:ind w:left="0" w:firstLine="1440"/>
        <w:jc w:val="distribute"/>
        <w:rPr/>
      </w:pPr>
      <w:r>
        <w:rPr>
          <w:rFonts w:ascii="Angsana New" w:hAnsi="Angsana New" w:cs="Angsana New"/>
          <w:sz w:val="32"/>
          <w:sz w:val="32"/>
        </w:rPr>
        <w:t>กรณีของ</w:t>
      </w:r>
      <w:r>
        <w:rPr>
          <w:rFonts w:ascii="Angsana New" w:hAnsi="Angsana New" w:cs="Angsana New"/>
          <w:sz w:val="32"/>
          <w:sz w:val="32"/>
        </w:rPr>
        <w:t>บริษัท ไมโครซอฟท์ฯ  ซึ่งเป็นผู้เสียหายในคดีดังกล่าว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ศาลฎีกาได้วินิจฉัย</w:t>
      </w:r>
      <w:r>
        <w:rPr>
          <w:rFonts w:ascii="Angsana New" w:hAnsi="Angsana New" w:cs="Angsana New"/>
          <w:sz w:val="32"/>
          <w:sz w:val="32"/>
        </w:rPr>
        <w:t>ยก</w:t>
      </w:r>
      <w:r>
        <w:rPr>
          <w:rFonts w:ascii="Angsana New" w:hAnsi="Angsana New" w:cs="Angsana New"/>
          <w:sz w:val="32"/>
          <w:sz w:val="32"/>
        </w:rPr>
        <w:t>ฟ้องโจทก์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นื่องจากเห็นว่า</w:t>
      </w:r>
      <w:r>
        <w:rPr>
          <w:rFonts w:ascii="Angsana New" w:hAnsi="Angsana New" w:cs="Angsana New"/>
          <w:sz w:val="32"/>
          <w:sz w:val="32"/>
        </w:rPr>
        <w:t xml:space="preserve">โจทก์ไม่มีอำนาจฟ้อง   </w:t>
      </w:r>
      <w:r>
        <w:rPr>
          <w:rFonts w:ascii="Angsana New" w:hAnsi="Angsana New" w:cs="Angsana New"/>
          <w:sz w:val="32"/>
          <w:sz w:val="32"/>
        </w:rPr>
        <w:t>โดยฟังว่า</w:t>
      </w:r>
      <w:r>
        <w:rPr>
          <w:rFonts w:ascii="Angsana New" w:hAnsi="Angsana New" w:cs="Angsana New"/>
          <w:b/>
          <w:b/>
          <w:i/>
          <w:i/>
          <w:sz w:val="32"/>
          <w:sz w:val="32"/>
        </w:rPr>
        <w:t>โจทก์เป็นผู้ก่อให้จำเลยกระทำความผิด  โจทก์จึงไม่อยู่ในฐานะเป็นผู้เสียหายโดยนิตินัย</w:t>
      </w:r>
      <w:r>
        <w:rPr>
          <w:rFonts w:ascii="Angsana New" w:hAnsi="Angsana New" w:cs="Angsana New"/>
          <w:sz w:val="32"/>
          <w:sz w:val="32"/>
        </w:rPr>
        <w:t xml:space="preserve">ที่มีอำนาจฟ้องคดีได้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 (4)  </w:t>
      </w:r>
      <w:r>
        <w:rPr>
          <w:rFonts w:ascii="Angsana New" w:hAnsi="Angsana New" w:cs="Angsana New"/>
          <w:sz w:val="32"/>
          <w:sz w:val="32"/>
        </w:rPr>
        <w:t xml:space="preserve">และมาตรา </w:t>
      </w:r>
      <w:r>
        <w:rPr>
          <w:rFonts w:cs="Angsana New" w:ascii="Angsana New" w:hAnsi="Angsana New"/>
          <w:sz w:val="32"/>
        </w:rPr>
        <w:t xml:space="preserve">28 (2)   </w:t>
      </w:r>
      <w:r>
        <w:rPr>
          <w:rFonts w:ascii="Angsana New" w:hAnsi="Angsana New" w:cs="Angsana New"/>
          <w:sz w:val="32"/>
          <w:sz w:val="32"/>
        </w:rPr>
        <w:t>ดังนั้น  กรณีนี้จึงแยกพิจารณาปัญหาความเป็นผู้เสียหายโดยนิตินัยของ บริษัท ไมโครซอฟท์ฯ และหลักกฎหมายที่เกี่ยวข้อง ได้ดังต่อไปนี้</w:t>
      </w:r>
      <w:r>
        <w:rPr>
          <w:rFonts w:cs="Angsana New" w:ascii="Angsana New" w:hAnsi="Angsana New"/>
          <w:sz w:val="32"/>
        </w:rPr>
        <w:t>.-</w:t>
      </w:r>
    </w:p>
    <w:p>
      <w:pPr>
        <w:pStyle w:val="BodyTextIndent2"/>
        <w:numPr>
          <w:ilvl w:val="1"/>
          <w:numId w:val="12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มีส่วนร่วมในการกระทำความผิดของผู้เสียหาย</w:t>
      </w:r>
    </w:p>
    <w:p>
      <w:pPr>
        <w:pStyle w:val="BodyTextIndent2"/>
        <w:numPr>
          <w:ilvl w:val="1"/>
          <w:numId w:val="12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ล่อให้กระทำความผิด</w:t>
      </w:r>
    </w:p>
    <w:p>
      <w:pPr>
        <w:pStyle w:val="BodyTextIndent2"/>
        <w:numPr>
          <w:ilvl w:val="1"/>
          <w:numId w:val="12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รียบเทียบการล่อให้กระทำความผิดกับคดีอาญาอื่น ๆ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ascii="Angsana New" w:hAnsi="Angsana New" w:eastAsia="Batang;바탕"/>
          <w:b/>
          <w:b/>
          <w:sz w:val="32"/>
          <w:sz w:val="32"/>
        </w:rPr>
        <w:t>การมีส่วนร่วมในการกระทำความผิดของผู้เสียหาย</w:t>
      </w:r>
    </w:p>
    <w:p>
      <w:pPr>
        <w:pStyle w:val="BodyTextInden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อย่างไรจึงจะถือว่าผู้เสียหายมีส่วนร่วมในการกระทำความผิดนั้น  โดยหลักแล้วต้องพิจารณาว่า ผู้เสียหายมีส่วนในการก่อให้เกิดการกระทำความผิดนั้นด้วยหรือไม่  </w:t>
      </w:r>
    </w:p>
    <w:p>
      <w:pPr>
        <w:pStyle w:val="BodyTextInden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การมีส่วนร่วมในการกระทำความผิดของผู้เสียหายหรือก่อให้เกิดการกระทำความผิดนั้น  มีหลักเกณฑ์ที่จะพิจารณาได้  ตามประมวลกฎหมายอาญา มาตรา </w:t>
      </w:r>
      <w:r>
        <w:rPr>
          <w:rFonts w:cs="Angsana New"/>
          <w:sz w:val="32"/>
        </w:rPr>
        <w:t xml:space="preserve">84.  </w:t>
      </w:r>
      <w:r>
        <w:rPr>
          <w:rFonts w:ascii="Angsana New" w:hAnsi="Angsana New"/>
          <w:sz w:val="32"/>
          <w:sz w:val="32"/>
        </w:rPr>
        <w:t>บัญญัติว่า  ผู้ใดก่อให้ผู้อื่นกระทำความผิดไม่ว่าด้วยการใช้  บังคับ  ขู่เข็ญ  จ้างวานหรือยุยงส่งเสริมหรือวิธีอื่นใด   ผู้นั้นเป็นผู้ใช้ให้กระทำความผิด</w:t>
      </w:r>
    </w:p>
    <w:p>
      <w:pPr>
        <w:pStyle w:val="BodyTextInden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ถ้าผู้ถูกใช้ได้กระทำความผิดนั้น  ผู้ใช้ต้องรับโทษเสมือนเป็นตัวการ  ถ้าความผิดมิได้กระทำลง  ไม่ว่าจะเป็นเพราะผู้ถูกใช้ไม่ยอมกระทำ  ยังไม่ได้กระทำหรือเหตุอื่นใด   ผู้ใช้ต้องระวางโทษเพียงหนึ่งในสามของโทษที่กำหนดไว้สำหรับความผิดนั้น  ซึ่งแยกพิจารณาได้ดังนี้</w:t>
      </w:r>
    </w:p>
    <w:p>
      <w:pPr>
        <w:pStyle w:val="BodyTextIndent3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กรณีผู้ถูกใช้ได้กระทำความผิด</w:t>
      </w:r>
    </w:p>
    <w:p>
      <w:pPr>
        <w:pStyle w:val="BodyTextIndent3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กรณีความผิดมิได้กระทำลง</w:t>
      </w:r>
    </w:p>
    <w:p>
      <w:pPr>
        <w:pStyle w:val="BodyTextIndent3"/>
        <w:ind w:left="3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ind w:left="36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b/>
          <w:b/>
          <w:sz w:val="32"/>
          <w:sz w:val="32"/>
          <w:u w:val="single"/>
        </w:rPr>
        <w:t>กรณีผู้ถูกใช้ได้กระทำความผิด</w:t>
      </w:r>
      <w:r>
        <w:rPr>
          <w:rFonts w:ascii="Angsana New" w:hAnsi="Angsana New"/>
          <w:sz w:val="32"/>
          <w:sz w:val="32"/>
        </w:rPr>
        <w:t xml:space="preserve">  มีหลักดังนี้ </w:t>
      </w:r>
      <w:r>
        <w:rPr>
          <w:rStyle w:val="FootnoteCharacters"/>
          <w:rStyle w:val="FootnoteAnchor"/>
          <w:rFonts w:ascii="Angsana New" w:hAnsi="Angsana New"/>
        </w:rPr>
        <w:footnoteReference w:id="5"/>
      </w:r>
    </w:p>
    <w:p>
      <w:pPr>
        <w:pStyle w:val="BodyTextIndent3"/>
        <w:numPr>
          <w:ilvl w:val="0"/>
          <w:numId w:val="8"/>
        </w:numPr>
        <w:jc w:val="distribute"/>
        <w:rPr/>
      </w:pPr>
      <w:r>
        <w:rPr>
          <w:rFonts w:ascii="Angsana New" w:hAnsi="Angsana New"/>
          <w:sz w:val="32"/>
          <w:sz w:val="32"/>
        </w:rPr>
        <w:t>ต้องมี</w:t>
      </w:r>
      <w:r>
        <w:rPr>
          <w:rFonts w:ascii="Angsana New" w:hAnsi="Angsana New"/>
          <w:i/>
          <w:i/>
          <w:sz w:val="32"/>
          <w:sz w:val="32"/>
        </w:rPr>
        <w:t>การกระทำ</w:t>
      </w:r>
      <w:r>
        <w:rPr>
          <w:rFonts w:ascii="Angsana New" w:hAnsi="Angsana New"/>
          <w:sz w:val="32"/>
          <w:sz w:val="32"/>
        </w:rPr>
        <w:t>อันเป็นการก่อให้ผู้อื่นกระทำความผิด</w:t>
      </w:r>
    </w:p>
    <w:p>
      <w:pPr>
        <w:pStyle w:val="BodyTextIndent3"/>
        <w:numPr>
          <w:ilvl w:val="0"/>
          <w:numId w:val="8"/>
        </w:numPr>
        <w:jc w:val="distribute"/>
        <w:rPr/>
      </w:pPr>
      <w:r>
        <w:rPr>
          <w:rFonts w:ascii="Angsana New" w:hAnsi="Angsana New"/>
          <w:sz w:val="32"/>
          <w:sz w:val="32"/>
        </w:rPr>
        <w:t>ต้องมี</w:t>
      </w:r>
      <w:r>
        <w:rPr>
          <w:rFonts w:ascii="Angsana New" w:hAnsi="Angsana New"/>
          <w:i/>
          <w:i/>
          <w:sz w:val="32"/>
          <w:sz w:val="32"/>
        </w:rPr>
        <w:t>เจตนา</w:t>
      </w:r>
      <w:r>
        <w:rPr>
          <w:rFonts w:ascii="Angsana New" w:hAnsi="Angsana New"/>
          <w:sz w:val="32"/>
          <w:sz w:val="32"/>
        </w:rPr>
        <w:t>ก่อให้ผู้อื่นกระทำความผิด</w:t>
      </w:r>
    </w:p>
    <w:p>
      <w:pPr>
        <w:pStyle w:val="BodyTextIndent3"/>
        <w:numPr>
          <w:ilvl w:val="0"/>
          <w:numId w:val="8"/>
        </w:numPr>
        <w:rPr/>
      </w:pPr>
      <w:r>
        <w:rPr>
          <w:rFonts w:ascii="Angsana New" w:hAnsi="Angsana New"/>
          <w:sz w:val="32"/>
          <w:sz w:val="32"/>
        </w:rPr>
        <w:t>ต้องมี</w:t>
      </w:r>
      <w:r>
        <w:rPr>
          <w:rFonts w:ascii="Angsana New" w:hAnsi="Angsana New"/>
          <w:i/>
          <w:i/>
          <w:sz w:val="32"/>
          <w:sz w:val="32"/>
        </w:rPr>
        <w:t>ผล</w:t>
      </w:r>
      <w:r>
        <w:rPr>
          <w:rFonts w:ascii="Angsana New" w:hAnsi="Angsana New"/>
          <w:sz w:val="32"/>
          <w:sz w:val="32"/>
        </w:rPr>
        <w:t xml:space="preserve">  คือ  มีความผิดกระทำลงตามที่ก่อนั้น</w:t>
      </w:r>
    </w:p>
    <w:p>
      <w:pPr>
        <w:pStyle w:val="BodyTextIndent3"/>
        <w:ind w:left="360" w:hanging="0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numPr>
          <w:ilvl w:val="0"/>
          <w:numId w:val="15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ต้องมีการกระทำอันเป็นการก่อให้ผู้อื่นกระทำความผิด</w:t>
      </w:r>
    </w:p>
    <w:p>
      <w:pPr>
        <w:pStyle w:val="BodyTextIndent3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ก่อให้ผู้อื่นกระทำความผิด</w:t>
      </w:r>
      <w:r>
        <w:rPr>
          <w:rFonts w:ascii="Angsana New" w:hAnsi="Angsana New"/>
          <w:sz w:val="32"/>
          <w:sz w:val="32"/>
        </w:rPr>
        <w:t xml:space="preserve">  หมายถึง  </w:t>
      </w:r>
      <w:r>
        <w:rPr>
          <w:rFonts w:ascii="Angsana New" w:hAnsi="Angsana New"/>
          <w:b/>
          <w:b/>
          <w:sz w:val="32"/>
          <w:sz w:val="32"/>
        </w:rPr>
        <w:t xml:space="preserve">การกระทำอันเป็นเหตุให้ผู้อื่นตกลงใจกระทำความผิด หรือการกระทำอย่างหนึ่งอย่างใดที่เป็นเหตุให้ผู้อื่นกระทำความผิด  ไม่ว่าจะเป็นการก่อโดยตรง  เช่น  การใช้บังคับ ขู่เข็ญ จ้างวาน ยุยงส่งเสริม สั่งหรือขอร้องให้ทำ  หรือ ก่อโดยอ้อมด้วยวิธีการอย่างใดอย่างหนึ่ง  เช่น พนันว่าเขาไม่กล้าทำร้ายผู้อื่น  การยั่วให้โกรธคนอื่น  การชักจูงให้กระทำ  </w:t>
      </w:r>
      <w:r>
        <w:rPr>
          <w:rFonts w:ascii="Angsana New" w:hAnsi="Angsana New"/>
          <w:b/>
          <w:b/>
          <w:sz w:val="32"/>
          <w:sz w:val="32"/>
          <w:u w:val="single"/>
        </w:rPr>
        <w:t>ข้อสำคัญ</w:t>
      </w:r>
      <w:r>
        <w:rPr>
          <w:rFonts w:ascii="Angsana New" w:hAnsi="Angsana New"/>
          <w:b/>
          <w:b/>
          <w:sz w:val="32"/>
          <w:sz w:val="32"/>
        </w:rPr>
        <w:t xml:space="preserve">  ที่จะพิจารณาว่าเป็นการก่อให้ผู้อื่นกระทำความผิดนั้น  คือ  ผู้ถูกก่อนั้นต้องมิได้มีเจตนากระทำความผิดอยู่เองแล้ว    แต่เป็นกรณีที่ผู้ถูกก่อตกลงใจที่จะกระทำความผิด  เพราะผู้ใช้ที่ก่อนั้นกระทำให้ผู้ถูกก่อตกลงใจที่จะกระทำความผิดนั้น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  <w:b/>
          <w:b/>
        </w:rPr>
        <w:footnoteReference w:id="6"/>
      </w:r>
    </w:p>
    <w:p>
      <w:pPr>
        <w:pStyle w:val="BodyTextIndent3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หากผู้ถูกก่อมีเจตนาอันแน่วแน่ที่จะกระทำความผิดนั้น ๆ  ต่อผู้เสียหายรายนั้นอยู่ก่อนแล้วก็ไม่ถือเป็นการก่อให้ผู้อื่นกระทำความผิด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</w:t>
      </w:r>
      <w:r>
        <w:rPr>
          <w:rFonts w:ascii="Angsana New" w:hAnsi="Angsana New"/>
          <w:sz w:val="32"/>
          <w:sz w:val="32"/>
        </w:rPr>
        <w:t xml:space="preserve">   ก  ต้องการฆ่า  ข    ก   จึงจ้าง  ค  มือปืนรับจ้างให้ไปฆ่า ข   โดยสัญญาว่าจะให้ค่าจ้างห้าหมื่นบาท   ค ไปฆ่า ข  ตาย  ถือว่า  ก  เป็นผู้ก่อให้   ค  กระทำความผิด  แม้ ค  จะเป็นมือปืนรับจ้างแต่ ค  ก็มิได้มีเจตนาฆ่า ข  อยู่ก่อนแล้ว  เพราะ  ค  ไม่รู้จัก ข  เลย</w:t>
      </w:r>
    </w:p>
    <w:p>
      <w:pPr>
        <w:pStyle w:val="BodyTextIndent3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</w:t>
      </w:r>
      <w:r>
        <w:rPr>
          <w:rFonts w:ascii="Angsana New" w:hAnsi="Angsana New"/>
          <w:sz w:val="32"/>
          <w:sz w:val="32"/>
        </w:rPr>
        <w:t xml:space="preserve">   ก ต้องการฆ่า ข  ศัตรูของ ก  ขณะที่ ก  ยังลังเลใจอยู่ว่าจะฆ่า ข  ดีหรือไม่  ค  ซึ่งเป็นศัตรูของ ข  เช่นกัน    ได้มาว่าจ้าง ก  ให้ไปฆ่า  ข   โดยจะให้เงินรางวัลห้าหมื่นบาท   รวมทั้งจัดหาปืนและยานพาหนะไว้ให้แก่ ก  ด้วย   ก  อยากได้เงินใช้จึงหมดความลังเลใจและมีเจตนาจะกระทำความผิดทันที   ต่อมา  ก  ฆ่า  ข  ตาย  เช่นนี้ถือว่า  ค  เป็นผู้ก่อ   ทั้งนี้เพราะขณะที่  ค  จ้างให้  ก  ฆ่า  ข  นั้น  ก  ยังไม่เจตนาอันแน่วแน่ที่จะฆ่า  ข  เพราะยังลังเลใจอยู่</w:t>
      </w:r>
    </w:p>
    <w:p>
      <w:pPr>
        <w:pStyle w:val="BodyTextIndent3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</w:t>
      </w:r>
      <w:r>
        <w:rPr>
          <w:rFonts w:ascii="Angsana New" w:hAnsi="Angsana New"/>
          <w:sz w:val="32"/>
          <w:sz w:val="32"/>
        </w:rPr>
        <w:t xml:space="preserve">    ก  ต้องการฆ่า  ข  ศัตรูของ  ก   ก  ตกลงใจอย่างแน่วแน่ที่จะฆ่า ข  และกำลังเดินทางไปที่บ้านของ  ข  เพื่อฆ่า  ข   ค  ซึ่งเป็นศัตรูของ ข  เช่นกัน  ไม่ทราบความข้อนี้จึงว่าจ้างให้  ก  ไปฆ่า  ข  โดยให้ค่าจ้างห้าหมื่นบาท  ก  รับเงินค่าจ้างนั้นไว้เพราะเห็นว่าได้มาฟรี ๆ  ถึงแม้ไม่ได้เงินก็จะกระทำการนั้นอยู่แล้ว   ต่อมา  ก  ไปฆ่า  ข  ตาย   เช่นนี้  ค  มิใช่ผู้ก่อ   เพราะการกระทำของ ค  มิได้เป็นเหตุให้  ก  กระทำความผิด  เนื่องจาก  ก  มีเจตนาจะกระทำความผิดนั้น ๆ  อยู่ก่อนแล้ว  </w:t>
      </w:r>
      <w:r>
        <w:rPr>
          <w:rFonts w:cs="Angsana New"/>
          <w:sz w:val="32"/>
        </w:rPr>
        <w:t xml:space="preserve">( </w:t>
      </w:r>
      <w:r>
        <w:rPr>
          <w:rFonts w:ascii="Angsana New" w:hAnsi="Angsana New"/>
          <w:sz w:val="32"/>
          <w:sz w:val="32"/>
        </w:rPr>
        <w:t>ค  อาจเป็นผู้สนับสนุน  หรือหากไปร่วมด้วยในขณะที่ ก ฆ่า ข ก็อาจเป็นตัวการได้</w:t>
      </w:r>
      <w:r>
        <w:rPr>
          <w:rFonts w:cs="Angsana New"/>
          <w:sz w:val="32"/>
        </w:rPr>
        <w:t>)</w:t>
      </w:r>
    </w:p>
    <w:p>
      <w:pPr>
        <w:pStyle w:val="BodyTextIndent3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แม้ผู้กระทำมีเจตนากระทำความผิดนั้น ๆ  อยู่แล้ว   แต่ผู้กระทำมีเจตนาจะกระทำความผิดต่อบุคคลหนึ่ง   หากมีการ “ก่อ” ให้ผู้กระทำได้กระทำความผิดนั้น ๆ กับบุคคลอื่นก็ถือว่าเป็นการใช้ตามมาตรา </w:t>
      </w:r>
      <w:r>
        <w:rPr>
          <w:rFonts w:cs="Angsana New"/>
          <w:sz w:val="32"/>
        </w:rPr>
        <w:t xml:space="preserve">84 </w:t>
      </w:r>
      <w:r>
        <w:rPr>
          <w:rFonts w:ascii="Angsana New" w:hAnsi="Angsana New"/>
          <w:sz w:val="32"/>
          <w:sz w:val="32"/>
        </w:rPr>
        <w:t>ได้</w:t>
      </w:r>
    </w:p>
    <w:p>
      <w:pPr>
        <w:pStyle w:val="BodyTextIndent3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</w:t>
      </w:r>
      <w:r>
        <w:rPr>
          <w:rFonts w:ascii="Angsana New" w:hAnsi="Angsana New"/>
          <w:sz w:val="32"/>
          <w:sz w:val="32"/>
        </w:rPr>
        <w:t xml:space="preserve">   ก</w:t>
      </w:r>
      <w:r>
        <w:rPr>
          <w:rFonts w:cs="Angsana New"/>
          <w:sz w:val="32"/>
        </w:rPr>
        <w:t xml:space="preserve">. </w:t>
      </w:r>
      <w:r>
        <w:rPr>
          <w:rFonts w:ascii="Angsana New" w:hAnsi="Angsana New"/>
          <w:sz w:val="32"/>
          <w:sz w:val="32"/>
        </w:rPr>
        <w:t>ต้องการฆ่า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ซึ่ง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ทราบว่าเป็นผู้ลอบฆ่าบิดาของ  ก</w:t>
      </w:r>
      <w:r>
        <w:rPr>
          <w:rFonts w:cs="Angsana New"/>
          <w:sz w:val="32"/>
        </w:rPr>
        <w:t xml:space="preserve">.   </w:t>
      </w:r>
      <w:r>
        <w:rPr>
          <w:rFonts w:ascii="Angsana New" w:hAnsi="Angsana New"/>
          <w:sz w:val="32"/>
          <w:sz w:val="32"/>
        </w:rPr>
        <w:t>แต่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ไม่รู้จักหน้าตาของ  ข</w:t>
      </w:r>
      <w:r>
        <w:rPr>
          <w:rFonts w:cs="Angsana New"/>
          <w:sz w:val="32"/>
        </w:rPr>
        <w:t xml:space="preserve">.    </w:t>
      </w:r>
      <w:r>
        <w:rPr>
          <w:rFonts w:ascii="Angsana New" w:hAnsi="Angsana New"/>
          <w:sz w:val="32"/>
          <w:sz w:val="32"/>
        </w:rPr>
        <w:t>เมื่อ 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พบ  ข</w:t>
      </w:r>
      <w:r>
        <w:rPr>
          <w:rFonts w:cs="Angsana New"/>
          <w:sz w:val="32"/>
        </w:rPr>
        <w:t xml:space="preserve">.   </w:t>
      </w:r>
      <w:r>
        <w:rPr>
          <w:rFonts w:ascii="Angsana New" w:hAnsi="Angsana New"/>
          <w:sz w:val="32"/>
          <w:sz w:val="32"/>
        </w:rPr>
        <w:t>จึงถาม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ว่ารู้จัก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หรือไม่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กำลังจะฆ่าตนและตนไม่มีทางสู้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ได้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จึงบอก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ว่า  ค</w:t>
      </w:r>
      <w:r>
        <w:rPr>
          <w:rFonts w:cs="Angsana New"/>
          <w:sz w:val="32"/>
        </w:rPr>
        <w:t xml:space="preserve">.   </w:t>
      </w:r>
      <w:r>
        <w:rPr>
          <w:rFonts w:ascii="Angsana New" w:hAnsi="Angsana New"/>
          <w:sz w:val="32"/>
          <w:sz w:val="32"/>
        </w:rPr>
        <w:t>คือ  ข</w:t>
      </w:r>
      <w:r>
        <w:rPr>
          <w:rFonts w:cs="Angsana New"/>
          <w:sz w:val="32"/>
        </w:rPr>
        <w:t xml:space="preserve">.    </w:t>
      </w:r>
      <w:r>
        <w:rPr>
          <w:rFonts w:ascii="Angsana New" w:hAnsi="Angsana New"/>
          <w:sz w:val="32"/>
          <w:sz w:val="32"/>
        </w:rPr>
        <w:t>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ยิง  ค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ตาย  เช่นนี้ต้องถือว่า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เป็นผู้ก่อให้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กระทำความผิด  เพราะแม้ว่า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จะมีเจตนาอันแน่วแน่ที่จะฆ่าคน  แต่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ก็ไม่เคยคิดที่จะฆ่า  ค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เลย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ต้องการฆ่าเฉพาะ ข</w:t>
      </w:r>
      <w:r>
        <w:rPr>
          <w:rFonts w:cs="Angsana New"/>
          <w:sz w:val="32"/>
        </w:rPr>
        <w:t xml:space="preserve">.     </w:t>
      </w:r>
      <w:r>
        <w:rPr>
          <w:rFonts w:ascii="Angsana New" w:hAnsi="Angsana New"/>
          <w:sz w:val="32"/>
          <w:sz w:val="32"/>
        </w:rPr>
        <w:t>การหลอกของ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คือการก่อให้  ก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กระทำความผิดต่อ  ค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นั่นเอง  ถือว่า  ข</w:t>
      </w:r>
      <w:r>
        <w:rPr>
          <w:rFonts w:cs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 xml:space="preserve">เป็นผู้ใช้มาตรา  </w:t>
      </w:r>
      <w:r>
        <w:rPr>
          <w:rFonts w:cs="Angsana New"/>
          <w:sz w:val="32"/>
        </w:rPr>
        <w:t>84</w:t>
      </w:r>
    </w:p>
    <w:p>
      <w:pPr>
        <w:pStyle w:val="BodyTextIndent3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</w:t>
      </w:r>
      <w:r>
        <w:rPr>
          <w:rFonts w:ascii="Angsana New" w:hAnsi="Angsana New"/>
          <w:sz w:val="32"/>
          <w:sz w:val="32"/>
        </w:rPr>
        <w:t xml:space="preserve">   ก  ต้องการฆ่า ข   ซึ่ง  ก  ทราบว่าเป็นผู้ลอบฆ่าบิดาของ ก  แต่  ก  ไม่รู้จักหน้าของ  ข   ค  ซึ่งเป็นศัตรูของ  ข  อย่างให้  ข  ถูกฆ่าตาย  ขณะที่  ก  เดินตามล่า  ข  อยู่นั้น   ค  จึงแอบบอก  ก  ว่า  ข  อยู่ที่ใด  ก  ทราบความจริง  จึงไปบ้าน ข  และฆ่า  ข  ตาย  เช่นนี้  ค  ไม่ใช่ผู้ก่อ  เพราะ    ก  มีเจตนาอันแน่วแน่ที่จะฆ่า ข  อยู่แล้ว   แม้  ค  จะไม่บอก  ก  ก ก็จะทราบเองในภายหลังว่า  ข  คือใครและอยู่ที่ใด  การกระทำของ ค  จึงเป็นได้เพียงผู้สนับสนุนเท่านั้น</w:t>
      </w:r>
    </w:p>
    <w:p>
      <w:pPr>
        <w:pStyle w:val="BodyTextIndent3"/>
        <w:ind w:hanging="0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BodyTextIndent3"/>
        <w:numPr>
          <w:ilvl w:val="1"/>
          <w:numId w:val="3"/>
        </w:numPr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วิธีการ “ก่อ</w:t>
      </w:r>
      <w:r>
        <w:rPr>
          <w:rFonts w:ascii="Angsana New" w:hAnsi="Angsana New"/>
          <w:b/>
          <w:b/>
          <w:sz w:val="32"/>
          <w:sz w:val="32"/>
        </w:rPr>
        <w:t>”</w:t>
      </w:r>
      <w:r>
        <w:rPr>
          <w:rFonts w:ascii="Angsana New" w:hAnsi="Angsana New"/>
          <w:b/>
          <w:b/>
          <w:sz w:val="32"/>
          <w:sz w:val="32"/>
        </w:rPr>
        <w:t xml:space="preserve"> ให้ผู้อื่นกระทำความผิด</w:t>
      </w:r>
    </w:p>
    <w:p>
      <w:pPr>
        <w:pStyle w:val="BodyTextIndent3"/>
        <w:ind w:left="36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การก่อให้ผู้อื่นกระทำความผิดนั้น   ทำได้อย่างกว้างขวางมาก   ตัวบทตามมาตรา </w:t>
      </w:r>
      <w:r>
        <w:rPr>
          <w:rFonts w:cs="Angsana New"/>
          <w:sz w:val="32"/>
        </w:rPr>
        <w:t xml:space="preserve">84 </w:t>
      </w:r>
      <w:r>
        <w:rPr>
          <w:rFonts w:ascii="Angsana New" w:hAnsi="Angsana New"/>
          <w:sz w:val="32"/>
          <w:sz w:val="32"/>
        </w:rPr>
        <w:t xml:space="preserve">ใช้คำว่า 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ใช้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บังคับ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ขู่เข็ญ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้าง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วาน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ยุยงส่งเสริม</w:t>
      </w:r>
    </w:p>
    <w:p>
      <w:pPr>
        <w:pStyle w:val="BodyTextIndent3"/>
        <w:numPr>
          <w:ilvl w:val="1"/>
          <w:numId w:val="10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วิธีอื่นใด</w:t>
      </w:r>
    </w:p>
    <w:p>
      <w:pPr>
        <w:pStyle w:val="BodyTextIndent3"/>
        <w:ind w:firstLine="1080"/>
        <w:jc w:val="distribute"/>
        <w:rPr/>
      </w:pPr>
      <w:r>
        <w:rPr>
          <w:rFonts w:ascii="Angsana New" w:hAnsi="Angsana New"/>
          <w:sz w:val="32"/>
          <w:sz w:val="32"/>
        </w:rPr>
        <w:t>คำว่า “วิธีอื่นใด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  <w:sz w:val="32"/>
        </w:rPr>
        <w:t xml:space="preserve"> มีความหมายกว้างขวาง อาจหมายถึง  “หลอก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  <w:sz w:val="32"/>
        </w:rPr>
        <w:t xml:space="preserve"> เช่นหลอกสามีว่าภริยามีชู้กับ ก เพื่อหวังให้สามีทำร้าย ก เป็นต้น</w:t>
      </w:r>
    </w:p>
    <w:p>
      <w:pPr>
        <w:pStyle w:val="BodyTextIndent3"/>
        <w:ind w:firstLine="108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การที่ผ</w:t>
      </w:r>
      <w:r>
        <w:rPr>
          <w:rStyle w:val="PageNumber"/>
          <w:rFonts w:ascii="Angsana New" w:hAnsi="Angsana New"/>
          <w:sz w:val="32"/>
          <w:sz w:val="32"/>
        </w:rPr>
        <w:t>ู้</w:t>
      </w:r>
      <w:r>
        <w:rPr>
          <w:rStyle w:val="PageNumber"/>
          <w:rFonts w:ascii="Angsana New" w:hAnsi="Angsana New"/>
          <w:sz w:val="32"/>
          <w:sz w:val="32"/>
        </w:rPr>
        <w:t>ถ</w:t>
      </w:r>
      <w:r>
        <w:rPr>
          <w:rStyle w:val="PageNumber"/>
          <w:rFonts w:ascii="Angsana New" w:hAnsi="Angsana New"/>
          <w:sz w:val="32"/>
          <w:sz w:val="32"/>
        </w:rPr>
        <w:t>ู</w:t>
      </w:r>
      <w:r>
        <w:rPr>
          <w:rStyle w:val="PageNumber"/>
          <w:rFonts w:ascii="Angsana New" w:hAnsi="Angsana New"/>
          <w:sz w:val="32"/>
          <w:sz w:val="32"/>
        </w:rPr>
        <w:t xml:space="preserve">กใช้กระทำความผิดโดยอ้างจำเป็นตามมาตรา </w:t>
      </w:r>
      <w:r>
        <w:rPr>
          <w:rStyle w:val="PageNumber"/>
          <w:rFonts w:cs="Angsana New"/>
          <w:sz w:val="32"/>
        </w:rPr>
        <w:t xml:space="preserve">67 (1) </w:t>
      </w:r>
      <w:r>
        <w:rPr>
          <w:rStyle w:val="PageNumber"/>
          <w:rFonts w:ascii="Angsana New" w:hAnsi="Angsana New"/>
          <w:sz w:val="32"/>
          <w:sz w:val="32"/>
        </w:rPr>
        <w:t xml:space="preserve">ถือว่า ผู้บังคับคือ ผู้ใช้ให้กระทำความผิดตามมาตรา </w:t>
      </w:r>
      <w:r>
        <w:rPr>
          <w:rStyle w:val="PageNumber"/>
          <w:rFonts w:cs="Angsana New"/>
          <w:sz w:val="32"/>
        </w:rPr>
        <w:t xml:space="preserve">84   </w:t>
      </w:r>
      <w:r>
        <w:rPr>
          <w:rStyle w:val="PageNumber"/>
          <w:rFonts w:ascii="Angsana New" w:hAnsi="Angsana New"/>
          <w:sz w:val="32"/>
          <w:sz w:val="32"/>
        </w:rPr>
        <w:t xml:space="preserve">เช่น ก ขู่ว่าจะยิง ข หาก ข ไม่ตีหัว ค   ข กลัวตายจึงตีหัว ค เช่นนี้ถือว่า ก เป็นผู้ใช้และ ข เป็นผู้ถูกใช้ตามความหมายของ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เพราะการขู่เช่นนี้ถือเป็นการ “บังคับ”</w:t>
      </w:r>
    </w:p>
    <w:p>
      <w:pPr>
        <w:pStyle w:val="BodyTextIndent3"/>
        <w:ind w:firstLine="1080"/>
        <w:rPr>
          <w:rStyle w:val="PageNumber"/>
          <w:rFonts w:ascii="Angsana New" w:hAnsi="Angsana New" w:cs="Angsana New"/>
          <w:sz w:val="32"/>
        </w:rPr>
      </w:pPr>
      <w:r>
        <w:rPr/>
      </w:r>
    </w:p>
    <w:p>
      <w:pPr>
        <w:pStyle w:val="BodyTextIndent3"/>
        <w:numPr>
          <w:ilvl w:val="1"/>
          <w:numId w:val="3"/>
        </w:numPr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ความหมายของคำว่า “ผู้อื่น”</w:t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eastAsia="Angsana New" w:cs="Angsana New"/>
          <w:sz w:val="32"/>
        </w:rPr>
        <w:t>“</w:t>
      </w:r>
      <w:r>
        <w:rPr>
          <w:rStyle w:val="PageNumber"/>
          <w:rFonts w:ascii="Angsana New" w:hAnsi="Angsana New"/>
          <w:sz w:val="32"/>
          <w:sz w:val="32"/>
        </w:rPr>
        <w:t>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อาจมีการเจาะจงตัว เช่น ก ใช้ ข ให้ไปฆ่า ค   ถือว่า ข เป็นผู้อื่น หรืออาจไม่มีการเจาะจงตัวลงไป เช่น ก ใช้ ข ให้ไปจ้างใครก็ได้ซึ่งเป็นมือปืนให้ไปฆ่า ค ก็ถือว่า  “ก่อ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มือปืนนั้นกระทำความผิด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แล้ว เพราะถือว่ามือปืนคือ “ผู้อื่น” ทั้งนี้แม้ว่า ก และมือปืนไม่รู้จักกันเลยก็ตาม</w:t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ผู้อื่นรวมถึง “บุคคลทั่วไป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ความหมายของมาตรา </w:t>
      </w:r>
      <w:r>
        <w:rPr>
          <w:rStyle w:val="PageNumber"/>
          <w:rFonts w:cs="Angsana New"/>
          <w:sz w:val="32"/>
        </w:rPr>
        <w:t xml:space="preserve">85 </w:t>
      </w:r>
      <w:r>
        <w:rPr>
          <w:rStyle w:val="PageNumber"/>
          <w:rFonts w:ascii="Angsana New" w:hAnsi="Angsana New"/>
          <w:sz w:val="32"/>
          <w:sz w:val="32"/>
        </w:rPr>
        <w:t>ด้วย การก่อให้ “บุคคลทั่วไป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กระทำความผิดโดยการโฆษณาหรือประกาศ ถือว่าเป็นการ “ก่อ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ผู้อื่นกระทำความผิดตามความหมายของ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นั่นเอง   เพียงแต่ว่าหากเข้าตามวิธีการที่มาตรา </w:t>
      </w:r>
      <w:r>
        <w:rPr>
          <w:rStyle w:val="PageNumber"/>
          <w:rFonts w:cs="Angsana New"/>
          <w:sz w:val="32"/>
        </w:rPr>
        <w:t xml:space="preserve">85 </w:t>
      </w:r>
      <w:r>
        <w:rPr>
          <w:rStyle w:val="PageNumber"/>
          <w:rFonts w:ascii="Angsana New" w:hAnsi="Angsana New"/>
          <w:sz w:val="32"/>
          <w:sz w:val="32"/>
        </w:rPr>
        <w:t xml:space="preserve">กำหนดไว้ เช่น ความผิดมีกำหนดโทษไม่ต่ำกว่า </w:t>
      </w:r>
      <w:r>
        <w:rPr>
          <w:rStyle w:val="PageNumber"/>
          <w:rFonts w:cs="Angsana New"/>
          <w:sz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</w:rPr>
        <w:t xml:space="preserve">เดือน ก็เป็นกรณีตามมาตรา </w:t>
      </w:r>
      <w:r>
        <w:rPr>
          <w:rStyle w:val="PageNumber"/>
          <w:rFonts w:cs="Angsana New"/>
          <w:sz w:val="32"/>
        </w:rPr>
        <w:t xml:space="preserve">85 </w:t>
      </w:r>
      <w:r>
        <w:rPr>
          <w:rStyle w:val="PageNumber"/>
          <w:rFonts w:ascii="Angsana New" w:hAnsi="Angsana New"/>
          <w:sz w:val="32"/>
          <w:sz w:val="32"/>
        </w:rPr>
        <w:t xml:space="preserve">แต่ถ้าโทษไม่ถึง </w:t>
      </w:r>
      <w:r>
        <w:rPr>
          <w:rStyle w:val="PageNumber"/>
          <w:rFonts w:cs="Angsana New"/>
          <w:sz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</w:rPr>
        <w:t xml:space="preserve">เดือน การโฆษณาหรือประกาศให้บุคคลทั่วไปกระทำความผิดนั้นผู้โฆษณาหรือประกาศ คือผู้ใบ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นั่นเอง เช่นโฆษณาหรือประกาศให้กระทำความผิดลหุโทษ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โทษขั้นสูงเพียง </w:t>
      </w:r>
      <w:r>
        <w:rPr>
          <w:rStyle w:val="PageNumber"/>
          <w:rFonts w:cs="Angsana New"/>
          <w:sz w:val="32"/>
        </w:rPr>
        <w:t xml:space="preserve">1 </w:t>
      </w:r>
      <w:r>
        <w:rPr>
          <w:rStyle w:val="PageNumber"/>
          <w:rFonts w:ascii="Angsana New" w:hAnsi="Angsana New"/>
          <w:sz w:val="32"/>
          <w:sz w:val="32"/>
        </w:rPr>
        <w:t>เดือน</w:t>
      </w:r>
      <w:r>
        <w:rPr>
          <w:rStyle w:val="PageNumber"/>
          <w:rFonts w:cs="Angsana New"/>
          <w:sz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</w:rPr>
        <w:t xml:space="preserve">หากมีการกระทำความผิดนั้น ผู้โฆษณาก็ต้องรับโทษเสมือนเป็นตัวการ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วรรค</w:t>
      </w:r>
      <w:r>
        <w:rPr>
          <w:rStyle w:val="PageNumber"/>
          <w:rFonts w:ascii="Angsana New" w:hAnsi="Angsana New"/>
          <w:sz w:val="32"/>
          <w:sz w:val="32"/>
        </w:rPr>
        <w:t>สอง</w:t>
      </w:r>
      <w:r>
        <w:rPr>
          <w:rStyle w:val="PageNumber"/>
          <w:rFonts w:ascii="Angsana New" w:hAnsi="Angsana New"/>
          <w:sz w:val="32"/>
          <w:sz w:val="32"/>
        </w:rPr>
        <w:t xml:space="preserve"> ไม่ใช่มาตรา </w:t>
      </w:r>
      <w:r>
        <w:rPr>
          <w:rStyle w:val="PageNumber"/>
          <w:rFonts w:cs="Angsana New"/>
          <w:sz w:val="32"/>
        </w:rPr>
        <w:t xml:space="preserve">85 </w:t>
      </w:r>
      <w:r>
        <w:rPr>
          <w:rStyle w:val="PageNumber"/>
          <w:rFonts w:ascii="Angsana New" w:hAnsi="Angsana New"/>
          <w:sz w:val="32"/>
          <w:sz w:val="32"/>
        </w:rPr>
        <w:t>วรรคสอง</w:t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อย่างไรก็ตาม  ต้องเข้าใจให้ดีว่า  ในกรณีที่ไปใช้กันเป็นทอด ๆ   นั้น  “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หมายถึง ผู้ที่จะลงมือกระทำความผิดที่ใช้ เช่น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ช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ห้ไปจ้าง 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ห้ไปฆ่า จ</w:t>
      </w:r>
      <w:r>
        <w:rPr>
          <w:rStyle w:val="PageNumber"/>
          <w:rFonts w:cs="Angsana New"/>
          <w:sz w:val="32"/>
        </w:rPr>
        <w:t>.  “</w:t>
      </w:r>
      <w:r>
        <w:rPr>
          <w:rStyle w:val="PageNumber"/>
          <w:rFonts w:ascii="Angsana New" w:hAnsi="Angsana New"/>
          <w:sz w:val="32"/>
          <w:sz w:val="32"/>
        </w:rPr>
        <w:t>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 ตามความหมายของ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คือ 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มิใช่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ด้วยเหตุนี้หาก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ยอมไปจ้าง  ง</w:t>
      </w:r>
      <w:r>
        <w:rPr>
          <w:rStyle w:val="PageNumber"/>
          <w:rFonts w:cs="Angsana New"/>
          <w:sz w:val="32"/>
        </w:rPr>
        <w:t xml:space="preserve">.   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็ยังไม่เป็นผู้ใช้ เพราะยังไม่มีผู้อื่น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ยังไม่มีความผิด   แม้ความผิด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ก็ยังไม่ผิด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เทียบฎีกาที่ </w:t>
      </w:r>
      <w:r>
        <w:rPr>
          <w:rStyle w:val="PageNumber"/>
          <w:rFonts w:cs="Angsana New"/>
          <w:sz w:val="32"/>
        </w:rPr>
        <w:t xml:space="preserve">392/2496 )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ะผิดต่อเมื่อ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ว่าจ้าง 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้ว    ในกรณีที่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ปว่าจ้าง ข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 xml:space="preserve">ก็เป็นผู้ใช้ด้วยโดยถือว่าทั้ง ก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และ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่างเป็นผู้ใช้ทั้งคู่</w:t>
      </w:r>
    </w:p>
    <w:p>
      <w:pPr>
        <w:pStyle w:val="BodyTextIndent3"/>
        <w:ind w:firstLine="108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ช้ให้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ว่าจ้าง  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ห้ไปฆ่า  จ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ม่ยอมทำตามที่ 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ช้ 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ังไม่มีความผิดเพราะยังไม่ถือว่าเป็นการใช้  เนื่องจากการใช้ยังไม่ทราบถึง ง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ซึ่งเป็น “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แต่ถ้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ว่าจ้าง 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้ว ก็ถือว่ามี “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ความหมายของ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แล้ว ในกรณีเช่นนี้ทั้ง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ะ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คือ “ผู้ใช้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ส่วน  “ง</w:t>
      </w:r>
      <w:r>
        <w:rPr>
          <w:rStyle w:val="PageNumber"/>
          <w:rFonts w:cs="Angsana New"/>
          <w:sz w:val="32"/>
        </w:rPr>
        <w:t>.”</w:t>
      </w:r>
      <w:r>
        <w:rPr>
          <w:rStyle w:val="PageNumber"/>
          <w:rFonts w:cs="Angsana New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คือ  “ผู้อื่น”</w:t>
      </w:r>
    </w:p>
    <w:p>
      <w:pPr>
        <w:pStyle w:val="BodyTextIndent3"/>
        <w:ind w:firstLine="108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หาก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ช้ให้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ฆ่า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ถือว่า  ก</w:t>
      </w:r>
      <w:r>
        <w:rPr>
          <w:rStyle w:val="PageNumber"/>
          <w:rFonts w:cs="Angsana New"/>
          <w:sz w:val="32"/>
        </w:rPr>
        <w:t>.  “</w:t>
      </w:r>
      <w:r>
        <w:rPr>
          <w:rStyle w:val="PageNumber"/>
          <w:rFonts w:ascii="Angsana New" w:hAnsi="Angsana New"/>
          <w:sz w:val="32"/>
          <w:sz w:val="32"/>
        </w:rPr>
        <w:t>ก่อ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ระทำความผิด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ป็น “ผู้อื่น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ความหมายของ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แล้ว ก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 xml:space="preserve">มีความผิดฐานเป็นผู้ใช้   ต้องรับโทษหนึ่งในสามของโทษตามมาตรา </w:t>
      </w:r>
      <w:r>
        <w:rPr>
          <w:rStyle w:val="PageNumber"/>
          <w:rFonts w:cs="Angsana New"/>
          <w:sz w:val="32"/>
        </w:rPr>
        <w:t xml:space="preserve">289(4) </w:t>
      </w:r>
      <w:r>
        <w:rPr>
          <w:rStyle w:val="PageNumber"/>
          <w:rFonts w:ascii="Angsana New" w:hAnsi="Angsana New"/>
          <w:sz w:val="32"/>
          <w:sz w:val="32"/>
        </w:rPr>
        <w:t>แม้ว่าต่อม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ะเปลี่ยนใจไม่ทำเอง และตั้งใจจะไปจ้าง 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มาฆ่า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ทนก็ตาม ในกรณีเช่นนี้แม้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ะยังไม่ทันได้จ้าง 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ผลก็จะไม่เปลี่ยนแปลง กล่าวคือ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้องรับโทษหนึ่งในสามทันทีที่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จตนาใช้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ฆ่า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แล้ว</w:t>
      </w:r>
    </w:p>
    <w:p>
      <w:pPr>
        <w:pStyle w:val="BodyTextIndent3"/>
        <w:ind w:firstLine="1080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ind w:firstLine="1080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left="360" w:firstLine="360"/>
        <w:rPr/>
      </w:pPr>
      <w:r>
        <w:rPr>
          <w:rStyle w:val="PageNumber"/>
          <w:rFonts w:cs="Angsana New"/>
          <w:b/>
          <w:sz w:val="32"/>
        </w:rPr>
        <w:t xml:space="preserve">2. 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ต้องมีเจตนาก่อให้ผู้อื่นกระทำความผิด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เจตนา  หมายถึง  ประสงค์ต่อผล  หรือเล็งเห็นผล  ตามความหมายของมาตรา </w:t>
      </w:r>
      <w:r>
        <w:rPr>
          <w:rStyle w:val="PageNumber"/>
          <w:rFonts w:cs="Angsana New"/>
          <w:sz w:val="32"/>
        </w:rPr>
        <w:t xml:space="preserve">59  </w:t>
      </w:r>
      <w:r>
        <w:rPr>
          <w:rStyle w:val="PageNumber"/>
          <w:rFonts w:ascii="Angsana New" w:hAnsi="Angsana New"/>
          <w:sz w:val="32"/>
          <w:sz w:val="32"/>
        </w:rPr>
        <w:t xml:space="preserve">ประสงค์ต่อผล  หมายถึง  มุ่งหมายให้ผู้อื่นกระทำความผิดนั้น ๆ  โดยตรง  ส่วนเล็งเห็นผลหมายถึง  เล็งเห็นว่าผู้อื่นจะกระทำความผิดนั้น ๆ อย่างแน่แท้ </w:t>
      </w:r>
    </w:p>
    <w:p>
      <w:pPr>
        <w:pStyle w:val="BodyTextIndent3"/>
        <w:ind w:firstLine="36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360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   </w:t>
      </w:r>
      <w:r>
        <w:rPr>
          <w:rStyle w:val="PageNumber"/>
          <w:rFonts w:ascii="Angsana New" w:hAnsi="Angsana New"/>
          <w:sz w:val="32"/>
          <w:sz w:val="32"/>
        </w:rPr>
        <w:t>“ประสงค์ต่อผล”</w:t>
      </w:r>
    </w:p>
    <w:p>
      <w:pPr>
        <w:pStyle w:val="BodyTextIndent3"/>
        <w:numPr>
          <w:ilvl w:val="1"/>
          <w:numId w:val="7"/>
        </w:numPr>
        <w:tabs>
          <w:tab w:val="clear" w:pos="720"/>
          <w:tab w:val="left" w:pos="0" w:leader="none"/>
        </w:tabs>
        <w:ind w:left="0" w:firstLine="1080"/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้องการฆ่า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ว่าจ้างให้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ฆ่า  เช่นนี้ถือว่า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มีเจตนาให้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ฆ่า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ป็นเจตนาประเภทประสงค์ต่อผล</w:t>
      </w:r>
    </w:p>
    <w:p>
      <w:pPr>
        <w:pStyle w:val="BodyTextIndent3"/>
        <w:numPr>
          <w:ilvl w:val="1"/>
          <w:numId w:val="7"/>
        </w:numPr>
        <w:tabs>
          <w:tab w:val="clear" w:pos="720"/>
          <w:tab w:val="left" w:pos="0" w:leader="none"/>
        </w:tabs>
        <w:ind w:left="0" w:firstLine="1080"/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ช้ปืนขู่ว่าจะยิง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หาก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ม่ใช้ไม้ตีหัว  ค</w:t>
      </w:r>
      <w:r>
        <w:rPr>
          <w:rStyle w:val="PageNumber"/>
          <w:rFonts w:cs="Angsana New"/>
          <w:sz w:val="32"/>
        </w:rPr>
        <w:t xml:space="preserve">.    </w:t>
      </w:r>
      <w:r>
        <w:rPr>
          <w:rStyle w:val="PageNumber"/>
          <w:rFonts w:ascii="Angsana New" w:hAnsi="Angsana New"/>
          <w:sz w:val="32"/>
          <w:sz w:val="32"/>
        </w:rPr>
        <w:t>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กลัวตายจึงใช้ไม้ตีหัว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ถือว่า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มีเจตนาให้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ทำร้าย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ป็นเจตนาประเภทประสงค์ต่อผล</w:t>
      </w:r>
    </w:p>
    <w:p>
      <w:pPr>
        <w:pStyle w:val="BodyTextIndent3"/>
        <w:ind w:hanging="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left="720" w:hanging="0"/>
        <w:jc w:val="left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   </w:t>
      </w:r>
      <w:r>
        <w:rPr>
          <w:rStyle w:val="PageNumber"/>
          <w:rFonts w:ascii="Angsana New" w:hAnsi="Angsana New"/>
          <w:sz w:val="32"/>
          <w:sz w:val="32"/>
        </w:rPr>
        <w:t>“เล็งเห็นผล”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cs="Angsana New"/>
          <w:b/>
          <w:sz w:val="32"/>
        </w:rPr>
        <w:t>(1 )</w:t>
        <w:tab/>
      </w:r>
      <w:r>
        <w:rPr>
          <w:rStyle w:val="PageNumber"/>
          <w:rFonts w:cs="Angsana New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วิ่งเอามีดไล่แทง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ตามซอยเล็ก ๆ  ซึ่งสองข้างทางเป็นกำแพงสูงปลายซอยมีบ้านของ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อยู่เพียงหลังเดียว   นอกจากนั้นไม่มีทางอื่น ๆ  ที่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ะหนีไปได้เลย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วิ่งหนีเข้าบ้าน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ช่นนี้ต้องถือว่า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มีเจตนาให้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บุกรุกบ้าน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ป็นเจตนาประเภทเล็งเห็นผล  เพราะ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ย่อมเล็งเห็นได้ว่า 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้องวิ่งหนีเข้าไปในบ้าน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อย่างแน่นอน 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ส่วนการที่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วิ่งหนีเข้าบ้าน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นั้น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มีเจตนาบุกรุกบ้าน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ป็นเจตนาประเภทประสงค์ต่อผลในส่วนที่เกี่ยวกับ ข</w:t>
      </w:r>
      <w:r>
        <w:rPr>
          <w:rStyle w:val="PageNumber"/>
          <w:rFonts w:cs="Angsana New"/>
          <w:sz w:val="32"/>
        </w:rPr>
        <w:t>.)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/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cs="Angsana New"/>
          <w:b/>
          <w:sz w:val="32"/>
        </w:rPr>
        <w:t>(2 )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ป็นผู้มีอิทธิพลโมโหที่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ม่ยอมอยู่ภายใต้อิทธิพลของตน  จึงพูดกับ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นักเลงหัวไม้ซึ่งเป็นลูกน้องของ  ก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ว่า  ข</w:t>
      </w:r>
      <w:r>
        <w:rPr>
          <w:rStyle w:val="PageNumber"/>
          <w:rFonts w:cs="Angsana New"/>
          <w:sz w:val="32"/>
        </w:rPr>
        <w:t>.  “</w:t>
      </w:r>
      <w:r>
        <w:rPr>
          <w:rStyle w:val="PageNumber"/>
          <w:rFonts w:ascii="Angsana New" w:hAnsi="Angsana New"/>
          <w:sz w:val="32"/>
          <w:sz w:val="32"/>
        </w:rPr>
        <w:t>โอหังนักต้องสั่งสอนกันให้เจ็บตัวเสียบ้าง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ไปตีหัว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ช่นนี้   ต้องถือว่า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จตนาให้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ระทำความผิดต่อ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เป็นเจตนาประเภทเล็งเห็นผล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7"/>
      </w:r>
    </w:p>
    <w:p>
      <w:pPr>
        <w:pStyle w:val="BodyTextIndent3"/>
        <w:ind w:hanging="0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hanging="0"/>
        <w:jc w:val="distribute"/>
        <w:rPr>
          <w:rStyle w:val="PageNumber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>
          <w:rStyle w:val="PageNumber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>
          <w:rStyle w:val="PageNumber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b/>
          <w:sz w:val="32"/>
        </w:rPr>
        <w:tab/>
        <w:t xml:space="preserve">3. 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้องมีผล คือ  มีความผิดกระทำลงตามที่ก่อนั้น   </w:t>
      </w:r>
      <w:r>
        <w:rPr>
          <w:rStyle w:val="PageNumber"/>
          <w:rFonts w:ascii="Angsana New" w:hAnsi="Angsana New"/>
          <w:sz w:val="32"/>
          <w:sz w:val="32"/>
        </w:rPr>
        <w:t>หมายความว่า  ผู้ถูกใช้</w:t>
      </w:r>
    </w:p>
    <w:p>
      <w:pPr>
        <w:pStyle w:val="BodyTextIndent3"/>
        <w:ind w:left="720" w:firstLine="720"/>
        <w:jc w:val="distribute"/>
        <w:rPr>
          <w:rFonts w:ascii="Angsana New" w:hAnsi="Angsana New" w:cs="Angsana New"/>
        </w:rPr>
      </w:pPr>
      <w:r>
        <w:rPr>
          <w:rStyle w:val="PageNumber"/>
          <w:rFonts w:cs="Angsana New"/>
          <w:sz w:val="32"/>
        </w:rPr>
        <w:t xml:space="preserve">3.1  </w:t>
      </w:r>
      <w:r>
        <w:rPr>
          <w:rStyle w:val="PageNumber"/>
          <w:rFonts w:ascii="Angsana New" w:hAnsi="Angsana New"/>
          <w:sz w:val="32"/>
          <w:sz w:val="32"/>
        </w:rPr>
        <w:t>จะต้องมีการกระทำ</w:t>
      </w:r>
    </w:p>
    <w:p>
      <w:pPr>
        <w:pStyle w:val="BodyTextIndent3"/>
        <w:ind w:left="720" w:firstLine="720"/>
        <w:jc w:val="distribute"/>
        <w:rPr>
          <w:rFonts w:ascii="Angsana New" w:hAnsi="Angsana New" w:cs="Angsana New"/>
        </w:rPr>
      </w:pPr>
      <w:r>
        <w:rPr>
          <w:rStyle w:val="PageNumber"/>
          <w:rFonts w:cs="Angsana New"/>
          <w:sz w:val="32"/>
        </w:rPr>
        <w:t xml:space="preserve">3.2  </w:t>
      </w:r>
      <w:r>
        <w:rPr>
          <w:rStyle w:val="PageNumber"/>
          <w:rFonts w:ascii="Angsana New" w:hAnsi="Angsana New"/>
          <w:sz w:val="32"/>
          <w:sz w:val="32"/>
        </w:rPr>
        <w:t>การกระทำนั้นจะต้องเป็นความผิดโดยเจตนา</w:t>
      </w:r>
    </w:p>
    <w:p>
      <w:pPr>
        <w:pStyle w:val="BodyTextIndent3"/>
        <w:ind w:hanging="0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eastAsia="Angsana New" w:cs="Angsana New"/>
          <w:sz w:val="32"/>
        </w:rPr>
        <w:t xml:space="preserve">      </w:t>
      </w:r>
      <w:r>
        <w:rPr>
          <w:rStyle w:val="PageNumber"/>
          <w:rFonts w:cs="Angsana New"/>
          <w:sz w:val="32"/>
        </w:rPr>
        <w:tab/>
        <w:t>3.1</w:t>
        <w:tab/>
      </w:r>
      <w:r>
        <w:rPr>
          <w:rStyle w:val="PageNumber"/>
          <w:rFonts w:ascii="Angsana New" w:hAnsi="Angsana New"/>
          <w:sz w:val="32"/>
          <w:sz w:val="32"/>
        </w:rPr>
        <w:t>จะต้องมีการกระทำ หากไม่มีการกระทำ  ก็ไม่เป็นการใช้ให้ผู้อื่นกระทำความผิด</w:t>
      </w:r>
    </w:p>
    <w:p>
      <w:pPr>
        <w:pStyle w:val="BodyTextIndent3"/>
        <w:ind w:firstLine="108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้องการฆ่า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แต่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ม่กล้าทำเพราะกลัวถูกจับ 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ซึ่งเป็นนักสะกดจิตจึงหลอกให้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มารับการสะกดจิตโดยบอก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ว่า จะสะกดจิตเล่นกันสนุก  สนุกเท่านั้น  เมื่อ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ถูก  ก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สะกดจิตเต็มที่แล้ว 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สั่งให้ 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หยิบปืนไปยิง 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ทำตามและยิง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ตาย  เช่นนี้ไม่ใช่เป็นการใช้ให้กระทำความผิดตามมาตรา 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เพราะผู้ถูกใช้ไม่มีการกระทำ  ถือว่า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ฆ่า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าย เป็นการกระทำโดยตรงของ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อง   แต่ถ้า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รู้ว่า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้องการฆ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ะ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้องการให้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ป็นผู้กระทำ แต่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กล้ากระทำในขณะรู้ตัว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ตกลงกับ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ห้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สะกดจิต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และ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ปยิง  ตายในขณะถูกสะกดจิต  เช่นนี้ต้องถือว่าเป็นการใช้เพราะผู้ถูกใช้มีการกระทำ   เนื่องจากยอมเข้ารับการสะกดจิตเพื่อไปกระทำความผิดซึ่งถือว่ามีการกระทำแล้ว</w:t>
      </w:r>
    </w:p>
    <w:p>
      <w:pPr>
        <w:pStyle w:val="BodyTextIndent3"/>
        <w:ind w:hanging="0"/>
        <w:rPr>
          <w:rFonts w:ascii="Angsana New" w:hAnsi="Angsana New" w:cs="Angsana New"/>
        </w:rPr>
      </w:pPr>
      <w:r>
        <w:rPr>
          <w:rStyle w:val="PageNumber"/>
          <w:rFonts w:cs="Angsana New"/>
          <w:sz w:val="32"/>
        </w:rPr>
        <w:tab/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eastAsia="Angsana New" w:cs="Angsana New"/>
          <w:sz w:val="32"/>
        </w:rPr>
        <w:t xml:space="preserve">    </w:t>
      </w:r>
      <w:r>
        <w:rPr>
          <w:rStyle w:val="PageNumber"/>
          <w:rFonts w:cs="Angsana New"/>
          <w:sz w:val="32"/>
        </w:rPr>
        <w:tab/>
        <w:t>3.2</w:t>
        <w:tab/>
      </w:r>
      <w:r>
        <w:rPr>
          <w:rStyle w:val="PageNumber"/>
          <w:rFonts w:ascii="Angsana New" w:hAnsi="Angsana New"/>
          <w:sz w:val="32"/>
          <w:sz w:val="32"/>
        </w:rPr>
        <w:t>การกระทำนั้นจะต้องเป็นความผิดโดยเจตนา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 แดงต้องการฆ่าดำ  แดงจ้างขาวมือปืนรับจ้างให้ไปยิงดำ  ขาวยิงดำตาย  ขาวมีความผิดฐานฆ่าดำตายโดยเจตนา  ถือว่าแดงเป็นผู้ใช้และขาวเป็น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เพราะขาวได้กระทำความผิดต่อดำโดยเจตนา</w:t>
      </w:r>
    </w:p>
    <w:p>
      <w:pPr>
        <w:pStyle w:val="BodyTextIndent3"/>
        <w:ind w:hanging="0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หากผู้กระทำไม่มีความผิดฐานกระทำโดยเจตนา ไม่ถือเป็นการใช้ตามมาตรา </w:t>
      </w:r>
      <w:r>
        <w:rPr>
          <w:rStyle w:val="PageNumber"/>
          <w:rFonts w:cs="Angsana New"/>
          <w:sz w:val="32"/>
        </w:rPr>
        <w:t xml:space="preserve">84 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 แดงต้องการฆ่าดำ  แดงหลอกขาวซึ่งเป็นนางพยาบาลมีหน้าที่ดูแลรักษาพยาบาลดำว่ายาพิษคือยาบำรุงกำลัง  ขาวหลงเชื่อเอายาพิษไปให้ด</w:t>
      </w:r>
      <w:r>
        <w:rPr>
          <w:rStyle w:val="PageNumber"/>
          <w:rFonts w:ascii="Angsana New" w:hAnsi="Angsana New"/>
          <w:sz w:val="32"/>
          <w:sz w:val="32"/>
        </w:rPr>
        <w:t>ำ</w:t>
      </w:r>
      <w:r>
        <w:rPr>
          <w:rStyle w:val="PageNumber"/>
          <w:rFonts w:ascii="Angsana New" w:hAnsi="Angsana New"/>
          <w:sz w:val="32"/>
          <w:sz w:val="32"/>
        </w:rPr>
        <w:t xml:space="preserve">กิน ดำตาย  กรณีเช่นนี้ขาวไม่มีความผิดฐานฆ่าดำตายโดยเจตนา   เพราะไม่รู้ข้อเท็จจริงอันเป็นองค์ประกอบภายนอกของความผิด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โดยผลของมาตรา </w:t>
      </w:r>
      <w:r>
        <w:rPr>
          <w:rStyle w:val="PageNumber"/>
          <w:rFonts w:cs="Angsana New"/>
          <w:sz w:val="32"/>
        </w:rPr>
        <w:t xml:space="preserve">59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3  </w:t>
      </w:r>
      <w:r>
        <w:rPr>
          <w:rStyle w:val="PageNumber"/>
          <w:rFonts w:ascii="Angsana New" w:hAnsi="Angsana New"/>
          <w:sz w:val="32"/>
          <w:sz w:val="32"/>
        </w:rPr>
        <w:t xml:space="preserve">ขาวจึงไม่ผิด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เช่นนี้  แดงไม่ใช่ผู้ใช้และดำไม่ใช่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แดงผิดฐานฆ่าดำ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ในฐานะเป็นผู้กระทำความผิดโดยทางอ้อม  โดยมีดำเป็น </w:t>
      </w:r>
      <w:r>
        <w:rPr>
          <w:rStyle w:val="PageNumber"/>
          <w:rFonts w:cs="Angsana New"/>
          <w:sz w:val="32"/>
        </w:rPr>
        <w:t>Innocent agent</w:t>
      </w:r>
    </w:p>
    <w:p>
      <w:pPr>
        <w:pStyle w:val="BodyTextIndent3"/>
        <w:ind w:firstLine="720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 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ฎีกาที่ </w:t>
      </w:r>
      <w:r>
        <w:rPr>
          <w:rStyle w:val="PageNumber"/>
          <w:rFonts w:cs="Angsana New"/>
          <w:sz w:val="32"/>
        </w:rPr>
        <w:t xml:space="preserve">2961/2522  </w:t>
      </w:r>
      <w:r>
        <w:rPr>
          <w:rStyle w:val="PageNumber"/>
          <w:rFonts w:ascii="Angsana New" w:hAnsi="Angsana New"/>
          <w:sz w:val="32"/>
          <w:sz w:val="32"/>
        </w:rPr>
        <w:t>จำเลยใช้  ร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ะ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ห้ขนใบยาของโจทก์ไป  ร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ะ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ม่รู้ว่าใบยาไม่ใช่ของจำเลย  จำเลยเป็นผู้ลักไม่ใช่ใช้ให้ลัก  ศาลลงโทษจำเลยตามมาตรา </w:t>
      </w:r>
      <w:r>
        <w:rPr>
          <w:rStyle w:val="PageNumber"/>
          <w:rFonts w:cs="Angsana New"/>
          <w:sz w:val="32"/>
        </w:rPr>
        <w:t xml:space="preserve">335  </w:t>
      </w:r>
      <w:r>
        <w:rPr>
          <w:rStyle w:val="PageNumber"/>
          <w:rFonts w:ascii="Angsana New" w:hAnsi="Angsana New"/>
          <w:sz w:val="32"/>
          <w:sz w:val="32"/>
        </w:rPr>
        <w:t xml:space="preserve">โดยไม่ใช่กรณี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ร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และ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ม่มีเจตนาลักทรัพย์เพราะไม่รู้ข้อเท็จจริงที่เป็นองค์ประกอบความผิดตามมาตรา </w:t>
      </w:r>
      <w:r>
        <w:rPr>
          <w:rStyle w:val="PageNumber"/>
          <w:rFonts w:cs="Angsana New"/>
          <w:sz w:val="32"/>
        </w:rPr>
        <w:t xml:space="preserve">59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3 </w:t>
      </w:r>
      <w:r>
        <w:rPr>
          <w:rStyle w:val="FootnoteCharacters"/>
          <w:rStyle w:val="FootnoteAnchor"/>
          <w:rFonts w:cs="Angsana New"/>
        </w:rPr>
        <w:footnoteReference w:id="8"/>
      </w:r>
    </w:p>
    <w:p>
      <w:pPr>
        <w:pStyle w:val="BodyTextIndent3"/>
        <w:ind w:firstLine="36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</w:t>
      </w:r>
      <w:r>
        <w:rPr>
          <w:rStyle w:val="PageNumber"/>
          <w:rFonts w:ascii="Angsana New" w:hAnsi="Angsana New"/>
          <w:sz w:val="32"/>
          <w:sz w:val="32"/>
        </w:rPr>
        <w:t xml:space="preserve">  ในกรณีที่ผู้ถูกหลอกต้องรับผิดฐานกระทำโดยประมาท  ผู้หลอกก็ไม่ใช่ผู้ใช้  เพราะการใช้จะต้องเป็นการก่อให้ผู้อื่นกระทำความผิดโดยเจตนาเท่านั้น</w:t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แดงต้องการฆ่าดำ  แดงหลอกขาวซึ่งนางพยาบาลว่ายาพิษคือยาบำรุงกำลัง  ขาวหลงเชื่อจึงเอายาพิษไปให้ดำกิน  ดำตาย  เช่นนี้ขาวไม่มีความผิดฐานฆ่าดำตายโดยเจตนา  เพราะขาวไม่รู้ข้อเท็จจริงอันเป็นองค์ประกอบภายนอกของความผิดตามมาตรา </w:t>
      </w:r>
      <w:r>
        <w:rPr>
          <w:rStyle w:val="PageNumber"/>
          <w:rFonts w:cs="Angsana New"/>
          <w:sz w:val="32"/>
        </w:rPr>
        <w:t xml:space="preserve">288   </w:t>
      </w:r>
      <w:r>
        <w:rPr>
          <w:rStyle w:val="PageNumber"/>
          <w:rFonts w:ascii="Angsana New" w:hAnsi="Angsana New"/>
          <w:sz w:val="32"/>
          <w:sz w:val="32"/>
        </w:rPr>
        <w:t xml:space="preserve">โดยผลของมาตรา </w:t>
      </w:r>
      <w:r>
        <w:rPr>
          <w:rStyle w:val="PageNumber"/>
          <w:rFonts w:cs="Angsana New"/>
          <w:sz w:val="32"/>
        </w:rPr>
        <w:t xml:space="preserve">59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3  </w:t>
      </w:r>
      <w:r>
        <w:rPr>
          <w:rStyle w:val="PageNumber"/>
          <w:rFonts w:ascii="Angsana New" w:hAnsi="Angsana New"/>
          <w:sz w:val="32"/>
          <w:sz w:val="32"/>
        </w:rPr>
        <w:t xml:space="preserve">แต่ขาวอาจผิดฐานฆ่าดำตายโดยประมาท  หากการไม่รู้ของขาวเกิดขึ้นเพราะความประมาท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มาตรา </w:t>
      </w:r>
      <w:r>
        <w:rPr>
          <w:rStyle w:val="PageNumber"/>
          <w:rFonts w:cs="Angsana New"/>
          <w:sz w:val="32"/>
        </w:rPr>
        <w:t xml:space="preserve">59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4)  </w:t>
      </w:r>
      <w:r>
        <w:rPr>
          <w:rStyle w:val="PageNumber"/>
          <w:rFonts w:ascii="Angsana New" w:hAnsi="Angsana New"/>
          <w:sz w:val="32"/>
          <w:sz w:val="32"/>
        </w:rPr>
        <w:t xml:space="preserve">ของขาว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มาตรา </w:t>
      </w:r>
      <w:r>
        <w:rPr>
          <w:rStyle w:val="PageNumber"/>
          <w:rFonts w:cs="Angsana New"/>
          <w:sz w:val="32"/>
        </w:rPr>
        <w:t xml:space="preserve">62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)    </w:t>
      </w:r>
      <w:r>
        <w:rPr>
          <w:rStyle w:val="PageNumber"/>
          <w:rFonts w:ascii="Angsana New" w:hAnsi="Angsana New"/>
          <w:sz w:val="32"/>
          <w:sz w:val="32"/>
        </w:rPr>
        <w:t xml:space="preserve">แม้ขาวจะต้องรับผิดฐานฆ่าดำตายโดยประมาทตามมาตรา </w:t>
      </w:r>
      <w:r>
        <w:rPr>
          <w:rStyle w:val="PageNumber"/>
          <w:rFonts w:cs="Angsana New"/>
          <w:sz w:val="32"/>
        </w:rPr>
        <w:t xml:space="preserve">291  </w:t>
      </w:r>
      <w:r>
        <w:rPr>
          <w:rStyle w:val="PageNumber"/>
          <w:rFonts w:ascii="Angsana New" w:hAnsi="Angsana New"/>
          <w:sz w:val="32"/>
          <w:sz w:val="32"/>
        </w:rPr>
        <w:t xml:space="preserve">แดงผู้หลอกก็ไม่ใช่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หากผู้ถูกหลอกกระทำความผิดโดยประมาท  ผู้หลอกจะเป็นผู้ใช้ไม่ได้ในกรณีนี้ถือว่าแดงมีความผิดฐานฆ่าดำตายโดยเจตนาโดยแดงเป็นผู้กระทำความผิดโดยทางอ้อม  โดยขาวเป็น </w:t>
      </w:r>
      <w:r>
        <w:rPr>
          <w:rStyle w:val="PageNumber"/>
          <w:rFonts w:cs="Angsana New"/>
          <w:sz w:val="32"/>
        </w:rPr>
        <w:t>Innocent agent</w:t>
      </w:r>
      <w:r>
        <w:rPr>
          <w:rStyle w:val="PageNumber"/>
          <w:rFonts w:cs="Angsana New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ผู้ที่กระทำความผิดโดยประมาทนั้นเป็น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 </w:t>
      </w:r>
      <w:r>
        <w:rPr>
          <w:rStyle w:val="PageNumber"/>
          <w:rFonts w:cs="Angsana New"/>
          <w:b/>
          <w:sz w:val="32"/>
        </w:rPr>
        <w:t>Innocent agent</w:t>
        <w:tab/>
        <w:t xml:space="preserve">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ผู้ที่กระทำความผิดโดยประมาทนั้นเป็น </w:t>
      </w:r>
      <w:r>
        <w:rPr>
          <w:rStyle w:val="PageNumber"/>
          <w:rFonts w:cs="Angsana New"/>
          <w:b/>
          <w:sz w:val="32"/>
        </w:rPr>
        <w:t>Innocent agent</w:t>
      </w:r>
      <w:r>
        <w:rPr>
          <w:rStyle w:val="PageNumber"/>
          <w:rFonts w:cs="Angsana New"/>
          <w:b/>
          <w:sz w:val="32"/>
        </w:rPr>
        <w:t xml:space="preserve">   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ได้แต่จะเป็นผู้ถูกใช้ตามความหมายของมาตรา </w:t>
      </w:r>
      <w:r>
        <w:rPr>
          <w:rStyle w:val="PageNumber"/>
          <w:rFonts w:cs="Angsana New"/>
          <w:b/>
          <w:sz w:val="32"/>
        </w:rPr>
        <w:t xml:space="preserve">84 </w:t>
      </w:r>
      <w:r>
        <w:rPr>
          <w:rStyle w:val="PageNumber"/>
          <w:rFonts w:ascii="Angsana New" w:hAnsi="Angsana New"/>
          <w:b/>
          <w:b/>
          <w:sz w:val="32"/>
          <w:sz w:val="32"/>
        </w:rPr>
        <w:t>ไม่ได้</w:t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  <w:tab/>
      </w:r>
      <w:r>
        <w:rPr>
          <w:rStyle w:val="PageNumber"/>
          <w:rFonts w:ascii="Angsana New" w:hAnsi="Angsana New"/>
          <w:sz w:val="32"/>
          <w:sz w:val="32"/>
        </w:rPr>
        <w:t xml:space="preserve">โปรดพิจารณาตัวอย่างอีกเรื่องหนึ่งดังนี้   แดงต้องการรีบเดินทางไปขึ้นเครื่องบินให้ทันเวลาแดงจึงสั่งให้ดำขับรถด้วยความเร็วสูง  อันเป็นความผิดตาม พระราชบัญญัติจราจรทางบกเช่นนี้ดำได้กระทำความผิดตาม พระราชบัญญัติจราจรทางบกโดยเจตนา   แดงจึงเป็นผู้ใช้และดำเป็น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หากปรากฏว่าดำขับรถไปชนขาวตาย   เช่นนี้ดำไม่ผิดฐานฆ่าขาวโดยเจตนา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ไม่ประสงค์ต่อผลหรือเล็งเห็นผล   แต่ดำผิดฐานฆ่าขาวตายโดยประมาทตามมาตรา </w:t>
      </w:r>
      <w:r>
        <w:rPr>
          <w:rStyle w:val="PageNumber"/>
          <w:rFonts w:cs="Angsana New"/>
          <w:sz w:val="32"/>
        </w:rPr>
        <w:t xml:space="preserve">291  </w:t>
      </w:r>
      <w:r>
        <w:rPr>
          <w:rStyle w:val="PageNumber"/>
          <w:rFonts w:ascii="Angsana New" w:hAnsi="Angsana New"/>
          <w:sz w:val="32"/>
          <w:sz w:val="32"/>
        </w:rPr>
        <w:t xml:space="preserve">ในความผิดฐานนี้  แดงไม่ใช่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แดงไม่มีเจตนาก่อให้ดำกระทำความผิด   และดำไม่มีเจตนาฆ่าขาวและจะถือว่าแดงเป็นผู้กระทำความผิดโดยทางอ้อมโดยมีดำเป็น </w:t>
      </w:r>
      <w:r>
        <w:rPr>
          <w:rStyle w:val="PageNumber"/>
          <w:rFonts w:cs="Angsana New"/>
          <w:sz w:val="32"/>
        </w:rPr>
        <w:t>Innocent agent</w:t>
      </w:r>
      <w:r>
        <w:rPr>
          <w:rStyle w:val="PageNumber"/>
          <w:rFonts w:cs="Angsana New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ก็ไม่ได้ เพราะจะเป็นผู้กระทำความผิดโดยทางอ้อมได้   แดงจะต้องมีเจตนาในการกระทำความผิด กรณีนี้แดงไม่มีเจตนาฆ่าขาว อย่างไรก็ตามถือว่าแดงผิดฐานทำให้ขาวตายประมาทได้   โดยเป็นการกระทำความผิดโดยประมาทของแดงเอง ด้วยเหตุนี้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ทั้งแดงและดำต่างคนต่างรับผิดฐานทำให้ขาวตายโดยประมาท ทั้งนี้ โดยไม่ใช่การกระทำร่วมกันตามมาตรา </w:t>
      </w:r>
      <w:r>
        <w:rPr>
          <w:rStyle w:val="PageNumber"/>
          <w:rFonts w:cs="Angsana New"/>
          <w:sz w:val="32"/>
        </w:rPr>
        <w:t xml:space="preserve">83 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การร่วมกระทำความผิด 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>จะต้องเป็นการร่วมกันกระทำความผิดโดยเจตนาเท่านั้น</w:t>
      </w:r>
    </w:p>
    <w:p>
      <w:pPr>
        <w:pStyle w:val="BodyTextIndent3"/>
        <w:ind w:hanging="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เกี่ยวกับการกระทำของผู้ถูกใช้</w:t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หากการกระทำของผู้ถูกใช้ไม่เป็นความผิดเพราะขาดองค์ประกอบภายนอกก็ไม่ถือว่าเป็นการใช้ตามมาตรา </w:t>
      </w:r>
      <w:r>
        <w:rPr>
          <w:rStyle w:val="PageNumber"/>
          <w:rFonts w:cs="Angsana New"/>
          <w:sz w:val="32"/>
        </w:rPr>
        <w:t>84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  <w:t xml:space="preserve">  </w:t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้องการฆ่า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ให้ตาย  แต่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ไม่กล้าฆ่า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เอง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พยายามยุยงส่งเสริมให้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ฆ่าตัวตาย  ปรากฏว่าในที่สุด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ัดสินใจฆ่าตัวตายเพราะคำยุยงของ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ช่นนี้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ม่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เพราะการกระทำของ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ม่เป็นความผิด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>เนื่องจากเป็นการฆ่าตนเองไม่ใช่ฆ่าผู้อื่น  อย่างไรก็ตาม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อาจผิดตามมาตรา </w:t>
      </w:r>
      <w:r>
        <w:rPr>
          <w:rStyle w:val="PageNumber"/>
          <w:rFonts w:cs="Angsana New"/>
          <w:sz w:val="32"/>
        </w:rPr>
        <w:t xml:space="preserve">292  </w:t>
      </w:r>
      <w:r>
        <w:rPr>
          <w:rStyle w:val="PageNumber"/>
          <w:rFonts w:ascii="Angsana New" w:hAnsi="Angsana New"/>
          <w:sz w:val="32"/>
          <w:sz w:val="32"/>
        </w:rPr>
        <w:t xml:space="preserve">หรือมาตรา </w:t>
      </w:r>
      <w:r>
        <w:rPr>
          <w:rStyle w:val="PageNumber"/>
          <w:rFonts w:cs="Angsana New"/>
          <w:sz w:val="32"/>
        </w:rPr>
        <w:t xml:space="preserve">293  </w:t>
      </w:r>
      <w:r>
        <w:rPr>
          <w:rStyle w:val="PageNumber"/>
          <w:rFonts w:ascii="Angsana New" w:hAnsi="Angsana New"/>
          <w:sz w:val="32"/>
          <w:sz w:val="32"/>
        </w:rPr>
        <w:t>ก็ได้  ซึ่งเป็นความผิดที่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กระทำเองไม่ใช่ในฐานะ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เพราะ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ุยง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ด้วยตนเอง</w:t>
      </w:r>
    </w:p>
    <w:p>
      <w:pPr>
        <w:pStyle w:val="BodyTextIndent3"/>
        <w:ind w:firstLine="720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หากการกระทำของผู้ถูกใช้ไม่เป็นความผิดเพราะมีกฎหมายยกเว้นความผิดก็ไม่ถือว่าเป็นการ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แม้จะเป็นการกระทำโดยเจตนาก็ตาม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คิดอยากฆ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ห้ตายมานานแล้ว  วันหนึ่ง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ห็น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ำลังจะลอบยิง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รู้ดีว่า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ป็นนักแม่นปืนและยิงปืนได้เร็วมาก ก จึงบอกให้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ทราบ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ำลังจะยิ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ทราบเหตุการณ์และไวก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ยิง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ตาย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เพราะ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องจะถูกยิงตายเสียก่อน</w:t>
      </w:r>
      <w:r>
        <w:rPr>
          <w:rStyle w:val="PageNumber"/>
          <w:rFonts w:cs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>ถึงกระนั้นก็ดี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็ไม่ใช่ผู้ใช้ เพราะการกระทำขอ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เป็นความผิด เนื่องจากเป็นการป้องกันโดยชอบด้วยกฎหมาย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้องการ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ถูกจับเมื่อ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ห็นตำรวจเดินมาจึงขอให้ตำรวจจับ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โดยหลอกตำรวจ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ป็นผู้ลักนาฬิกาของตนไป  และตนได้แจ้งความไว้ที่โรงพักแล้ว  ตำรวจหลงเชื่อจึงจับ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ควบคุมตัวไว้    เช่นนี้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ผิดฐานเป็นผู้ใช้ เพราะการกระทำของตำรวจไม่เป็นความผิดเลย  เนื่องจากตำรวจมีอำนาจที่จะจับ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ด้ ตามประมวลกฎหมายวิธีพิจารณาความอาญา มาตรา </w:t>
      </w:r>
      <w:r>
        <w:rPr>
          <w:rStyle w:val="PageNumber"/>
          <w:rFonts w:cs="Angsana New"/>
          <w:sz w:val="32"/>
        </w:rPr>
        <w:t xml:space="preserve">78  </w:t>
      </w:r>
      <w:r>
        <w:rPr>
          <w:rStyle w:val="PageNumber"/>
          <w:rFonts w:ascii="Angsana New" w:hAnsi="Angsana New"/>
          <w:sz w:val="32"/>
          <w:sz w:val="32"/>
        </w:rPr>
        <w:t>แต่ ก มีความผิดฐานแจ้งความเท็จต่อเจ้าพนักงาน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มีข้อสังเกต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ว่าหากการกระทำของผู้ถูกใช้นั้นความจริงเป็นความผิด  แต่ผู้ถูกใช้ไม่มีความผิดฐานกระทำโดยเจตนาเพราะอ้างความสำคัญผิดตามมาตรา </w:t>
      </w:r>
      <w:r>
        <w:rPr>
          <w:rStyle w:val="PageNumber"/>
          <w:rFonts w:cs="Angsana New"/>
          <w:sz w:val="32"/>
        </w:rPr>
        <w:t xml:space="preserve">62 </w:t>
      </w:r>
      <w:r>
        <w:rPr>
          <w:rStyle w:val="PageNumber"/>
          <w:rFonts w:ascii="Angsana New" w:hAnsi="Angsana New"/>
          <w:sz w:val="32"/>
          <w:sz w:val="32"/>
        </w:rPr>
        <w:t xml:space="preserve">วรรคแรกได้  ปัญหาว่ากรณีเช่นนี้จะถือเป็นการ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หรือไม่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้องการฆ่า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หลอก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ำลังจะฆ่า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หลงเชื่อจึงใช้ปืนยิง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ตาย 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หลอกให้ป้องกันตัว</w:t>
      </w:r>
      <w:r>
        <w:rPr>
          <w:rStyle w:val="PageNumber"/>
          <w:rFonts w:cs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>เช่นนี้ความจริงการกระทำขอ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เป็นความผิด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เพราะเหตุแห่งการป้องกันไม่มี กล่าวคือ ไม่มีภยันตรายที่เกิดจากการประทุษร้ายอันละเมิดต่อกฎหมาย</w:t>
      </w:r>
      <w:r>
        <w:rPr>
          <w:rStyle w:val="PageNumber"/>
          <w:rFonts w:cs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>แต่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อ้างความสำคัญผิดตามมาตรา </w:t>
      </w:r>
      <w:r>
        <w:rPr>
          <w:rStyle w:val="PageNumber"/>
          <w:rFonts w:cs="Angsana New"/>
          <w:sz w:val="32"/>
        </w:rPr>
        <w:t xml:space="preserve">62  </w:t>
      </w:r>
      <w:r>
        <w:rPr>
          <w:rStyle w:val="PageNumber"/>
          <w:rFonts w:ascii="Angsana New" w:hAnsi="Angsana New"/>
          <w:sz w:val="32"/>
          <w:sz w:val="32"/>
        </w:rPr>
        <w:t>เพื่อไม่ต้องรับผิดได้  เพราะหาก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ะยิ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ริง ๆ การที่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ิง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ลับไปก็ถือว่าเป็นการป้องกันโดยชอบด้วยกฎหมาย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  <w:t xml:space="preserve">       </w:t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้องการแกล้ง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ถูกจับ  จึงหลอกตำรวจซึ่งมีหมายจับที่ออกโดยชอบด้วยกฎหมายซึ่งได้ระบุให้จับ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ว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คือ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ำรวจหลงเชื่อ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คือ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ำรวจจึงจับ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ช่นนี้  ความจริงการกระทำของตำรวจเป็นความผิด  เพราะจับผิดตัวเนื่องจาก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มิใช่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แต่ตำรวจไม่ต้องรับผิดเพราะอ้างความสำคัญผิดตามมาตรา </w:t>
      </w:r>
      <w:r>
        <w:rPr>
          <w:rStyle w:val="PageNumber"/>
          <w:rFonts w:cs="Angsana New"/>
          <w:sz w:val="32"/>
        </w:rPr>
        <w:t xml:space="preserve">62 </w:t>
      </w:r>
      <w:r>
        <w:rPr>
          <w:rStyle w:val="PageNumber"/>
          <w:rFonts w:ascii="Angsana New" w:hAnsi="Angsana New"/>
          <w:sz w:val="32"/>
          <w:sz w:val="32"/>
        </w:rPr>
        <w:t xml:space="preserve">ได้ 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เพราะหาก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คือ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การจับก็ย่อมไม่เป็นความผิด</w:t>
      </w:r>
      <w:r>
        <w:rPr>
          <w:rStyle w:val="PageNumber"/>
          <w:rFonts w:cs="Angsana New"/>
          <w:sz w:val="32"/>
        </w:rPr>
        <w:t>)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ตามตัวอย่างแรก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ฆ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ตายโดยเจตนาแต่อ้างป้องกันโดยสำคัญผิดตามมาตรา </w:t>
      </w:r>
      <w:r>
        <w:rPr>
          <w:rStyle w:val="PageNumber"/>
          <w:rFonts w:cs="Angsana New"/>
          <w:sz w:val="32"/>
        </w:rPr>
        <w:t xml:space="preserve">68 </w:t>
      </w:r>
      <w:r>
        <w:rPr>
          <w:rStyle w:val="PageNumber"/>
          <w:rFonts w:ascii="Angsana New" w:hAnsi="Angsana New"/>
          <w:sz w:val="32"/>
          <w:sz w:val="32"/>
        </w:rPr>
        <w:t xml:space="preserve">และมาตรา </w:t>
      </w:r>
      <w:r>
        <w:rPr>
          <w:rStyle w:val="PageNumber"/>
          <w:rFonts w:cs="Angsana New"/>
          <w:sz w:val="32"/>
        </w:rPr>
        <w:t xml:space="preserve">62  </w:t>
      </w:r>
      <w:r>
        <w:rPr>
          <w:rStyle w:val="PageNumber"/>
          <w:rFonts w:ascii="Angsana New" w:hAnsi="Angsana New"/>
          <w:sz w:val="32"/>
          <w:sz w:val="32"/>
        </w:rPr>
        <w:t>วรรคแรกเพื่อยกเว้นความผิดได้   ส่วนตามตัวอย่างที่สองตำรวจผิดฐานทำ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เสื่อมเสียเสรีภาพตามมาตรา </w:t>
      </w:r>
      <w:r>
        <w:rPr>
          <w:rStyle w:val="PageNumber"/>
          <w:rFonts w:cs="Angsana New"/>
          <w:sz w:val="32"/>
        </w:rPr>
        <w:t xml:space="preserve">310  </w:t>
      </w:r>
      <w:r>
        <w:rPr>
          <w:rStyle w:val="PageNumber"/>
          <w:rFonts w:ascii="Angsana New" w:hAnsi="Angsana New"/>
          <w:sz w:val="32"/>
          <w:sz w:val="32"/>
        </w:rPr>
        <w:t xml:space="preserve">โดยเจตนาแต่อ้างบทบัญญัติเรื่องการจับบุคคลตามหมายจับ  ตาม ประมวลกฎหมายวิธีพิจารณาความอาญา และ มาตรา </w:t>
      </w:r>
      <w:r>
        <w:rPr>
          <w:rStyle w:val="PageNumber"/>
          <w:rFonts w:cs="Angsana New"/>
          <w:sz w:val="32"/>
        </w:rPr>
        <w:t xml:space="preserve">62  </w:t>
      </w:r>
      <w:r>
        <w:rPr>
          <w:rStyle w:val="PageNumber"/>
          <w:rFonts w:ascii="Angsana New" w:hAnsi="Angsana New"/>
          <w:sz w:val="32"/>
          <w:sz w:val="32"/>
        </w:rPr>
        <w:t>ตามประมวลกฎหมายอาญา  เพื่อยกเว้นความผิดได้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ในเรื่องนี้มีความเห็นว่า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ตามตัวอย่างแรกและตำรวจตามตัวอย่างที่สองไม่น่าจะเป็น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นอกจากจะต้องกระทำความผิดโดยเจตนาแล้วยังจะต้องมีความผิดในทางอาญาเพราะการกระทำโดยเจตนาของตนนั้นด้วย  หากไม่มีความผิดเพราะมีกฎหมายยกเว้นความผิด  แม้ว่าข้อเท็จจริงที่ทำให้มีกฎหมายยกเว้นความผิดจะเกิดขึ้นเพราะความสำคัญผิดของผู้กระทำตามมาตรา </w:t>
      </w:r>
      <w:r>
        <w:rPr>
          <w:rStyle w:val="PageNumber"/>
          <w:rFonts w:cs="Angsana New"/>
          <w:sz w:val="32"/>
        </w:rPr>
        <w:t xml:space="preserve">62 </w:t>
      </w:r>
      <w:r>
        <w:rPr>
          <w:rStyle w:val="PageNumber"/>
          <w:rFonts w:ascii="Angsana New" w:hAnsi="Angsana New"/>
          <w:sz w:val="32"/>
          <w:sz w:val="32"/>
        </w:rPr>
        <w:t xml:space="preserve">วรรคแรก  ผู้กระทำก็ไม่น่าจะเป็นผู้ถูกใช้ได้ 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การใช้ตามมาตรา </w:t>
      </w:r>
      <w:r>
        <w:rPr>
          <w:rStyle w:val="PageNumber"/>
          <w:rFonts w:cs="Angsana New"/>
          <w:b/>
          <w:sz w:val="32"/>
        </w:rPr>
        <w:t xml:space="preserve">84 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นั้น  ผู้ถูกใช้จะต้องกระทำความผิดโดยเจตนาและจะต้องไม่มีกฎหมายยกเว้นความผิด</w:t>
      </w:r>
      <w:r>
        <w:rPr>
          <w:rStyle w:val="PageNumber"/>
          <w:rFonts w:ascii="Angsana New" w:hAnsi="Angsana New"/>
          <w:sz w:val="32"/>
          <w:sz w:val="32"/>
        </w:rPr>
        <w:t xml:space="preserve">  ถ้อยคำในมาตรา </w:t>
      </w:r>
      <w:r>
        <w:rPr>
          <w:rStyle w:val="PageNumber"/>
          <w:rFonts w:cs="Angsana New"/>
          <w:sz w:val="32"/>
        </w:rPr>
        <w:t xml:space="preserve">89  </w:t>
      </w:r>
      <w:r>
        <w:rPr>
          <w:rStyle w:val="PageNumber"/>
          <w:rFonts w:ascii="Angsana New" w:hAnsi="Angsana New"/>
          <w:sz w:val="32"/>
          <w:sz w:val="32"/>
        </w:rPr>
        <w:t xml:space="preserve">เรื่องเหตุส่วนตัวและเหตุลักษณะคดีก็บัญญัติไว้ชัดเจนว่า  จะต้องเป็นเหตุ “ยกเว้นโทษ ลดโทษ หรือเพิ่มโทษ” เท่านั้น ซึ่งหมายความว่าหากมีเหตุยกเว้นความผิด ก็ไม่อยู่ในข่ายของมาตรา </w:t>
      </w:r>
      <w:r>
        <w:rPr>
          <w:rStyle w:val="PageNumber"/>
          <w:rFonts w:cs="Angsana New"/>
          <w:sz w:val="32"/>
        </w:rPr>
        <w:t xml:space="preserve">89 </w:t>
      </w:r>
      <w:r>
        <w:rPr>
          <w:rStyle w:val="PageNumber"/>
          <w:rFonts w:ascii="Angsana New" w:hAnsi="Angsana New"/>
          <w:sz w:val="32"/>
          <w:sz w:val="32"/>
        </w:rPr>
        <w:t xml:space="preserve">ซึ่งแสดงให้เห็นว่า หากผู้ถูกใช้มีเหตุยกเว้นความผิดได้   เช่นป้องกันกรณีก็ไม่ใช่การใช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ทั้งนี้โดยไม่ต้องคำนึงว่าการป้องกันจะเกิดเพราะความสำคัญผิดหรือไม่ก็ตาม เมื่อไม่ใช่การใช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เสียแล้ว ก็ไม่มีกรณีเรื่องเหตุ “ยกเว้นความผิด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บัญญัติไว้ตามมาตรา </w:t>
      </w:r>
      <w:r>
        <w:rPr>
          <w:rStyle w:val="PageNumber"/>
          <w:rFonts w:cs="Angsana New"/>
          <w:sz w:val="32"/>
        </w:rPr>
        <w:t xml:space="preserve">89 </w:t>
      </w:r>
      <w:r>
        <w:rPr>
          <w:rStyle w:val="PageNumber"/>
          <w:rFonts w:ascii="Angsana New" w:hAnsi="Angsana New"/>
          <w:sz w:val="32"/>
          <w:sz w:val="32"/>
        </w:rPr>
        <w:t xml:space="preserve">เหตุต่าง ๆ  ตามมาตรา </w:t>
      </w:r>
      <w:r>
        <w:rPr>
          <w:rStyle w:val="PageNumber"/>
          <w:rFonts w:cs="Angsana New"/>
          <w:sz w:val="32"/>
        </w:rPr>
        <w:t xml:space="preserve">89  </w:t>
      </w:r>
      <w:r>
        <w:rPr>
          <w:rStyle w:val="PageNumber"/>
          <w:rFonts w:ascii="Angsana New" w:hAnsi="Angsana New"/>
          <w:sz w:val="32"/>
          <w:sz w:val="32"/>
        </w:rPr>
        <w:t xml:space="preserve">นั้นแสดงให้เหตุว่า  การะกระทำของผู้ถูกใช้จะต้องมีความผิดเสียก่อน   จึงจะเป็น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ได้   ซึ่งเมื่อผู้ถูกใช้มีความผิดแล้ว  หากมีเหตุยกเว้นโทษ  ลดโทษ  หรือเพิ่มโทษ  แก่ผู้ถูกใช้ก็ค่อยมาพิจารณาว่าเป็นเหตุส่วนตัว  หรือเหตุในลักษณะคดี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หากจะถือว่า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ตามตัวอย่างแรก  และตำรวจตามตัวอย่างที่สองเป็นผู้ถูก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ก็จะมีปัญหากรณีที่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และตำรวจประมาท  ซึ่งตามมาตรา </w:t>
      </w:r>
      <w:r>
        <w:rPr>
          <w:rStyle w:val="PageNumber"/>
          <w:rFonts w:cs="Angsana New"/>
          <w:sz w:val="32"/>
        </w:rPr>
        <w:t xml:space="preserve">62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และตำรวจซึ่งสำคัญผิดในข้อเท็จจริงโดยประมาทจะต้องรับผิดฐานประมาทด้วย   เช่นนี้ก็จะเกิดปัญหาขึ้นมาว่า ก ผู้หลอกจะ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ได้อย่างไรในเมื่อ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ละตำรวจต้องมีความผิดฐานประมาท  เพราะการใช้ให้กระทำความผิดนั้น  ผู้ถูกใช้จะต้องกระทำความผิดโดยเจตนามิใช่โดยประมาท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เมื่อไม่ถือว่า ค</w:t>
      </w:r>
      <w:r>
        <w:rPr>
          <w:rStyle w:val="PageNumber"/>
          <w:rFonts w:cs="Angsana New"/>
          <w:b/>
          <w:sz w:val="32"/>
        </w:rPr>
        <w:t xml:space="preserve">.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และ ตำรวจเป็นผู้ถูกใช้ตามมาตรา </w:t>
      </w:r>
      <w:r>
        <w:rPr>
          <w:rStyle w:val="PageNumber"/>
          <w:rFonts w:cs="Angsana New"/>
          <w:b/>
          <w:sz w:val="32"/>
        </w:rPr>
        <w:t xml:space="preserve">84 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ก็อาจจะถือได้ว่า ค</w:t>
      </w:r>
      <w:r>
        <w:rPr>
          <w:rStyle w:val="PageNumber"/>
          <w:rFonts w:cs="Angsana New"/>
          <w:b/>
          <w:sz w:val="32"/>
        </w:rPr>
        <w:t xml:space="preserve">.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และ ตำรวจเป็น </w:t>
      </w:r>
      <w:r>
        <w:rPr>
          <w:rStyle w:val="PageNumber"/>
          <w:rFonts w:cs="Angsana New"/>
          <w:b/>
          <w:sz w:val="32"/>
        </w:rPr>
        <w:t xml:space="preserve">Innocent agent </w:t>
      </w:r>
      <w:r>
        <w:rPr>
          <w:rStyle w:val="FootnoteCharacters"/>
          <w:rStyle w:val="FootnoteAnchor"/>
          <w:rFonts w:cs="Angsana New"/>
          <w:b/>
        </w:rPr>
        <w:footnoteReference w:id="9"/>
      </w:r>
      <w:r>
        <w:rPr>
          <w:rStyle w:val="PageNumber"/>
          <w:rFonts w:cs="Angsana New"/>
          <w:b/>
          <w:sz w:val="32"/>
        </w:rPr>
        <w:t xml:space="preserve"> </w:t>
      </w:r>
      <w:r>
        <w:rPr>
          <w:rStyle w:val="PageNumber"/>
          <w:rFonts w:ascii="Angsana New" w:hAnsi="Angsana New"/>
          <w:b/>
          <w:b/>
          <w:sz w:val="32"/>
          <w:sz w:val="32"/>
        </w:rPr>
        <w:t>โดยผู้หลอกคือ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 ก</w:t>
      </w:r>
      <w:r>
        <w:rPr>
          <w:rStyle w:val="PageNumber"/>
          <w:rFonts w:cs="Angsana New"/>
          <w:b/>
          <w:sz w:val="32"/>
        </w:rPr>
        <w:t xml:space="preserve">.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นั้น เป็นผู้กระทำความผิดโดยทางอ้อม</w:t>
      </w:r>
      <w:r>
        <w:rPr>
          <w:rStyle w:val="PageNumber"/>
          <w:rFonts w:ascii="Angsana New" w:hAnsi="Angsana New"/>
          <w:sz w:val="32"/>
          <w:sz w:val="32"/>
        </w:rPr>
        <w:t>ซึ่งตามตัวอย่างแรก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ผิดฐานฆ่า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ายโดยเจตนา เป็นการกระทำความผิดโดยทางอ้อมโดยมี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เป็นเครื่องมือในการกระทำความผิดหรือ </w:t>
      </w:r>
      <w:r>
        <w:rPr>
          <w:rStyle w:val="PageNumber"/>
          <w:rFonts w:cs="Angsana New"/>
          <w:sz w:val="32"/>
        </w:rPr>
        <w:t>Innocent agent</w:t>
      </w:r>
      <w:r>
        <w:rPr>
          <w:rStyle w:val="PageNumber"/>
          <w:rFonts w:cs="Angsana New"/>
          <w:b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ส่วนตามตัวอย่างที่สองก็ถือว่า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ผิดฐานทำ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เสื่อมเสียเสรีภาพตามมาตรา </w:t>
      </w:r>
      <w:r>
        <w:rPr>
          <w:rStyle w:val="PageNumber"/>
          <w:rFonts w:cs="Angsana New"/>
          <w:sz w:val="32"/>
        </w:rPr>
        <w:t xml:space="preserve">310  </w:t>
      </w:r>
      <w:r>
        <w:rPr>
          <w:rStyle w:val="PageNumber"/>
          <w:rFonts w:ascii="Angsana New" w:hAnsi="Angsana New"/>
          <w:sz w:val="32"/>
          <w:sz w:val="32"/>
        </w:rPr>
        <w:t>เป็นการกระทำความผิดโดยทางอ้อมโดยมีตำรวจเป็น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 </w:t>
      </w:r>
      <w:r>
        <w:rPr>
          <w:rStyle w:val="PageNumber"/>
          <w:rFonts w:cs="Angsana New"/>
          <w:sz w:val="32"/>
        </w:rPr>
        <w:t>Innocent agent</w:t>
      </w:r>
      <w:r>
        <w:rPr>
          <w:rStyle w:val="PageNumber"/>
          <w:rFonts w:cs="Angsana New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>นั่นเอง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มีข้อสังเกตว่า  หากกระทำโดยเจตนาของผู้ถูกหลอกนั้น  ผู้ถูกหลอกจะต้องมีความผิดเช่น  เพราะป้องกันเกินสมควรแก่เหตุโดยสำคัญผิด เช่นนี้  ผู้</w:t>
      </w:r>
      <w:r>
        <w:rPr>
          <w:rStyle w:val="PageNumber"/>
          <w:rFonts w:ascii="Angsana New" w:hAnsi="Angsana New"/>
          <w:sz w:val="32"/>
          <w:sz w:val="32"/>
        </w:rPr>
        <w:t>ู</w:t>
      </w:r>
      <w:r>
        <w:rPr>
          <w:rStyle w:val="PageNumber"/>
          <w:rFonts w:ascii="Angsana New" w:hAnsi="Angsana New"/>
          <w:sz w:val="32"/>
          <w:sz w:val="32"/>
        </w:rPr>
        <w:t xml:space="preserve">ถูกหลอก คือ ผู้ถูกใช้และผู้หลอกคือผู้ใช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แล้ว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ต้องการให้ดำทำร้ายร่างกายขาว  แดงจึงหลอกดำว่าขาวกำลังจะทำร้ายดำ  โดยประสงค์ให้ดำป้องกันตนเองโดยการทำร้ายขาว   ดำหลงเชื่อว่าตนกำลังจะถูกขาวทำร้าย  ดำจึงป้องกันไปที่ขาว  แต่กระทำการป้องกันเกินสมควรแก่เหตุกล่าวคือใช้ปืนยิงขาวบาดเจ็บ  เช่นนี้การป้องกันเกินสมควรแก่เหตุโดยสำคัญผิด  ดำมีความผิดฐานพยายามฆ่าขาว   แต่ศาลอาจลงโทษน้อยกว่าโทษตามที่กฎหมายกำหนดตามมาตรา </w:t>
      </w:r>
      <w:r>
        <w:rPr>
          <w:rStyle w:val="PageNumber"/>
          <w:rFonts w:cs="Angsana New"/>
          <w:sz w:val="32"/>
        </w:rPr>
        <w:t xml:space="preserve">69  </w:t>
      </w:r>
      <w:r>
        <w:rPr>
          <w:rStyle w:val="PageNumber"/>
          <w:rFonts w:ascii="Angsana New" w:hAnsi="Angsana New"/>
          <w:sz w:val="32"/>
          <w:sz w:val="32"/>
        </w:rPr>
        <w:t xml:space="preserve">เมื่อดำมีความผิดดำก็เป็นผู้ถูกใช้และแดงคือ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ส่วนแดงจะมีความผิดฐานทำร้ายร่างกายขาวหรือฐานพยายามฆ่าขาวนั้น  ต้องพิจารณาตามมาตรา </w:t>
      </w:r>
      <w:r>
        <w:rPr>
          <w:rStyle w:val="PageNumber"/>
          <w:rFonts w:cs="Angsana New"/>
          <w:sz w:val="32"/>
        </w:rPr>
        <w:t xml:space="preserve">87  </w:t>
      </w:r>
      <w:r>
        <w:rPr>
          <w:rStyle w:val="PageNumber"/>
          <w:rFonts w:ascii="Angsana New" w:hAnsi="Angsana New"/>
          <w:sz w:val="32"/>
          <w:sz w:val="32"/>
        </w:rPr>
        <w:t>เรื่องขอบเขตของการใช้ให้กระทำความผิด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ต้องการให้ดำสามีของตนฆ่าขาว   แดงจึงหลอกดำว่าขาวซึ่งเพิ่งเดินออกจากบ้านไปได้ข่มขืนแดงในระหว่างที่ดำไม่อยู่บ้าน   แดงพูดยุยงส่งเสริมให้ดำฆ่าขาว  ดำหลงเชื่อขาวข่มขืนแดง  ดำโกรธจึงวิ่งไล่ตามขาวไปและยิงขาวตายเช่นนี้ถือว่า  ดำเป็นผู้ถูกใช้และแดง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การกระทำของดำเป็นความผิด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เพียงแต่ศาลอาจพิจารณาลดโทษให้เพราะบันดาลโทสะตามมาตรา </w:t>
      </w:r>
      <w:r>
        <w:rPr>
          <w:rStyle w:val="PageNumber"/>
          <w:rFonts w:cs="Angsana New"/>
          <w:sz w:val="32"/>
        </w:rPr>
        <w:t xml:space="preserve">72  </w:t>
      </w:r>
      <w:r>
        <w:rPr>
          <w:rStyle w:val="PageNumber"/>
          <w:rFonts w:ascii="Angsana New" w:hAnsi="Angsana New"/>
          <w:sz w:val="32"/>
          <w:sz w:val="32"/>
        </w:rPr>
        <w:t xml:space="preserve">ซึ่งเกิดขึ้นโดยสำคัญผิดตามมาตรา </w:t>
      </w:r>
      <w:r>
        <w:rPr>
          <w:rStyle w:val="PageNumber"/>
          <w:rFonts w:cs="Angsana New"/>
          <w:sz w:val="32"/>
        </w:rPr>
        <w:t xml:space="preserve">62  </w:t>
      </w:r>
      <w:r>
        <w:rPr>
          <w:rStyle w:val="PageNumber"/>
          <w:rFonts w:ascii="Angsana New" w:hAnsi="Angsana New"/>
          <w:sz w:val="32"/>
          <w:sz w:val="32"/>
        </w:rPr>
        <w:t xml:space="preserve">ส่วนแดงก็ผิดฐานฆ่าตามมาตรา </w:t>
      </w:r>
      <w:r>
        <w:rPr>
          <w:rStyle w:val="PageNumber"/>
          <w:rFonts w:cs="Angsana New"/>
          <w:sz w:val="32"/>
        </w:rPr>
        <w:t xml:space="preserve">288  </w:t>
      </w:r>
      <w:r>
        <w:rPr>
          <w:rStyle w:val="PageNumber"/>
          <w:rFonts w:ascii="Angsana New" w:hAnsi="Angsana New"/>
          <w:sz w:val="32"/>
          <w:sz w:val="32"/>
        </w:rPr>
        <w:t xml:space="preserve">ในฐานะ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หากศาล “ลดโทษ” โดยอาศัยมาตรา </w:t>
      </w:r>
      <w:r>
        <w:rPr>
          <w:rStyle w:val="PageNumber"/>
          <w:rFonts w:cs="Angsana New"/>
          <w:sz w:val="32"/>
        </w:rPr>
        <w:t xml:space="preserve">72 </w:t>
      </w:r>
      <w:r>
        <w:rPr>
          <w:rStyle w:val="PageNumber"/>
          <w:rFonts w:ascii="Angsana New" w:hAnsi="Angsana New"/>
          <w:sz w:val="32"/>
          <w:sz w:val="32"/>
        </w:rPr>
        <w:t>ให้แก่ดำ ก็ถือเป็น “เหตุส่วนตัว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ของดำตามมาตรา </w:t>
      </w:r>
      <w:r>
        <w:rPr>
          <w:rStyle w:val="PageNumber"/>
          <w:rFonts w:cs="Angsana New"/>
          <w:sz w:val="32"/>
        </w:rPr>
        <w:t xml:space="preserve">89 </w:t>
      </w:r>
      <w:r>
        <w:rPr>
          <w:rStyle w:val="PageNumber"/>
          <w:rFonts w:ascii="Angsana New" w:hAnsi="Angsana New"/>
          <w:sz w:val="32"/>
          <w:sz w:val="32"/>
        </w:rPr>
        <w:t>ไม่มีผลถึงแดงผู้ใช้ด้วย</w:t>
      </w:r>
    </w:p>
    <w:p>
      <w:pPr>
        <w:pStyle w:val="BodyTextIndent3"/>
        <w:ind w:firstLine="720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หากผู้ถูกใช้มีความผิดฐานกระทำโดยเจตนาแต่ไม่ต้องรับผิดเพราะมีกฎหมายยกเว้นโทษก็ถือเป็นการ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แล้ว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ต้องการลักสายสร้อยของดำ  แดงจึงจ้างขาว เด็กอายุไม่เกิน </w:t>
      </w:r>
      <w:r>
        <w:rPr>
          <w:rStyle w:val="PageNumber"/>
          <w:rFonts w:cs="Angsana New"/>
          <w:sz w:val="32"/>
        </w:rPr>
        <w:t xml:space="preserve">14 </w:t>
      </w:r>
      <w:r>
        <w:rPr>
          <w:rStyle w:val="PageNumber"/>
          <w:rFonts w:ascii="Angsana New" w:hAnsi="Angsana New"/>
          <w:sz w:val="32"/>
          <w:sz w:val="32"/>
        </w:rPr>
        <w:t xml:space="preserve">ปี ให้เข้าไปลักสายสร้อยในบ้านของดำ   ขาวได้อยากเงินค่าจ้างจึงยอมทำตาม  เมื่อขาวลักสายสร้อยของดำแล้ว  ขาวมีความผิดตามมาตรา </w:t>
      </w:r>
      <w:r>
        <w:rPr>
          <w:rStyle w:val="PageNumber"/>
          <w:rFonts w:cs="Angsana New"/>
          <w:sz w:val="32"/>
        </w:rPr>
        <w:t xml:space="preserve">334  </w:t>
      </w:r>
      <w:r>
        <w:rPr>
          <w:rStyle w:val="PageNumber"/>
          <w:rFonts w:ascii="Angsana New" w:hAnsi="Angsana New"/>
          <w:sz w:val="32"/>
          <w:sz w:val="32"/>
        </w:rPr>
        <w:t xml:space="preserve">แต่ได้รับการยกเว้นโทษตามมาตรา </w:t>
      </w:r>
      <w:r>
        <w:rPr>
          <w:rStyle w:val="PageNumber"/>
          <w:rFonts w:cs="Angsana New"/>
          <w:sz w:val="32"/>
        </w:rPr>
        <w:t xml:space="preserve">74  </w:t>
      </w:r>
      <w:r>
        <w:rPr>
          <w:rStyle w:val="PageNumber"/>
          <w:rFonts w:ascii="Angsana New" w:hAnsi="Angsana New"/>
          <w:sz w:val="32"/>
          <w:sz w:val="32"/>
        </w:rPr>
        <w:t xml:space="preserve">เมื่อขาวมีความผิดฐานกระทำโดยเจตนา   ขาวจึงเป็นผู้ถูกใช้และแดง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แม้ขาวจะได้รับยกเว้นโทษตามมาตรา </w:t>
      </w:r>
      <w:r>
        <w:rPr>
          <w:rStyle w:val="PageNumber"/>
          <w:rFonts w:cs="Angsana New"/>
          <w:sz w:val="32"/>
        </w:rPr>
        <w:t xml:space="preserve">74  </w:t>
      </w:r>
      <w:r>
        <w:rPr>
          <w:rStyle w:val="PageNumber"/>
          <w:rFonts w:ascii="Angsana New" w:hAnsi="Angsana New"/>
          <w:sz w:val="32"/>
          <w:sz w:val="32"/>
        </w:rPr>
        <w:t xml:space="preserve">ก็ตาม  กรณีเช่นนี้ขาวไม่ใช่ </w:t>
      </w:r>
      <w:r>
        <w:rPr>
          <w:rStyle w:val="PageNumber"/>
          <w:rFonts w:cs="Angsana New"/>
          <w:sz w:val="32"/>
        </w:rPr>
        <w:t>Innocent agent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ผลของการใช้ในกรณีที่ผู้ถูกใช้ได้กระทำความผิดที่ใช้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ผู้ถูกใช้ได้กระทำความผิดที่ใช้  หมายความว่า  ได้กระทำถึงขั้นที่กฎหมายบัญญัติเป็นความผิดซึ่งไม่จำเป็นต้องถึงขั้นเป็นความผิดสำเร็จ  เช่น  แดงใช้ให้ดำไปฆ่าขาว  หากดำยิงขาวตาย   หรือเล็งปืนจ้องไปที่ขาวแล้วแต่ยังไม่ทันได้ยิงถูกตำรวจจับเสียก่อน  หรือยิงไปที่ขาวแล้วกระสุนไม่ถูกขาวหรือถูกขาวแต่ขาวไม่ตาย   เช่นนี้ถือว่าดำได้กระทำความผิดที่ใช้แล้วทั้งนั้น  ซึ่งโดยทั่วไปก็หมายถึงกรณีที่ที่ผู้ถูกใช้ได้กระทำขั้นลงมือตาม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แล้วนั่นเอง   แต่ในกรณีที่การตระเตรียมก็เป็นความผิด  หากผู้ถูกใช้ได้กระทำเพียงขั้นตระเตรียมแต่ถูกตำรวจจับเสียก่อน  ก็ถือว่าผู้ถูกใช้ได้กระทำความผิดที่ใช้แล้ว   เช่น  แดงให้ให้ดำไปเผาบ้านของขาว   เพียงแต่ตระเตรียมหาอุปกรณ์ที่จะใช้ในการวางเพลิง  ดำถูกตำรวจจับเสียก่อน   ดำมีความผิดตามมาตรา  </w:t>
      </w:r>
      <w:r>
        <w:rPr>
          <w:rStyle w:val="PageNumber"/>
          <w:rFonts w:cs="Angsana New"/>
          <w:sz w:val="32"/>
        </w:rPr>
        <w:t xml:space="preserve">219  </w:t>
      </w:r>
      <w:r>
        <w:rPr>
          <w:rStyle w:val="PageNumber"/>
          <w:rFonts w:ascii="Angsana New" w:hAnsi="Angsana New"/>
          <w:sz w:val="32"/>
          <w:sz w:val="32"/>
        </w:rPr>
        <w:t>ฐานตระเตรียมวางเพลิงเผาทรัพย์ของผู้อื่น  เช่นนี้ก็ถือว่าดำได้กระทำความผิดตามที่ใช้แล้ว   เพราะได้กระทำถึงขั้นที่กฎหมายถือว่าเป็นความผิดแล้ว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ผลของการใช้ในกรณีที่ผู้ถูกใช้ได้กระทำความผิดนั้น  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บัญญัติว่า “ผู้ใช้ต้องรับโทษเสมือนเป็นตัวการ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  ซึ่งหมายความว่า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 รับโทษเสมือนหนึ่งเป็นผู้ร่วมกระทำความผิดตาม มาตรา </w:t>
      </w:r>
      <w:r>
        <w:rPr>
          <w:rStyle w:val="PageNumber"/>
          <w:rFonts w:cs="Angsana New"/>
          <w:b/>
          <w:sz w:val="32"/>
        </w:rPr>
        <w:t xml:space="preserve">83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นั่นเอง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  <w:t xml:space="preserve">  </w:t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ใช้ให้ดำมือปืนรับจ้างไปฆ่าขาว  ดำเล็งปืนจ้องจะยิงขาวแล้ว  แต่ถูกตำรวจจับเสียก่อน  เช่นนี้  ดำผิดฐานพยายามฆ่าขาวตาม มาตรา </w:t>
      </w:r>
      <w:r>
        <w:rPr>
          <w:rStyle w:val="PageNumber"/>
          <w:rFonts w:cs="Angsana New"/>
          <w:sz w:val="32"/>
        </w:rPr>
        <w:t xml:space="preserve">289(4)  </w:t>
      </w:r>
      <w:r>
        <w:rPr>
          <w:rStyle w:val="PageNumber"/>
          <w:rFonts w:ascii="Angsana New" w:hAnsi="Angsana New"/>
          <w:sz w:val="32"/>
          <w:sz w:val="32"/>
        </w:rPr>
        <w:t xml:space="preserve">ประกอบกับ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เมื่อดำผู้ถูกใช้ได้กระทำความผิดแล้ว  แดงผู้ใช้ต้องรับโทษเสมือนหนึ่งตนเป็นผู้ร่วมกระทำความผิดตามมาตรา </w:t>
      </w:r>
      <w:r>
        <w:rPr>
          <w:rStyle w:val="PageNumber"/>
          <w:rFonts w:cs="Angsana New"/>
          <w:sz w:val="32"/>
        </w:rPr>
        <w:t xml:space="preserve">83  </w:t>
      </w:r>
      <w:r>
        <w:rPr>
          <w:rStyle w:val="PageNumber"/>
          <w:rFonts w:ascii="Angsana New" w:hAnsi="Angsana New"/>
          <w:sz w:val="32"/>
          <w:sz w:val="32"/>
        </w:rPr>
        <w:t xml:space="preserve">ด้วย  กล่าวคือ  หากแดงเป็นผู้ร่วมกระทำ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 xml:space="preserve">กับดำ  แดงก็ผิดตามมาตรา </w:t>
      </w:r>
      <w:r>
        <w:rPr>
          <w:rStyle w:val="PageNumber"/>
          <w:rFonts w:cs="Angsana New"/>
          <w:sz w:val="32"/>
        </w:rPr>
        <w:t xml:space="preserve">289(4)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แต่เมื่อแดงมิใช่ผู้ร่วมกระทำ  เป็นแต่เพียงผู้ใช้  แดงต้องรับโทษเสมือนเป็นตัวการด้วย  กล่าวคือ  รับโทษตามมาตรา </w:t>
      </w:r>
      <w:r>
        <w:rPr>
          <w:rStyle w:val="PageNumber"/>
          <w:rFonts w:cs="Angsana New"/>
          <w:sz w:val="32"/>
        </w:rPr>
        <w:t xml:space="preserve">289  (4)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ในฐานะเป็นผู้ใช้ตามมาตรา </w:t>
      </w:r>
      <w:r>
        <w:rPr>
          <w:rStyle w:val="PageNumber"/>
          <w:rFonts w:cs="Angsana New"/>
          <w:sz w:val="32"/>
        </w:rPr>
        <w:t>84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บทบัญญัติใน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ที่ว่า  “ผู้ใช้ต้องรับโทษเสมือนเป็นตัวการ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นั้น ได้กล่าวมาแล้วข้างต้นว่า หมายความว่ารับโทษเสมือนหนึ่งเป็นผู้ร่วมกระทำความผิดตามมาตรา </w:t>
      </w:r>
      <w:r>
        <w:rPr>
          <w:rStyle w:val="PageNumber"/>
          <w:rFonts w:cs="Angsana New"/>
          <w:sz w:val="32"/>
        </w:rPr>
        <w:t xml:space="preserve">83  </w:t>
      </w:r>
      <w:r>
        <w:rPr>
          <w:rStyle w:val="PageNumber"/>
          <w:rFonts w:ascii="Angsana New" w:hAnsi="Angsana New"/>
          <w:sz w:val="32"/>
          <w:sz w:val="32"/>
        </w:rPr>
        <w:t xml:space="preserve">ด้วยเหตุนี้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หากเป็นตัวการตามมาตรา </w:t>
      </w:r>
      <w:r>
        <w:rPr>
          <w:rStyle w:val="PageNumber"/>
          <w:rFonts w:cs="Angsana New"/>
          <w:b/>
          <w:sz w:val="32"/>
        </w:rPr>
        <w:t xml:space="preserve">83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ไม่ได้ เพราะขาดคุณสมบัติหรือลักษณะพิเศษที่กฎหมายกำหนดไว้เฉพาะ ก็จะเป็นผู้ใช้มาตรา </w:t>
      </w:r>
      <w:r>
        <w:rPr>
          <w:rStyle w:val="PageNumber"/>
          <w:rFonts w:cs="Angsana New"/>
          <w:b/>
          <w:sz w:val="32"/>
        </w:rPr>
        <w:t xml:space="preserve">84 </w:t>
      </w:r>
      <w:r>
        <w:rPr>
          <w:rStyle w:val="PageNumber"/>
          <w:rFonts w:ascii="Angsana New" w:hAnsi="Angsana New"/>
          <w:b/>
          <w:b/>
          <w:sz w:val="32"/>
          <w:sz w:val="32"/>
        </w:rPr>
        <w:t>ไม่ได้เช่นกัน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 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บุคคลธรรมดาใช้ให้เจ้าพนักงานกระทำความผิดต่อตำแหน่งหน้าที่ราชการ เช่น ภริยายุยงให้สามีซึ่งเป็นข้าราชการรับสินบนจากพ่อค้า  หากสามีทนคำยุยงของภริยาไม่ได้และไปกระทำความผิดฐานรับสินบน  แม้จะถือว่าภริยาเป็นผู้ “ก่อ” ให้สามีกระทำความผิดก็ตาม ก็จะถือว่าภริยาเป็น “ผู้ใช้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สามีกระทำความผิดต่อตำแหน่งหน้าที่ไม่ได้ เพราะภริยาไม่อาจเป็นตัวการตามมาตรา </w:t>
      </w:r>
      <w:r>
        <w:rPr>
          <w:rStyle w:val="PageNumber"/>
          <w:rFonts w:cs="Angsana New"/>
          <w:sz w:val="32"/>
        </w:rPr>
        <w:t xml:space="preserve">83  </w:t>
      </w:r>
      <w:r>
        <w:rPr>
          <w:rStyle w:val="PageNumber"/>
          <w:rFonts w:ascii="Angsana New" w:hAnsi="Angsana New"/>
          <w:sz w:val="32"/>
          <w:sz w:val="32"/>
        </w:rPr>
        <w:t>กับสามี ในการกระทำความผิดดังกล่าวได้    ด้วยเหตุนี้ การ “ก่อ” ของภริยา จึงมีผลเป็นเพียงการสนับสนุนให้สามีกระทำความผิด ภริยาเป็นได้เพียงผู้สนับสนุน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10"/>
      </w:r>
    </w:p>
    <w:p>
      <w:pPr>
        <w:pStyle w:val="BodyTextIndent3"/>
        <w:ind w:firstLine="720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cs="Angsana New"/>
          <w:b/>
          <w:sz w:val="32"/>
        </w:rPr>
        <w:tab/>
        <w:t xml:space="preserve">  </w:t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ได้เสียกับดำ  ดำตั้งท้อง  แดงยุยงส่งเสริมให้ดำไปทำแท้ง  หากดำไปทำแท้งดำผิดตามมาตรา </w:t>
      </w:r>
      <w:r>
        <w:rPr>
          <w:rStyle w:val="PageNumber"/>
          <w:rFonts w:cs="Angsana New"/>
          <w:sz w:val="32"/>
        </w:rPr>
        <w:t xml:space="preserve">301  </w:t>
      </w:r>
      <w:r>
        <w:rPr>
          <w:rStyle w:val="PageNumber"/>
          <w:rFonts w:ascii="Angsana New" w:hAnsi="Angsana New"/>
          <w:sz w:val="32"/>
          <w:sz w:val="32"/>
        </w:rPr>
        <w:t>ส่วนแดงนั้นแม้ว่าการยุยงส่งเสริมจะถือว่าเป็นการ “ก่อ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ดำกระทำความผิดตามความหมายของ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>ก็จะถือว่าแดงเป็น “ผู้ใช้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ดำกระทำความผิด </w:t>
      </w:r>
      <w:r>
        <w:rPr>
          <w:rStyle w:val="PageNumber"/>
          <w:rFonts w:cs="Angsana New"/>
          <w:sz w:val="32"/>
        </w:rPr>
        <w:t xml:space="preserve">301 </w:t>
      </w:r>
      <w:r>
        <w:rPr>
          <w:rStyle w:val="PageNumber"/>
          <w:rFonts w:ascii="Angsana New" w:hAnsi="Angsana New"/>
          <w:sz w:val="32"/>
          <w:sz w:val="32"/>
        </w:rPr>
        <w:t xml:space="preserve">ไม่ได้ เพราะแดงไม่อาจเป็นตัวการ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 xml:space="preserve">กับดำในการกระทำความผิดของดำตามมาตรา </w:t>
      </w:r>
      <w:r>
        <w:rPr>
          <w:rStyle w:val="PageNumber"/>
          <w:rFonts w:cs="Angsana New"/>
          <w:sz w:val="32"/>
        </w:rPr>
        <w:t xml:space="preserve">301 </w:t>
      </w:r>
      <w:r>
        <w:rPr>
          <w:rStyle w:val="PageNumber"/>
          <w:rFonts w:ascii="Angsana New" w:hAnsi="Angsana New"/>
          <w:sz w:val="32"/>
          <w:sz w:val="32"/>
        </w:rPr>
        <w:t>ด้วยเหตุนี้ดำจึงเป็น “ผู้ใช้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ให้แดงกระทำความผิดตามมาตรา </w:t>
      </w:r>
      <w:r>
        <w:rPr>
          <w:rStyle w:val="PageNumber"/>
          <w:rFonts w:cs="Angsana New"/>
          <w:sz w:val="32"/>
        </w:rPr>
        <w:t xml:space="preserve">301 </w:t>
      </w:r>
      <w:r>
        <w:rPr>
          <w:rStyle w:val="PageNumber"/>
          <w:rFonts w:ascii="Angsana New" w:hAnsi="Angsana New"/>
          <w:sz w:val="32"/>
          <w:sz w:val="32"/>
        </w:rPr>
        <w:t xml:space="preserve">ไม่ได้ แต่ถือว่าเป็นผู้สนับสนุนตามมาตรา </w:t>
      </w:r>
      <w:r>
        <w:rPr>
          <w:rStyle w:val="PageNumber"/>
          <w:rFonts w:cs="Angsana New"/>
          <w:sz w:val="32"/>
        </w:rPr>
        <w:t xml:space="preserve">86 </w:t>
      </w:r>
      <w:r>
        <w:rPr>
          <w:rStyle w:val="PageNumber"/>
          <w:rFonts w:ascii="Angsana New" w:hAnsi="Angsana New"/>
          <w:sz w:val="32"/>
          <w:sz w:val="32"/>
        </w:rPr>
        <w:t xml:space="preserve">ได้ </w:t>
      </w:r>
    </w:p>
    <w:p>
      <w:pPr>
        <w:pStyle w:val="BodyTextIndent3"/>
        <w:ind w:firstLine="720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ข้อสังเกต    หากเป็นตัวการตามมาตรา </w:t>
      </w:r>
      <w:r>
        <w:rPr>
          <w:rStyle w:val="PageNumber"/>
          <w:rFonts w:cs="Angsana New"/>
          <w:b/>
          <w:sz w:val="32"/>
        </w:rPr>
        <w:t xml:space="preserve">83  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ได้  ก็ย่อมเป็นผู้ใช้มาตรา </w:t>
      </w:r>
      <w:r>
        <w:rPr>
          <w:rStyle w:val="PageNumber"/>
          <w:rFonts w:cs="Angsana New"/>
          <w:b/>
          <w:sz w:val="32"/>
        </w:rPr>
        <w:t xml:space="preserve">84 </w:t>
      </w:r>
      <w:r>
        <w:rPr>
          <w:rStyle w:val="PageNumber"/>
          <w:rFonts w:ascii="Angsana New" w:hAnsi="Angsana New"/>
          <w:b/>
          <w:b/>
          <w:sz w:val="32"/>
          <w:sz w:val="32"/>
        </w:rPr>
        <w:t>ได้</w:t>
      </w:r>
    </w:p>
    <w:p>
      <w:pPr>
        <w:pStyle w:val="BodyTextIndent3"/>
        <w:ind w:firstLine="720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  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เป็นสามีของดำ  แดงยุยงส่งเสริมให้ขาวข่มขืนดำ  หากขาวข่มขืนดำ  ขาวผิดตามมาตรา </w:t>
      </w:r>
      <w:r>
        <w:rPr>
          <w:rStyle w:val="PageNumber"/>
          <w:rFonts w:cs="Angsana New"/>
          <w:sz w:val="32"/>
        </w:rPr>
        <w:t xml:space="preserve">276  </w:t>
      </w:r>
      <w:r>
        <w:rPr>
          <w:rStyle w:val="PageNumber"/>
          <w:rFonts w:ascii="Angsana New" w:hAnsi="Angsana New"/>
          <w:sz w:val="32"/>
          <w:sz w:val="32"/>
        </w:rPr>
        <w:t>แดงผู้ “ก่อ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ห้ขาวกระทำความผิดโดยการยุยงส่งเสริม มีความผิดตามมาตรา </w:t>
      </w:r>
      <w:r>
        <w:rPr>
          <w:rStyle w:val="PageNumber"/>
          <w:rFonts w:cs="Angsana New"/>
          <w:sz w:val="32"/>
        </w:rPr>
        <w:t xml:space="preserve">276 </w:t>
      </w:r>
      <w:r>
        <w:rPr>
          <w:rStyle w:val="PageNumber"/>
          <w:rFonts w:ascii="Angsana New" w:hAnsi="Angsana New"/>
          <w:sz w:val="32"/>
          <w:sz w:val="32"/>
        </w:rPr>
        <w:t xml:space="preserve">ฐานเป็นผู้ใช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ด้วย เพราะแดงเป็นตัวการ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 xml:space="preserve">ร่วมกับขาวในการที่ขาวข่มขืนดำภริยาของแดงได้ เช่นเดียวกันหญิงก็อาจเป็น “ผู้ใช้” 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ให้ชายข่มขืนหญิงอื่นได้ เพราะหญิงเป็นตัวการ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 xml:space="preserve">ร่วมกับชายในการกระทำความผิดของชายตามมาตรา </w:t>
      </w:r>
      <w:r>
        <w:rPr>
          <w:rStyle w:val="PageNumber"/>
          <w:rFonts w:cs="Angsana New"/>
          <w:sz w:val="32"/>
        </w:rPr>
        <w:t xml:space="preserve">276 </w:t>
      </w:r>
      <w:r>
        <w:rPr>
          <w:rStyle w:val="PageNumber"/>
          <w:rFonts w:ascii="Angsana New" w:hAnsi="Angsana New"/>
          <w:sz w:val="32"/>
          <w:sz w:val="32"/>
        </w:rPr>
        <w:t>ได้</w:t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ข้อสังเกต  </w:t>
      </w:r>
      <w:r>
        <w:rPr>
          <w:rStyle w:val="PageNumber"/>
          <w:rFonts w:ascii="Angsana New" w:hAnsi="Angsana New"/>
          <w:sz w:val="32"/>
          <w:sz w:val="32"/>
        </w:rPr>
        <w:t xml:space="preserve">ได้กล่าวมาแล้วว่า  หากเป็นตัวการตามมาตรา </w:t>
      </w:r>
      <w:r>
        <w:rPr>
          <w:rStyle w:val="PageNumber"/>
          <w:rFonts w:cs="Angsana New"/>
          <w:sz w:val="32"/>
        </w:rPr>
        <w:t xml:space="preserve">83  </w:t>
      </w:r>
      <w:r>
        <w:rPr>
          <w:rStyle w:val="PageNumber"/>
          <w:rFonts w:ascii="Angsana New" w:hAnsi="Angsana New"/>
          <w:sz w:val="32"/>
          <w:sz w:val="32"/>
        </w:rPr>
        <w:t xml:space="preserve">ไม่ได้  ก็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ไม่ได้เช่นกัน  เหตุผลเพราะ 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</w:rPr>
        <w:t>ได้บัญญัติไว้ว่า  ในกรณีที่ความผิดได้กระทำลง  ผู้ใช้ต้อง “รับโทษเสมือนเป็นตัวการ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ซึ่งหมายความว่าเสมือนหนึ่งเป็นผู้ร่วมกระทำความผิดลง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 xml:space="preserve">นั่นเอง หากเป็นตัวการตามมาตรา </w:t>
      </w:r>
      <w:r>
        <w:rPr>
          <w:rStyle w:val="PageNumber"/>
          <w:rFonts w:cs="Angsana New"/>
          <w:sz w:val="32"/>
        </w:rPr>
        <w:t xml:space="preserve">83 </w:t>
      </w:r>
      <w:r>
        <w:rPr>
          <w:rStyle w:val="PageNumber"/>
          <w:rFonts w:ascii="Angsana New" w:hAnsi="Angsana New"/>
          <w:sz w:val="32"/>
          <w:sz w:val="32"/>
        </w:rPr>
        <w:t>ไม่ได้ เพราะขาดคุณสมบัติที่กฎหมายกำหนดไว้โดยเฉพาะ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ต่ก็ให้ถือว่าเป็นผู้ใช้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ได้   ในกรณีที่ผู้ถูกใช้ได้กระทำความผิดตามที่ใช้   ผู้ใช้ก็จะรับโทษอย่างไรเพราะจะรับโทษ “เสมือนเป็นตัวการ” ก็ไม่ได้เสียแล้ว ด้วยเหตุนี้จึงต้องถือว่าเป็นผู้ใช้ไม่ได้    เป็นได้ก็แต่เพียงผู้สนับสนุน   มีข้อสังเกตเพิ่มเติมว่าเมื่อเป็นผู้ใช้ไม่ได้เสียแล้ว โทษหนึ่งในสาม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</w:rPr>
        <w:t>ก็ไม่มี</w:t>
      </w:r>
    </w:p>
    <w:p>
      <w:pPr>
        <w:pStyle w:val="BodyTextIndent3"/>
        <w:ind w:hanging="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กรณีความผิดมิได้กระทำลง</w:t>
      </w:r>
    </w:p>
    <w:p>
      <w:pPr>
        <w:pStyle w:val="BodyTextIndent3"/>
        <w:ind w:hanging="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</w:rPr>
        <w:t>บัญญัติไว้ในตอนท้ายว่า  “ถ้าความผิดมิได้กระทำลง ไม่ว่าจะเป็นเพราะผู้ถูกใช้ไม่ยอมกระทำ ยังไม่ได้กระทำ หรือเหตุอื่นใด ผู้ใช้ต้องระวางโทษเพียงหนึ่งในสามของโทษที่กำหนดไว้สำหรับความผิดนั้น”</w:t>
      </w:r>
    </w:p>
    <w:p>
      <w:pPr>
        <w:pStyle w:val="BodyTextIndent3"/>
        <w:ind w:hanging="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รณีที่ความผิดที่ใช้มิได้กระทำลง  มีหลักเกณฑ์ ดังนี้</w:t>
      </w:r>
    </w:p>
    <w:p>
      <w:pPr>
        <w:pStyle w:val="BodyTextIndent3"/>
        <w:numPr>
          <w:ilvl w:val="0"/>
          <w:numId w:val="5"/>
        </w:numPr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ต้องมีการกระทำอันเป็นการก่อให้ผู้อื่นกระทำความผิด</w:t>
      </w:r>
    </w:p>
    <w:p>
      <w:pPr>
        <w:pStyle w:val="BodyTextIndent3"/>
        <w:numPr>
          <w:ilvl w:val="0"/>
          <w:numId w:val="5"/>
        </w:numPr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ต้องมีเจตนาก่อให้ผู้อื่นกระทำความผิด</w:t>
      </w:r>
    </w:p>
    <w:p>
      <w:pPr>
        <w:pStyle w:val="BodyTextIndent3"/>
        <w:numPr>
          <w:ilvl w:val="0"/>
          <w:numId w:val="5"/>
        </w:numPr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ความผิดมิได้กระทำลง  ไม่ว่าจะเป็นเพราะ</w:t>
      </w:r>
    </w:p>
    <w:p>
      <w:pPr>
        <w:pStyle w:val="BodyTextIndent3"/>
        <w:numPr>
          <w:ilvl w:val="1"/>
          <w:numId w:val="4"/>
        </w:numPr>
        <w:jc w:val="distribute"/>
        <w:rPr>
          <w:rFonts w:ascii="Angsana New" w:hAnsi="Angsana New" w:cs="Angsana New"/>
        </w:rPr>
      </w:pPr>
      <w:r>
        <w:rPr>
          <w:rStyle w:val="PageNumber"/>
          <w:rFonts w:ascii="Angsana New" w:hAnsi="Angsana New"/>
          <w:sz w:val="32"/>
          <w:sz w:val="32"/>
        </w:rPr>
        <w:t>ผู้ถูกใช้ไม่ยอมกระทำ</w:t>
      </w:r>
    </w:p>
    <w:p>
      <w:pPr>
        <w:pStyle w:val="BodyTextIndent3"/>
        <w:numPr>
          <w:ilvl w:val="1"/>
          <w:numId w:val="4"/>
        </w:numPr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ผู้ถูกใช้ยังไม่ได้กระทำ</w:t>
      </w:r>
    </w:p>
    <w:p>
      <w:pPr>
        <w:pStyle w:val="BodyTextIndent3"/>
        <w:ind w:left="1440" w:hanging="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>
          <w:rStyle w:val="PageNumber"/>
          <w:rFonts w:cs="Angsana New"/>
          <w:sz w:val="32"/>
        </w:rPr>
        <w:t>3.3</w:t>
        <w:tab/>
      </w:r>
      <w:r>
        <w:rPr>
          <w:rStyle w:val="PageNumber"/>
          <w:rFonts w:ascii="Angsana New" w:hAnsi="Angsana New"/>
          <w:sz w:val="32"/>
          <w:sz w:val="32"/>
        </w:rPr>
        <w:t>เหตุอื่นใด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เมื่อมีการกระทำอันเป็นการก่อให้ผู้อื่นกระทำความผิด  โดยมีเจตนาก่อให้ผู้อื่นกระทำความผิด  หากผู้ถูกก่อทราบถึงการก่อให้กระทำความผิดและทราบถึงการกระทำนั้นว่า  หากกระทำต่อไปก็จะเป็นความผิดแล้ว   ผู้ใช้จะต้องถูกระวางโทษหนึ่งในสามของโทษที่กำหนดไว้สำหรับความผิดที่ใช้โดยทันที   โดยที่ผู้ถูกก่อไม่จำต้องตกลงที่จะกระทำความผิดนั้นแต่อย่างใด   ตัวอย่างเช่น  แดงต้องการฆ่าดำ  แดงจึงไปจ้างเหลืองให้ฆ่าดำ  เหลืองทราบการจ้างของแดงแล้ว  แต่เหลืองยังนิ่งเฉยเสียไม่ปฏิเสธหรือตกลงแต่อย่างใด  ถือว่าแดงเป็นผู้ใช้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แล้ว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กรณีที่ผู้ถูกใช้มีเจตนาจะกระทำความผิดนั้นต่อผู้เสียหายอย่างแน่นอนแล้ว  ก็ไม่ถือว่ามีการ</w:t>
      </w:r>
      <w:r>
        <w:rPr>
          <w:rStyle w:val="PageNumber"/>
          <w:rFonts w:ascii="Angsana New" w:hAnsi="Angsana New"/>
          <w:sz w:val="32"/>
          <w:sz w:val="32"/>
        </w:rPr>
        <w:t xml:space="preserve">     </w:t>
      </w:r>
      <w:r>
        <w:rPr>
          <w:rStyle w:val="PageNumber"/>
          <w:rFonts w:ascii="Angsana New" w:hAnsi="Angsana New"/>
          <w:sz w:val="32"/>
          <w:sz w:val="32"/>
        </w:rPr>
        <w:t>“ก่อ”</w:t>
      </w:r>
      <w:r>
        <w:rPr>
          <w:rStyle w:val="PageNumber"/>
          <w:rFonts w:ascii="Angsana New" w:hAnsi="Angsana New"/>
          <w:sz w:val="32"/>
          <w:sz w:val="32"/>
        </w:rPr>
        <w:t xml:space="preserve">    </w:t>
      </w:r>
      <w:r>
        <w:rPr>
          <w:rStyle w:val="PageNumber"/>
          <w:rFonts w:ascii="Angsana New" w:hAnsi="Angsana New"/>
          <w:sz w:val="32"/>
          <w:sz w:val="32"/>
        </w:rPr>
        <w:t xml:space="preserve">ให้ผู้อื่นกระทำความผิด   เช่นนี้แม้แดงจะไม่รู้ว่าเหลืองตกลงใจและเจตนาจะฆ่าดำอยู่ก่อนแล้ว   แดงไปจ้างเหลืองให้ฆ่าดำ แดงก็ไม่เป็นผู้ใช้ การกระทำของแดงเพียงเท่านี้ยังไม่ทำให้แดงมีความผิด   แม้โทษหนึ่งในสาม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</w:rPr>
        <w:t>แดงก็ไม่ต้องรับโทษ อย่างไรก็ตาม หากเหลืองไปฆ่าดำ อาจถือว่าแดงเป็นผู้สนับสนุนได้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ข้อสังเกต</w:t>
      </w:r>
      <w:r>
        <w:rPr>
          <w:rStyle w:val="PageNumber"/>
          <w:rFonts w:cs="Angsana New"/>
          <w:b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หากผู้ถูกก่อไม่ทราบการก่อให้กระทำความผิด  ผู้ใช้ก็ยังไม่มีความผิดแต่อย่างใด  และจะถือว่าผิดฐานพยายามใช้ก็มิได้   เพราะการใช้ไม่มีพยายาม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ความผิดมิได้กระทำลง</w:t>
      </w:r>
      <w:r>
        <w:rPr>
          <w:rStyle w:val="PageNumber"/>
          <w:rFonts w:ascii="Angsana New" w:hAnsi="Angsana New"/>
          <w:sz w:val="32"/>
          <w:sz w:val="32"/>
        </w:rPr>
        <w:t xml:space="preserve">    หมายความว่า  ผู้ถูกใช้ยังมิได้กระทำความผิดตามที่ใช้ถึงขั้นที่กฎหมายบัญญัติเป็นความผิด   ก็หมายความว่า  ยังมิได้กระทำถึงขั้นลงมือตาม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>นั่นเอง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 xml:space="preserve">ระบุสาเหตุที่ความผิดมิได้กระทำลงไว้หลายประการ  เช่น  ผู้ถูกใช้ไม่ยอมกระทำ  ยังไม่ได้กระทำ  หรือเหตุอื่นใด 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eastAsia="Angsana New" w:cs="Angsana New"/>
          <w:sz w:val="32"/>
        </w:rPr>
        <w:t>“</w:t>
      </w:r>
      <w:r>
        <w:rPr>
          <w:rStyle w:val="PageNumber"/>
          <w:rFonts w:ascii="Angsana New" w:hAnsi="Angsana New"/>
          <w:sz w:val="32"/>
          <w:sz w:val="32"/>
        </w:rPr>
        <w:t>เหตุอื่นใด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มีความหมายกว้างขวางมาก อาจหมายถึง เพราะผู้ใช้ขัดขวางก็ได้ การขัดขวางของผู้ใช้ในกรณีนี้ ต่างจากกรณีตามมาตรา </w:t>
      </w:r>
      <w:r>
        <w:rPr>
          <w:rStyle w:val="PageNumber"/>
          <w:rFonts w:cs="Angsana New"/>
          <w:sz w:val="32"/>
        </w:rPr>
        <w:t xml:space="preserve">88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ตามมาตรา </w:t>
      </w:r>
      <w:r>
        <w:rPr>
          <w:rStyle w:val="PageNumber"/>
          <w:rFonts w:cs="Angsana New"/>
          <w:sz w:val="32"/>
        </w:rPr>
        <w:t xml:space="preserve">88 </w:t>
      </w:r>
      <w:r>
        <w:rPr>
          <w:rStyle w:val="PageNumber"/>
          <w:rFonts w:ascii="Angsana New" w:hAnsi="Angsana New"/>
          <w:sz w:val="32"/>
          <w:sz w:val="32"/>
        </w:rPr>
        <w:t xml:space="preserve">ผู้ใช้ขัดขวางเมื่อผู้ถูกใช้ได้กระทำการถึงขั้นพยายามตามมาตรา </w:t>
      </w:r>
      <w:r>
        <w:rPr>
          <w:rStyle w:val="PageNumber"/>
          <w:rFonts w:cs="Angsana New"/>
          <w:sz w:val="32"/>
        </w:rPr>
        <w:t xml:space="preserve">80 </w:t>
      </w:r>
      <w:r>
        <w:rPr>
          <w:rStyle w:val="PageNumber"/>
          <w:rFonts w:ascii="Angsana New" w:hAnsi="Angsana New"/>
          <w:sz w:val="32"/>
          <w:sz w:val="32"/>
        </w:rPr>
        <w:t>แล้ว แต่การขัดขวางของผู้ใช้ที่กล่าวนี้เป็นกรณีที่ “ความผิดยังมิได้กระทำลง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ซึ่งหมายความว่า ผู้ใช้ขัดขวางเสียก่อนที่ผู้ถูกใช้จะลงมือกระทำความผิด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   ก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ใช้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ฆ่า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โดยให้ปืน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ด้วย   ต่อมา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สงสาร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แอบเอาปืนไปทิ้งน้ำ 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มีปืนจึงเลิกล้มไม่ฆ่า  ค</w:t>
      </w:r>
      <w:r>
        <w:rPr>
          <w:rStyle w:val="PageNumber"/>
          <w:rFonts w:cs="Angsana New"/>
          <w:sz w:val="32"/>
        </w:rPr>
        <w:t xml:space="preserve">.    </w:t>
      </w:r>
      <w:r>
        <w:rPr>
          <w:rStyle w:val="PageNumber"/>
          <w:rFonts w:ascii="Angsana New" w:hAnsi="Angsana New"/>
          <w:sz w:val="32"/>
          <w:sz w:val="32"/>
        </w:rPr>
        <w:t>จึงถือว่าความผิดมิได้กระทำลงเพราะ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ผู้ใช้ขัดขวาง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eastAsia="Angsana New" w:cs="Angsana New"/>
          <w:sz w:val="32"/>
        </w:rPr>
        <w:t>“</w:t>
      </w:r>
      <w:r>
        <w:rPr>
          <w:rStyle w:val="PageNumber"/>
          <w:rFonts w:ascii="Angsana New" w:hAnsi="Angsana New"/>
          <w:sz w:val="32"/>
          <w:sz w:val="32"/>
        </w:rPr>
        <w:t>เหตุอื่นใด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อาจหมายความถึง กรณีที่ผู้ใช้บอกเลิกการใช้ก็ได้   เช่น ก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ใช้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ปฆ่า ค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และ ก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ให้เงินค่าจ้างแก่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แล้ว   แต่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เกิดสงสาร ค 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เปลี่ยนใจบอกเลิกการใช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ไม่ฆ่า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 xml:space="preserve">จึงถือว่าความผิดมิได้กระทำลง   </w:t>
      </w:r>
      <w:r>
        <w:rPr>
          <w:rStyle w:val="PageNumber"/>
          <w:rFonts w:ascii="Angsana New" w:hAnsi="Angsana New"/>
          <w:sz w:val="32"/>
          <w:sz w:val="32"/>
        </w:rPr>
        <w:t>เพราะผู้ใช้บอกเลิกการใช้ แต่มีข้อสังเกตว่า</w:t>
      </w:r>
      <w:r>
        <w:rPr>
          <w:rStyle w:val="PageNumber"/>
          <w:rFonts w:ascii="Angsana New" w:hAnsi="Angsana New"/>
          <w:sz w:val="32"/>
          <w:sz w:val="32"/>
        </w:rPr>
        <w:t xml:space="preserve">   หากผู้ใช้บอกเลิกการใช้แล้ว    แต่ผู้ถูกใช้ยังขืนกระทำความผิดถึงขั้นลงมือกระทำตามความประสงค์ของตนเอง    ผู้ใช้ก็ไม่ต้องรับโทษเสมือนเป็นตัวการด้วย เพียงแต่รับโทษหนึ่งในสามของโทษที่กฎหมายกำหนดไว้สำหรับความผิดที่ใช้เท่านั้น แต่หากมีกรณีที่ผู้ใช้บอกเลิกการใช้แล้ว   แต่ผู้ถูกใช้ยังกระทำความผิดตามที่ใช้นั้นอีกเพราะการใช้นั้น  มิใช่เพราะความประสงค์ของตนเอง  ผู้ใช้จะต้องรับโทษเสมือนเป็นตัวการด้วย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ุให้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ฆ่า ค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นกระทั่ง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ควบคุมอารมณ์ไว้ไม่ได้เกิดความคิดที่จะฆ่า ค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ขณะที่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พบหน้า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และก่อนที่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จะลงมือยิง ค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 xml:space="preserve">นั้น   ก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 xml:space="preserve">กลัวว่าจะมีเรื่องยุ่ง   จึงร้องบอก 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ว่า  “อย่ายิงเลย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แต่ ข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 xml:space="preserve">ไม่เชื่อ เพราะยังโกรธ ค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อยู่   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ล็งปืนไปที่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และยิ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าย   เช่นนี้อาจต้องถือว่า   ความผิดได้กระทำลงเพราะการใช้เกิดขึ้นแล้ว   การบอกเลิกการใช้ของ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มีผล  การที่ ข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ยิ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ตาย   เป็นผลมาจากที่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ุ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 xml:space="preserve">นั่นเอง   ก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ต้องรับโทษเสมือนเป็นตัวการ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11"/>
      </w:r>
      <w:r>
        <w:rPr>
          <w:rStyle w:val="PageNumber"/>
          <w:rFonts w:ascii="Angsana New" w:hAnsi="Angsana New"/>
          <w:sz w:val="32"/>
          <w:sz w:val="32"/>
        </w:rPr>
        <w:t xml:space="preserve">   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ผลของการใช้ในกรณีที่ความผิดมิได้กระทำลง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ตอนท้ายบัญญัติว่า  “ผู้ใช้ต้องระวางโทษเพียงหนึ่งในสามของโทษที่กำหนดไว้สำหรับความผิดนั้น”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ตัวอย่าง </w:t>
      </w:r>
      <w:r>
        <w:rPr>
          <w:rStyle w:val="PageNumber"/>
          <w:rFonts w:ascii="Angsana New" w:hAnsi="Angsana New"/>
          <w:sz w:val="32"/>
          <w:sz w:val="32"/>
        </w:rPr>
        <w:t xml:space="preserve">          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ช้ให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ปลักทรัพย์ของ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 xml:space="preserve">แต่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ยอมกระทำ 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มีความผิดฐานเป็นผู้ใช้  และต้องระวางโทษหนึ่งในสามของความผิดฐานลักทรัพย์ ตามมาตรา </w:t>
      </w:r>
      <w:r>
        <w:rPr>
          <w:rStyle w:val="PageNumber"/>
          <w:rFonts w:cs="Angsana New"/>
          <w:sz w:val="32"/>
        </w:rPr>
        <w:t xml:space="preserve">334  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sz w:val="32"/>
          <w:sz w:val="32"/>
        </w:rPr>
        <w:t>ตามตัวอย่างข้างต้น  หาก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ยอมกระทำ 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เตรียมการที่จะไปลักทรัพย์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โดยมีอุปกรณ์ในการลักทรัพย์ติดตัวไปด้วย   ระหว่างเดินทางตำรวจมาพบ ข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ี ง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ซึ่งเป็นพลเมืองดีทราบเหตุการณ์ว่า 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ช้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ให้ไปลักทรัพย์ ค </w:t>
      </w:r>
      <w:r>
        <w:rPr>
          <w:rStyle w:val="PageNumber"/>
          <w:rFonts w:cs="Angsana New"/>
          <w:sz w:val="32"/>
        </w:rPr>
        <w:t xml:space="preserve">.    </w:t>
      </w:r>
      <w:r>
        <w:rPr>
          <w:rStyle w:val="PageNumber"/>
          <w:rFonts w:ascii="Angsana New" w:hAnsi="Angsana New"/>
          <w:sz w:val="32"/>
          <w:sz w:val="32"/>
        </w:rPr>
        <w:t>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ึงแจ้งให้ตำรวจทราบ  ดังนี้    แม้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จะยังมิได้ลงมือลักทรัพย์ ค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 xml:space="preserve">อันจะเข้าขั้นพยายามตามมาตรา </w:t>
      </w:r>
      <w:r>
        <w:rPr>
          <w:rStyle w:val="PageNumber"/>
          <w:rFonts w:cs="Angsana New"/>
          <w:sz w:val="32"/>
        </w:rPr>
        <w:t xml:space="preserve">80   </w:t>
      </w:r>
      <w:r>
        <w:rPr>
          <w:rStyle w:val="PageNumber"/>
          <w:rFonts w:ascii="Angsana New" w:hAnsi="Angsana New"/>
          <w:sz w:val="32"/>
          <w:sz w:val="32"/>
        </w:rPr>
        <w:t>ตำรวจก็จับ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ด้   โดยอาศัยอำนาจตาม ประมวลกฎหมายวิธีพิจารณาความอาญาอาญา มาตรา </w:t>
      </w:r>
      <w:r>
        <w:rPr>
          <w:rStyle w:val="PageNumber"/>
          <w:rFonts w:cs="Angsana New"/>
          <w:sz w:val="32"/>
        </w:rPr>
        <w:t xml:space="preserve">78(2)   </w:t>
      </w:r>
      <w:r>
        <w:rPr>
          <w:rStyle w:val="PageNumber"/>
          <w:rFonts w:ascii="Angsana New" w:hAnsi="Angsana New"/>
          <w:sz w:val="32"/>
          <w:sz w:val="32"/>
        </w:rPr>
        <w:t>ซึ่งให้อำนาจตำรวจจับ   เมื่อตำรวจพบบุคคล  “โดยมีพฤติการณ์อันควรสงสัยว่า ผู้นั้นจะกระทำความผิด โดยมีเครื่องมือ อาวุธ หรือ วัตถุอย่างอื่นอันสามารถอาจใช้ในการกระทำความผิด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เมื่อตำรวจจับ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แล้ว  ตำรวจสามารถควบคุม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ด้  </w:t>
      </w:r>
      <w:r>
        <w:rPr>
          <w:rStyle w:val="PageNumber"/>
          <w:rFonts w:cs="Angsana New"/>
          <w:sz w:val="32"/>
        </w:rPr>
        <w:t xml:space="preserve">48 </w:t>
      </w:r>
      <w:r>
        <w:rPr>
          <w:rStyle w:val="PageNumber"/>
          <w:rFonts w:ascii="Angsana New" w:hAnsi="Angsana New"/>
          <w:sz w:val="32"/>
          <w:sz w:val="32"/>
        </w:rPr>
        <w:t xml:space="preserve">ชั่วโมง  ตามอำนาจในมาตรา </w:t>
      </w:r>
      <w:r>
        <w:rPr>
          <w:rStyle w:val="PageNumber"/>
          <w:rFonts w:cs="Angsana New"/>
          <w:sz w:val="32"/>
        </w:rPr>
        <w:t xml:space="preserve">7  </w:t>
      </w:r>
      <w:r>
        <w:rPr>
          <w:rStyle w:val="PageNumber"/>
          <w:rFonts w:ascii="Angsana New" w:hAnsi="Angsana New"/>
          <w:sz w:val="32"/>
          <w:sz w:val="32"/>
        </w:rPr>
        <w:t>แห่งพระราชบัญญัติให้ใช้ประมวลกฎหมายอาญา พ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ศ</w:t>
      </w:r>
      <w:r>
        <w:rPr>
          <w:rStyle w:val="PageNumber"/>
          <w:rFonts w:cs="Angsana New"/>
          <w:sz w:val="32"/>
        </w:rPr>
        <w:t xml:space="preserve">. 2499  </w:t>
      </w:r>
      <w:r>
        <w:rPr>
          <w:rStyle w:val="PageNumber"/>
          <w:rFonts w:ascii="Angsana New" w:hAnsi="Angsana New"/>
          <w:sz w:val="32"/>
          <w:sz w:val="32"/>
        </w:rPr>
        <w:t xml:space="preserve">เมื่อครบกำหนดควบคุมตัว  จะต้องขอให้พนักงานอัยการยื่นคำร้องต่อศาล  สั่งให้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ทำทัณฑ์บนโดยกำหนดจำนวนเงินไม่เกินกว่าห้าพันบาทว่า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จะไม่ก่อเหตุลักทรัพย์ผู้ใดตลอดเวลาที่ศาลกำหนด  แต่ไม่เกินสองปี  ทั้งนี้ตามบทบัญญัติในมาตรา </w:t>
      </w:r>
      <w:r>
        <w:rPr>
          <w:rStyle w:val="PageNumber"/>
          <w:rFonts w:cs="Angsana New"/>
          <w:sz w:val="32"/>
        </w:rPr>
        <w:t xml:space="preserve">46  </w:t>
      </w:r>
      <w:r>
        <w:rPr>
          <w:rStyle w:val="PageNumber"/>
          <w:rFonts w:ascii="Angsana New" w:hAnsi="Angsana New"/>
          <w:sz w:val="32"/>
          <w:sz w:val="32"/>
        </w:rPr>
        <w:t xml:space="preserve">ของประมวลกฎหมายอาญา  ส่วนกรณีของ  ก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ผู้ใช้นั้น  ตำรวจสามารถจับกุมและดำเนินคดีได้เพราะมีความผิดฐานเป็นผู้ใช้และต้องระวางโทษหนึ่งในสามของโทษฐานลักทรัพย์ตามมาตรา </w:t>
      </w:r>
      <w:r>
        <w:rPr>
          <w:rStyle w:val="PageNumber"/>
          <w:rFonts w:cs="Angsana New"/>
          <w:sz w:val="32"/>
        </w:rPr>
        <w:t xml:space="preserve">334  </w:t>
      </w:r>
      <w:r>
        <w:rPr>
          <w:rStyle w:val="PageNumber"/>
          <w:rFonts w:ascii="Angsana New" w:hAnsi="Angsana New"/>
          <w:sz w:val="32"/>
          <w:sz w:val="32"/>
        </w:rPr>
        <w:t xml:space="preserve">โดยผลของ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</w:rPr>
        <w:t>ตอนท้าย  ส่วนอุปกรณ์ที่จะใช้ในการลักทรัพย์นั้น  ศาลมีอำนาจริบได้เพราะเป็นทรัพย์ที่ “มีไว้เพื่อใช้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ในการกระทำความผิดตามความหมายของมาตรา </w:t>
      </w:r>
      <w:r>
        <w:rPr>
          <w:rStyle w:val="PageNumber"/>
          <w:rFonts w:cs="Angsana New"/>
          <w:sz w:val="32"/>
        </w:rPr>
        <w:t xml:space="preserve">33 (1) </w:t>
      </w:r>
      <w:r>
        <w:rPr>
          <w:rStyle w:val="PageNumber"/>
          <w:rFonts w:ascii="Angsana New" w:hAnsi="Angsana New"/>
          <w:sz w:val="32"/>
          <w:sz w:val="32"/>
        </w:rPr>
        <w:t>แล้ว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12"/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ความรับผิดของผู้ใช้ในกรณีที่เป็นการขาดองค์ประกอบความผิด   </w:t>
      </w:r>
      <w:r>
        <w:rPr>
          <w:rStyle w:val="PageNumber"/>
          <w:rFonts w:ascii="Angsana New" w:hAnsi="Angsana New"/>
          <w:sz w:val="32"/>
          <w:sz w:val="32"/>
        </w:rPr>
        <w:t xml:space="preserve">หากกรณีที่ความผิดที่ใช้ให้กระทำนั้นขาดองค์ประกอบของความผิดในขณะที่ใช้  ผู้ใช้ย่อมไม่ต้องรับโทษหนึ่งในสามของโทษ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 xml:space="preserve">เพราะเจตนารมณ์ของการลงโทษผู้ใช้ในกรณีดังกล่าวน่าจะใช้ในกรณีที่ความผิดที่ใช้ให้กระทำนั้นมีองค์ประกอบของความผิดอยู่ครบถ้วนในขณะที่ใช้  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เช่น  หากแดงใช้ให้ดำไปฆ่าขาว  โดยแดงและดำไม่รู้ว่าขณะที่ใช้นั้น ขาวตายไปแล้ว   เห็นว่าแดงไม่น่าจะต้องรับโทษหนึ่งในสามของโทษตามมาตรา </w:t>
      </w:r>
      <w:r>
        <w:rPr>
          <w:rStyle w:val="PageNumber"/>
          <w:rFonts w:cs="Angsana New"/>
          <w:sz w:val="32"/>
        </w:rPr>
        <w:t xml:space="preserve">289(4)  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กรณีความผิดที่ใช้กระทำลงถึงขั้นพยายาม  แต่กฎหมายไม่ลงโทษ การพยายามกระทำความผิดนั้น</w:t>
      </w:r>
    </w:p>
    <w:p>
      <w:pPr>
        <w:pStyle w:val="BodyTextIndent3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การพยายามกระทำความผิดลหุโทษ  กฎหมายไม่ลงโทษ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ดูมาตรา </w:t>
      </w:r>
      <w:r>
        <w:rPr>
          <w:rStyle w:val="PageNumber"/>
          <w:rFonts w:cs="Angsana New"/>
          <w:sz w:val="32"/>
        </w:rPr>
        <w:t xml:space="preserve">105)  </w:t>
      </w:r>
      <w:r>
        <w:rPr>
          <w:rStyle w:val="PageNumber"/>
          <w:rFonts w:ascii="Angsana New" w:hAnsi="Angsana New"/>
          <w:sz w:val="32"/>
          <w:sz w:val="32"/>
        </w:rPr>
        <w:t xml:space="preserve">การพยายามทำแท้งตามมาตรา </w:t>
      </w:r>
      <w:r>
        <w:rPr>
          <w:rStyle w:val="PageNumber"/>
          <w:rFonts w:cs="Angsana New"/>
          <w:sz w:val="32"/>
        </w:rPr>
        <w:t xml:space="preserve">301 </w:t>
      </w:r>
      <w:r>
        <w:rPr>
          <w:rStyle w:val="PageNumber"/>
          <w:rFonts w:ascii="Angsana New" w:hAnsi="Angsana New"/>
          <w:sz w:val="32"/>
          <w:sz w:val="32"/>
        </w:rPr>
        <w:t xml:space="preserve">หรือมาตรา </w:t>
      </w:r>
      <w:r>
        <w:rPr>
          <w:rStyle w:val="PageNumber"/>
          <w:rFonts w:cs="Angsana New"/>
          <w:sz w:val="32"/>
        </w:rPr>
        <w:t xml:space="preserve">302 </w:t>
      </w:r>
      <w:r>
        <w:rPr>
          <w:rStyle w:val="PageNumber"/>
          <w:rFonts w:ascii="Angsana New" w:hAnsi="Angsana New"/>
          <w:sz w:val="32"/>
          <w:sz w:val="32"/>
        </w:rPr>
        <w:t xml:space="preserve">วรรคแรก   ก็ไม่ต้องรับโทษ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ดูมาตรา </w:t>
      </w:r>
      <w:r>
        <w:rPr>
          <w:rStyle w:val="PageNumber"/>
          <w:rFonts w:cs="Angsana New"/>
          <w:sz w:val="32"/>
        </w:rPr>
        <w:t xml:space="preserve">304)   </w:t>
      </w:r>
      <w:r>
        <w:rPr>
          <w:rStyle w:val="PageNumber"/>
          <w:rFonts w:ascii="Angsana New" w:hAnsi="Angsana New"/>
          <w:sz w:val="32"/>
          <w:sz w:val="32"/>
        </w:rPr>
        <w:t>ความผิดเหล่านี้  หากมีการใช้ และผู้ถูกใช้ได้กระทำถึงขั้นพยายาม  ผู้ใช้ก็ไม่ต้องรับโทษ  ทั้งนี้เพราะถือว่าการที่ผู้กระทำไม่ต้องรับโทษฐานพยายามนั้น  “เป็นเหตุในลักษณะคดี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มาตรา </w:t>
      </w:r>
      <w:r>
        <w:rPr>
          <w:rStyle w:val="PageNumber"/>
          <w:rFonts w:cs="Angsana New"/>
          <w:sz w:val="32"/>
        </w:rPr>
        <w:t xml:space="preserve">89 </w:t>
      </w:r>
      <w:r>
        <w:rPr>
          <w:rStyle w:val="PageNumber"/>
          <w:rFonts w:ascii="Angsana New" w:hAnsi="Angsana New"/>
          <w:sz w:val="32"/>
          <w:sz w:val="32"/>
        </w:rPr>
        <w:t xml:space="preserve">ซึ่งมีผลถึงผู้ใช้ด้วย     </w:t>
      </w: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>เช่น    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ช้ให้ ข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เอาไม้บรรทัดไปตีมือ ค</w:t>
      </w:r>
      <w:r>
        <w:rPr>
          <w:rStyle w:val="PageNumber"/>
          <w:rFonts w:cs="Angsana New"/>
          <w:sz w:val="32"/>
        </w:rPr>
        <w:t xml:space="preserve">.    </w:t>
      </w:r>
      <w:r>
        <w:rPr>
          <w:rStyle w:val="PageNumber"/>
          <w:rFonts w:ascii="Angsana New" w:hAnsi="Angsana New"/>
          <w:sz w:val="32"/>
          <w:sz w:val="32"/>
        </w:rPr>
        <w:t xml:space="preserve">ข </w:t>
      </w:r>
      <w:r>
        <w:rPr>
          <w:rStyle w:val="PageNumber"/>
          <w:rFonts w:cs="Angsana New"/>
          <w:sz w:val="32"/>
        </w:rPr>
        <w:t>.</w:t>
      </w:r>
      <w:r>
        <w:rPr>
          <w:rStyle w:val="PageNumber"/>
          <w:rFonts w:ascii="Angsana New" w:hAnsi="Angsana New"/>
          <w:sz w:val="32"/>
          <w:sz w:val="32"/>
        </w:rPr>
        <w:t>เงื้อไม้บรรทัดจะตีมือ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ต่ง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บิดาของ ค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เห็นเข้า จึงเข้าขัดขวาง  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ไม่อาจกระทำความผิดได้สำเร็จ   ข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มีความผิดฐานพยายามใช้กำลังทำร้ายผู้อื่นไม่ถึงกับเป็นเหตุให้เกิดอันตรายแก่กายหรือจิตใจตามมาตรา </w:t>
      </w:r>
      <w:r>
        <w:rPr>
          <w:rStyle w:val="PageNumber"/>
          <w:rFonts w:cs="Angsana New"/>
          <w:sz w:val="32"/>
        </w:rPr>
        <w:t xml:space="preserve">391 </w:t>
      </w:r>
      <w:r>
        <w:rPr>
          <w:rStyle w:val="PageNumber"/>
          <w:rFonts w:ascii="Angsana New" w:hAnsi="Angsana New"/>
          <w:sz w:val="32"/>
          <w:sz w:val="32"/>
        </w:rPr>
        <w:t xml:space="preserve">ประกอบมาตรา </w:t>
      </w:r>
      <w:r>
        <w:rPr>
          <w:rStyle w:val="PageNumber"/>
          <w:rFonts w:cs="Angsana New"/>
          <w:sz w:val="32"/>
        </w:rPr>
        <w:t xml:space="preserve">80 </w:t>
      </w:r>
      <w:r>
        <w:rPr>
          <w:rStyle w:val="PageNumber"/>
          <w:rFonts w:ascii="Angsana New" w:hAnsi="Angsana New"/>
          <w:sz w:val="32"/>
          <w:sz w:val="32"/>
        </w:rPr>
        <w:t xml:space="preserve">แต่โดยผลของมาตรา </w:t>
      </w:r>
      <w:r>
        <w:rPr>
          <w:rStyle w:val="PageNumber"/>
          <w:rFonts w:cs="Angsana New"/>
          <w:sz w:val="32"/>
        </w:rPr>
        <w:t xml:space="preserve">105    </w:t>
      </w:r>
      <w:r>
        <w:rPr>
          <w:rStyle w:val="PageNumber"/>
          <w:rFonts w:ascii="Angsana New" w:hAnsi="Angsana New"/>
          <w:sz w:val="32"/>
          <w:sz w:val="32"/>
        </w:rPr>
        <w:t xml:space="preserve">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ไม่ต้องรับโทษ   การพยายามกระทำความผิดลหุโทษซึ่งผู้กระทำไม่ต้องรับโทษนี้ถือเป็นเหตุในลักษณะคดี      อันมีผลทำให้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ผู้ใช้ไม่ต้องรับโทษในความผิดฐานพยายามตามมาตรา </w:t>
      </w:r>
      <w:r>
        <w:rPr>
          <w:rStyle w:val="PageNumber"/>
          <w:rFonts w:cs="Angsana New"/>
          <w:sz w:val="32"/>
        </w:rPr>
        <w:t xml:space="preserve">391  </w:t>
      </w:r>
      <w:r>
        <w:rPr>
          <w:rStyle w:val="PageNumber"/>
          <w:rFonts w:ascii="Angsana New" w:hAnsi="Angsana New"/>
          <w:sz w:val="32"/>
          <w:sz w:val="32"/>
        </w:rPr>
        <w:t xml:space="preserve">ด้วย   </w:t>
      </w:r>
    </w:p>
    <w:p>
      <w:pPr>
        <w:pStyle w:val="BodyTextIndent3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มีข้อสังเกตว่า  ก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ม่ต้องรับโทษใดๆ  เลยแม้แต่โทษหนึ่งในสามของมาตรา </w:t>
      </w:r>
      <w:r>
        <w:rPr>
          <w:rStyle w:val="PageNumber"/>
          <w:rFonts w:cs="Angsana New"/>
          <w:sz w:val="32"/>
        </w:rPr>
        <w:t xml:space="preserve">391  </w:t>
      </w:r>
      <w:r>
        <w:rPr>
          <w:rStyle w:val="PageNumber"/>
          <w:rFonts w:ascii="Angsana New" w:hAnsi="Angsana New"/>
          <w:sz w:val="32"/>
          <w:sz w:val="32"/>
        </w:rPr>
        <w:t xml:space="preserve">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วรรคสองตอนท้าย  เพราะโทษหนึ่งในสามจะใช้ลงแก่ผู้ใช้ได้ก็ต่อเมื่อความผิดไม่ได้กระทำลง   เพราะกรณีนี้ความผิดได้กระทำลงแล้ว  โทษหนึ่งในสามที่จะได้รับก็หายไปเหลือแต่โทษที่จะได้รับเสมือนตัวการคือ    โทษในความผิดฐานพยายามเท่านั้น   แต่เนื่องจาก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ผู้กระทำไม่ต้องรับโทษฐานพยายามกระทำความผิดลหุโทษ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โดยผลของมาตรา </w:t>
      </w:r>
      <w:r>
        <w:rPr>
          <w:rStyle w:val="PageNumber"/>
          <w:rFonts w:cs="Angsana New"/>
          <w:sz w:val="32"/>
        </w:rPr>
        <w:t xml:space="preserve">105)    </w:t>
      </w:r>
      <w:r>
        <w:rPr>
          <w:rStyle w:val="PageNumber"/>
          <w:rFonts w:ascii="Angsana New" w:hAnsi="Angsana New"/>
          <w:sz w:val="32"/>
          <w:sz w:val="32"/>
        </w:rPr>
        <w:t>และการไม่ต้องรับโทษนี้เป็น “เหตุในลักษณะคดี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ตามมาตรา </w:t>
      </w:r>
      <w:r>
        <w:rPr>
          <w:rStyle w:val="PageNumber"/>
          <w:rFonts w:cs="Angsana New"/>
          <w:sz w:val="32"/>
        </w:rPr>
        <w:t xml:space="preserve">89 </w:t>
      </w:r>
      <w:r>
        <w:rPr>
          <w:rStyle w:val="PageNumber"/>
          <w:rFonts w:ascii="Angsana New" w:hAnsi="Angsana New"/>
          <w:sz w:val="32"/>
          <w:sz w:val="32"/>
        </w:rPr>
        <w:t>ก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จึงไม่ต้องรับโทษนี้ด้วยเช่นกัน  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   ก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ลักลอบได้เสียจน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ตั้งครรภ์  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อยากทำแท้ง 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จึงไปติดต่อกับ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ค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 xml:space="preserve">ได้จ้าง  ง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ซึ่งเป็นหมอเถื่อนให้ทำแท้งให้แก่  ข </w:t>
      </w:r>
      <w:r>
        <w:rPr>
          <w:rStyle w:val="PageNumber"/>
          <w:rFonts w:cs="Angsana New"/>
          <w:sz w:val="32"/>
        </w:rPr>
        <w:t xml:space="preserve">.   </w:t>
      </w:r>
      <w:r>
        <w:rPr>
          <w:rStyle w:val="PageNumber"/>
          <w:rFonts w:ascii="Angsana New" w:hAnsi="Angsana New"/>
          <w:sz w:val="32"/>
          <w:sz w:val="32"/>
        </w:rPr>
        <w:t>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ตกลงยอมทำแท้งให้ 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ตามที่  ค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ใช้ขณะที่  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ลงมือทำแท้งให้แก่ ข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อยู่นั้น  มีคนมาพบ ง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จึงไม่กล้าทำต่อไป   เช่นนี้การกระทำของ ง 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ยังอยู่ในขั้นพยายามทำให้ ข </w:t>
      </w:r>
      <w:r>
        <w:rPr>
          <w:rStyle w:val="PageNumber"/>
          <w:rFonts w:cs="Angsana New"/>
          <w:sz w:val="32"/>
        </w:rPr>
        <w:t xml:space="preserve">. </w:t>
      </w:r>
      <w:r>
        <w:rPr>
          <w:rStyle w:val="PageNumber"/>
          <w:rFonts w:ascii="Angsana New" w:hAnsi="Angsana New"/>
          <w:sz w:val="32"/>
          <w:sz w:val="32"/>
        </w:rPr>
        <w:t>แท้งลูก   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มีความผิดตามมาตรา  </w:t>
      </w:r>
      <w:r>
        <w:rPr>
          <w:rStyle w:val="PageNumber"/>
          <w:rFonts w:cs="Angsana New"/>
          <w:sz w:val="32"/>
        </w:rPr>
        <w:t xml:space="preserve">302  </w:t>
      </w:r>
      <w:r>
        <w:rPr>
          <w:rStyle w:val="PageNumber"/>
          <w:rFonts w:ascii="Angsana New" w:hAnsi="Angsana New"/>
          <w:sz w:val="32"/>
          <w:sz w:val="32"/>
        </w:rPr>
        <w:t xml:space="preserve">วรรคแรก  ประกอบกับ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ซึ่งโดยผลของมาตรา </w:t>
      </w:r>
      <w:r>
        <w:rPr>
          <w:rStyle w:val="PageNumber"/>
          <w:rFonts w:cs="Angsana New"/>
          <w:sz w:val="32"/>
        </w:rPr>
        <w:t xml:space="preserve">304    </w:t>
      </w:r>
      <w:r>
        <w:rPr>
          <w:rStyle w:val="PageNumber"/>
          <w:rFonts w:ascii="Angsana New" w:hAnsi="Angsana New"/>
          <w:sz w:val="32"/>
          <w:sz w:val="32"/>
        </w:rPr>
        <w:t>ง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ไม่ต้องรับโทษซึ่งเป็นเหตุในลักษณะคดี  ตามมาตรา </w:t>
      </w:r>
      <w:r>
        <w:rPr>
          <w:rStyle w:val="PageNumber"/>
          <w:rFonts w:cs="Angsana New"/>
          <w:sz w:val="32"/>
        </w:rPr>
        <w:t xml:space="preserve">89  </w:t>
      </w:r>
      <w:r>
        <w:rPr>
          <w:rStyle w:val="PageNumber"/>
          <w:rFonts w:ascii="Angsana New" w:hAnsi="Angsana New"/>
          <w:sz w:val="32"/>
          <w:sz w:val="32"/>
        </w:rPr>
        <w:t>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 xml:space="preserve">ผู้ใช้ก็ได้รับผลดี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ตอนท้าย  ค</w:t>
      </w:r>
      <w:r>
        <w:rPr>
          <w:rStyle w:val="PageNumber"/>
          <w:rFonts w:cs="Angsana New"/>
          <w:sz w:val="32"/>
        </w:rPr>
        <w:t xml:space="preserve">.  </w:t>
      </w:r>
      <w:r>
        <w:rPr>
          <w:rStyle w:val="PageNumber"/>
          <w:rFonts w:ascii="Angsana New" w:hAnsi="Angsana New"/>
          <w:sz w:val="32"/>
          <w:sz w:val="32"/>
        </w:rPr>
        <w:t>ก็ไม่ต้องรับ</w:t>
      </w:r>
    </w:p>
    <w:p>
      <w:pPr>
        <w:pStyle w:val="BodyTextIndent3"/>
        <w:ind w:firstLine="720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ปัญหาที่ต้องพิจารณาต่อไปก็คือ   หากมีการใช้ให้กระทำความผิดตามมาตรา </w:t>
      </w:r>
      <w:r>
        <w:rPr>
          <w:rStyle w:val="PageNumber"/>
          <w:rFonts w:cs="Angsana New"/>
          <w:sz w:val="32"/>
        </w:rPr>
        <w:t xml:space="preserve">302  </w:t>
      </w:r>
      <w:r>
        <w:rPr>
          <w:rStyle w:val="PageNumber"/>
          <w:rFonts w:ascii="Angsana New" w:hAnsi="Angsana New"/>
          <w:sz w:val="32"/>
          <w:sz w:val="32"/>
        </w:rPr>
        <w:t>วรรคแรก  หรือใช้ให้กระทำความผิดลหุโทษ   หากความผิดยังมิได้กระทำลงไม่ว่าเป็นเพราะผู้ถูกใช้ไม่ยอมกระทำ  ยังไม่ได้กระทำ  หรือเหตุอื่นใด  ผู้ใช้จะต้องระวางโทษหนึ่งในสามของโทษที่กำหนดไว้สำหรับความผิดนั้นหรือไม่</w:t>
      </w:r>
    </w:p>
    <w:p>
      <w:pPr>
        <w:pStyle w:val="BodyTextIndent3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sz w:val="32"/>
          <w:sz w:val="32"/>
        </w:rPr>
        <w:t xml:space="preserve">กรณีเช่นนี้  ผู้ใช้ไม่น่าจะต้องได้รับโทษหนึ่งในสาม  ตามมาตรา </w:t>
      </w:r>
      <w:r>
        <w:rPr>
          <w:rStyle w:val="PageNumber"/>
          <w:rFonts w:cs="Angsana New"/>
          <w:sz w:val="32"/>
        </w:rPr>
        <w:t xml:space="preserve">84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ตอนท้าย  เหตุผลคือหากผู้ถูกใช้กระทำถึงขั้นพยายาม   ผู้ใช้ยังไม่ต้องรับโทษตามที่กล่าวมาแล้ว   การที่ผู้ถูกใช้ยังมิได้กระทำความผิดนั้น   ก็ไม่น่าที่จะทำให้ผู้ใช้ต้องรับโทษหนึ่งในสามด้วย   การที่ผู้ถูกใช้ลงมือกระทำความผิดเข้าขั้นพยายาม  กฎหมายังยกเว้นไม่ลงโทษผู้ถูกใช้ซึ่งมีผลถึงผู้ใช้ด้วย   การที่ผู้ถูกใช้ยังไม่ได้กระทำความผิดใด ๆ  เลย  ก็ไม่น่าจะทำให้ผู้ใช้ต้องรับโทษหนึ่งในสามด้วย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13"/>
      </w:r>
    </w:p>
    <w:p>
      <w:pPr>
        <w:pStyle w:val="BodyTextIndent3"/>
        <w:jc w:val="distribute"/>
        <w:rPr>
          <w:rStyle w:val="PageNumber"/>
          <w:rFonts w:ascii="Angsana New" w:hAnsi="Angsana New" w:cs="Angsana New"/>
          <w:sz w:val="32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</w:rPr>
        <w:t>ตัวอย่าง</w:t>
      </w:r>
      <w:r>
        <w:rPr>
          <w:rStyle w:val="PageNumber"/>
          <w:rFonts w:ascii="Angsana New" w:hAnsi="Angsana New"/>
          <w:sz w:val="32"/>
          <w:sz w:val="32"/>
        </w:rPr>
        <w:t xml:space="preserve">  </w:t>
      </w: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แดงจ้างดำให้ไปทำแท้งให้แก่ขาวลูกสาวของแดง   หากดำยังไม่ได้กระทำความผิดใด ๆ เลย  แดงก็ไม่น่าจะต้องรับโทษหนึ่งในสามของโทษตามมาตรา </w:t>
      </w:r>
      <w:r>
        <w:rPr>
          <w:rStyle w:val="PageNumber"/>
          <w:rFonts w:cs="Angsana New"/>
          <w:sz w:val="32"/>
        </w:rPr>
        <w:t xml:space="preserve">302  </w:t>
      </w:r>
      <w:r>
        <w:rPr>
          <w:rStyle w:val="PageNumber"/>
          <w:rFonts w:ascii="Angsana New" w:hAnsi="Angsana New"/>
          <w:sz w:val="32"/>
          <w:sz w:val="32"/>
        </w:rPr>
        <w:t xml:space="preserve">วรรคแรก  โดยผลของ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 xml:space="preserve">ตอนท้าย  เพราะแม้ดำลงมือทำแท้งแก่ขาวอันเป็นความผิดฐานพยายามตามมาตรา </w:t>
      </w:r>
      <w:r>
        <w:rPr>
          <w:rStyle w:val="PageNumber"/>
          <w:rFonts w:cs="Angsana New"/>
          <w:sz w:val="32"/>
        </w:rPr>
        <w:t xml:space="preserve">302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ดำก็ได้รับยกเว้นโทษตามมาตรา </w:t>
      </w:r>
      <w:r>
        <w:rPr>
          <w:rStyle w:val="PageNumber"/>
          <w:rFonts w:cs="Angsana New"/>
          <w:sz w:val="32"/>
        </w:rPr>
        <w:t xml:space="preserve">304  </w:t>
      </w:r>
      <w:r>
        <w:rPr>
          <w:rStyle w:val="PageNumber"/>
          <w:rFonts w:ascii="Angsana New" w:hAnsi="Angsana New"/>
          <w:sz w:val="32"/>
          <w:sz w:val="32"/>
        </w:rPr>
        <w:t xml:space="preserve">ซึ่งเป็นเหตุในลักษณะคดีตามมาตรา </w:t>
      </w:r>
      <w:r>
        <w:rPr>
          <w:rStyle w:val="PageNumber"/>
          <w:rFonts w:cs="Angsana New"/>
          <w:sz w:val="32"/>
        </w:rPr>
        <w:t xml:space="preserve">89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ีผลถึงแดงด้วย  ทำให้แดงไม่ต้องรับโทษใด ๆ  เลย  แม้แต่โทษหนึ่งในสาม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 xml:space="preserve">แดงก็ไม่ต้องรับ  เพราะความผิดที่ใช้นั้น  ได้กระทำถึงขั้นพยายามแล้ว   ผู้กระทำจึงต้องรับโทษสองในสามตามมาตรา </w:t>
      </w:r>
      <w:r>
        <w:rPr>
          <w:rStyle w:val="PageNumber"/>
          <w:rFonts w:cs="Angsana New"/>
          <w:sz w:val="32"/>
        </w:rPr>
        <w:t xml:space="preserve">80  </w:t>
      </w:r>
      <w:r>
        <w:rPr>
          <w:rStyle w:val="PageNumber"/>
          <w:rFonts w:ascii="Angsana New" w:hAnsi="Angsana New"/>
          <w:sz w:val="32"/>
          <w:sz w:val="32"/>
        </w:rPr>
        <w:t xml:space="preserve">ดังนั้น  โทษหนึ่งในสามตาม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 xml:space="preserve">วรรค </w:t>
      </w:r>
      <w:r>
        <w:rPr>
          <w:rStyle w:val="PageNumber"/>
          <w:rFonts w:cs="Angsana New"/>
          <w:sz w:val="32"/>
        </w:rPr>
        <w:t xml:space="preserve">2  </w:t>
      </w:r>
      <w:r>
        <w:rPr>
          <w:rStyle w:val="PageNumber"/>
          <w:rFonts w:ascii="Angsana New" w:hAnsi="Angsana New"/>
          <w:sz w:val="32"/>
          <w:sz w:val="32"/>
        </w:rPr>
        <w:t>จึงถูกกลืนหายไป   เช่นนี้หากแดงเพียงแต่จ้างดำ  แต่ดำยังมิได้ลงมือกระทำ  แดงก็ไม่ควรรับโทษหนึ่งในสามด้วยเช่นกัน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ดังจะเห็นได้ว่า  ตามคำอธิบายที่ได้กล่าวมาข้างต้นโดยละเอียด   ความเป็นผู้เสียหายโดยนิตินัยของบริษัท ไมโครซอฟท์ ฯ มีลักษณะที่ใช้ให้บริษัท เอเทค ฯ กระทำความผิดด้วยการทำซ้ำโปรแกรมคอมพิวเตอร์อันเป็นการละเมิดลิขสิทธิ์ของบริษัท ไมโครซอฟท์ ฯ เอง   โดยในขณะที่บริษัท ไมโครซอฟท์ ฯ ใช้ให้บริษัท เอเทคฯ กระทำความผิดนั้น    บริษัท เอเทคฯ มิได้เกิดความคิดที่จะกระทำความผิดนั้น     แต่ได้กระทำความผิดลงหลังจากที่บริษัท ไมโครซอฟท์ ฯ ได้ใช้วิธีการด้วยวิธีล่อซื้อ    การกระทำของบริษัท ไมโครซอฟท์ ฯ ดังกล่าว  จึงเป็นการก่อให้ผู้อื่นกระทำความผิดขึ้น    และวิธีการดังกล่าวของบริษัท ไมโครซอฟท์ ฯ อาจปรับเข้ากับบทกฎหมายตามประมวลกฎหมายอาญามาตรา 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ดังที่กล่าวข้างต้นแล้วได้    ที่ศาลฎีกาได้พิพากษายกฟ้องโจทก์ในคดีนี้     โดยได้วินิจฉัยว่า บริษัท ไมโครซอฟท์ ฯ เป็นผู้ก่อให้ผู้อื่นกระทำความผิดดังกล่าวขึ้นนั้น  จึงเป็นเหตุสำคัญทำให้ศาลฎีกาวินิจฉัยต่อไปว่า    เมื่อ  “โจทก์เป็นผู้ก่อให้ผู้อื่นกระทำความผิด โจทก์จึงไม่อยู่ในฐานะเป็นผู้เสียหายโดยนิตินัยที่มีอำนาจฟ้องคดีนี้ได้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PageNumber"/>
          <w:rFonts w:ascii="Batang;바탕" w:hAnsi="Batang;바탕" w:cs="Batang;바탕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อันเป็นการย้ำบรรทัดฐานที่ศาลฎีกาได้เคยวินิจฉัยมาโดยตลอด</w:t>
      </w:r>
      <w:r>
        <w:rPr>
          <w:rStyle w:val="PageNumber"/>
          <w:rFonts w:ascii="Angsana New" w:hAnsi="Angsana New"/>
          <w:sz w:val="32"/>
          <w:sz w:val="32"/>
        </w:rPr>
        <w:t xml:space="preserve"> ว่า   ผู้ได้รับความเสียหายโดยพฤตินัย    หากมีส่วนร่วมในการกระทำความผิด    ยินยอมให้มีการกระทำความผิด หรือพัวพันในการกระทำความผิดแล้ว   ย่อมไม่ใช่ผู้เสียหายโดยนิตินัย </w:t>
      </w:r>
      <w:r>
        <w:rPr>
          <w:rStyle w:val="FootnoteCharacters"/>
          <w:rStyle w:val="FootnoteAnchor"/>
          <w:rFonts w:ascii="Angsana New" w:hAnsi="Angsana New"/>
        </w:rPr>
        <w:footnoteReference w:id="14"/>
      </w:r>
      <w:r>
        <w:rPr>
          <w:rStyle w:val="PageNumber"/>
          <w:rFonts w:ascii="Angsana New" w:hAnsi="Angsana New"/>
          <w:sz w:val="32"/>
          <w:sz w:val="32"/>
        </w:rPr>
        <w:t xml:space="preserve">   การที่ศาลฎีกาได้มีคำพิพากษายกฟ้องในคดีดังกล่าวด้วยเหตุผลดังปรากฏอยู่ข้างต้นนั้น    จึงชอบด้วยเหตุผลและหลักกฎหมายแล้ว  </w:t>
      </w:r>
    </w:p>
    <w:p>
      <w:pPr>
        <w:pStyle w:val="BodyTextIndent3"/>
        <w:ind w:firstLine="720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Normal"/>
        <w:ind w:firstLine="72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6"/>
        </w:rPr>
        <w:t xml:space="preserve">2.2    </w:t>
      </w:r>
      <w:r>
        <w:rPr>
          <w:rFonts w:ascii="Angsana New" w:hAnsi="Angsana New" w:eastAsia="Batang;바탕"/>
          <w:b/>
          <w:b/>
          <w:sz w:val="36"/>
          <w:sz w:val="36"/>
        </w:rPr>
        <w:t xml:space="preserve">การล่อให้กระทำความผิด  </w:t>
      </w:r>
      <w:r>
        <w:rPr>
          <w:rFonts w:cs="Angsana New" w:ascii="Angsana New" w:hAnsi="Angsana New"/>
          <w:b/>
          <w:sz w:val="36"/>
        </w:rPr>
        <w:t>(</w:t>
      </w:r>
      <w:r>
        <w:rPr>
          <w:rFonts w:cs="Angsana New" w:ascii="Angsana New" w:hAnsi="Angsana New"/>
          <w:b/>
          <w:sz w:val="36"/>
        </w:rPr>
        <w:t>Entrapment</w:t>
      </w:r>
      <w:r>
        <w:rPr>
          <w:rFonts w:cs="Angsana New" w:ascii="Angsana New" w:hAnsi="Angsana New"/>
          <w:b/>
          <w:sz w:val="36"/>
        </w:rPr>
        <w:t xml:space="preserve">) </w:t>
      </w:r>
      <w:r>
        <w:rPr>
          <w:rStyle w:val="FootnoteCharacters"/>
          <w:rStyle w:val="FootnoteAnchor"/>
          <w:rFonts w:cs="Angsana New" w:ascii="Angsana New" w:hAnsi="Angsana New"/>
          <w:b/>
        </w:rPr>
        <w:footnoteReference w:id="15"/>
      </w:r>
    </w:p>
    <w:p>
      <w:pPr>
        <w:pStyle w:val="Normal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  <w:color w:val="FF00FF"/>
          <w:sz w:val="32"/>
        </w:rPr>
      </w:pPr>
      <w:r>
        <w:rPr>
          <w:rFonts w:ascii="Angsana New" w:hAnsi="Angsana New"/>
          <w:sz w:val="32"/>
          <w:sz w:val="32"/>
        </w:rPr>
        <w:t xml:space="preserve">การล่อให้กระทำความผิด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Entrapment</w:t>
      </w:r>
      <w:r>
        <w:rPr>
          <w:rFonts w:cs="Angsana New" w:ascii="Angsana New" w:hAnsi="Angsana New"/>
          <w:sz w:val="32"/>
        </w:rPr>
        <w:t xml:space="preserve">) </w:t>
      </w:r>
      <w:r>
        <w:rPr>
          <w:rStyle w:val="FootnoteCharacters"/>
          <w:rStyle w:val="FootnoteAnchor"/>
          <w:rFonts w:cs="Angsana New" w:ascii="Angsana New" w:hAnsi="Angsana New"/>
        </w:rPr>
        <w:footnoteReference w:id="16"/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หมายถึง     การกระทำของเจ้าพนักงานของรัฐหรือตัวแทน เป็นการจูงใจบุคคลให้กระทำความผิดอาญา   โดยที่บุคคลนั้นมิได้คิดที่จะกระทำความผิดมาก่อน เพื่อจะใช้เป็นพยานหลักฐานในการฟ้องร้องบุคคลดังกล่าวในทางอาญา</w:t>
      </w:r>
    </w:p>
    <w:p>
      <w:pPr>
        <w:pStyle w:val="Normal"/>
        <w:jc w:val="both"/>
        <w:rPr>
          <w:rFonts w:ascii="Angsana New" w:hAnsi="Angsana New" w:cs="Angsana New"/>
          <w:color w:val="FF00FF"/>
          <w:sz w:val="32"/>
        </w:rPr>
      </w:pPr>
      <w:r>
        <w:rPr>
          <w:rFonts w:cs="Angsana New" w:ascii="Angsana New" w:hAnsi="Angsana New"/>
          <w:color w:val="FF00FF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แยกพิจารณาได้ดังนี้</w:t>
      </w:r>
      <w:r>
        <w:rPr>
          <w:rFonts w:cs="Angsana New" w:ascii="Angsana New" w:hAnsi="Angsana New"/>
          <w:sz w:val="32"/>
        </w:rPr>
        <w:t>.-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ต้องเป็นการกระทำของเจ้าพนักงานของรัฐหรือตัวแท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0" w:firstLine="72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มีการล่อให้กระทำความผิดอาญาเพื่อใช้เป็นพยานหลักฐานในการฟ้องร้อง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1260" w:leader="none"/>
        </w:tabs>
        <w:ind w:left="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โดยการจูงใจบุคคลที่มิได้คิดที่จะกระทำความผิดมาก่อน  ต้องมากระทำความผิดเพราะถูกจูงใจโดยมิชอบ</w:t>
      </w:r>
    </w:p>
    <w:p>
      <w:pPr>
        <w:pStyle w:val="Normal"/>
        <w:tabs>
          <w:tab w:val="clear" w:pos="720"/>
          <w:tab w:val="left" w:pos="144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ตัวอย่างเช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ตำรวจปลอมตัวเป็นคนติดยา   และจูงใจขอซื้อยาเสพติดจาก 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ซึ่งปัจจุบันเลิกค้ายาเสพติดและหันมาประกอบอาชีพสุจริตแล้ว     ครั้งแรก  ก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/>
          <w:sz w:val="32"/>
          <w:sz w:val="32"/>
        </w:rPr>
        <w:t>ปฎิเสธ  แต่ตำรวจไม่ละความพยายามแสร้งขอความสงสารจาก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โดยอ้างว่าไม่มีทางซื้อจากที่อื่นๆได้  หากไม่ได้เสพอาจจะถึงแก่ความตาย  และยัดเยียดธนบัตรที่ทำตำหนิไว้จำนวนมากให้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เพื่อให้ ก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/>
          <w:sz w:val="32"/>
          <w:sz w:val="32"/>
        </w:rPr>
        <w:t>ไปหาซื้อยาเสพติดมาขายให้แก่ตน   ตำรวจจูงใจรบเร้าอย่างหลายครั้งจน 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ใจอ่อนและไปซื้อยาเสพติดจากผู้ขายรายอื่นมาขายให้แก่ตำรวจโดยไม่หวังกำไร  เช่นนี้   เมื่อตำรวจทำการจับกุม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ในข้อหาจำหน่ายยาเสพติดตามกฎหมายอเมริกัน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/>
          <w:sz w:val="32"/>
          <w:sz w:val="32"/>
        </w:rPr>
        <w:t>สามารถแก้ตัวได้ว่าตนถูกล่อให้กระทำความผิด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การล่อให้กระทำความผิดของประเทศสหรัฐอเมริกา</w:t>
      </w:r>
      <w:r>
        <w:rPr>
          <w:rFonts w:ascii="Angsana New" w:hAnsi="Angsana New"/>
          <w:sz w:val="32"/>
          <w:sz w:val="32"/>
        </w:rPr>
        <w:t xml:space="preserve">  เกิดจากการที่ศาลฎีกาของสหรัฐอเมริกาได้วางหลักการดังกล่าวไว้   โดยพิพากษาเป็นบรรทัดฐานครั้งแรกเมื่อปี ค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1932  </w:t>
      </w:r>
      <w:r>
        <w:rPr>
          <w:rFonts w:ascii="Angsana New" w:hAnsi="Angsana New"/>
          <w:sz w:val="32"/>
          <w:sz w:val="32"/>
        </w:rPr>
        <w:t xml:space="preserve">ในคดี  </w:t>
      </w:r>
      <w:r>
        <w:rPr>
          <w:rFonts w:cs="Angsana New" w:ascii="Angsana New" w:hAnsi="Angsana New"/>
          <w:sz w:val="32"/>
        </w:rPr>
        <w:t xml:space="preserve">Sorrells V. Unites States, 287 U.S. 435 (1932) </w:t>
      </w:r>
      <w:r>
        <w:rPr>
          <w:rFonts w:cs="Angsana New" w:ascii="Angsana New" w:hAnsi="Angsana New"/>
          <w:sz w:val="32"/>
        </w:rPr>
        <w:t xml:space="preserve">       </w:t>
      </w:r>
      <w:r>
        <w:rPr>
          <w:rFonts w:ascii="Angsana New" w:hAnsi="Angsana New"/>
          <w:sz w:val="32"/>
          <w:sz w:val="32"/>
        </w:rPr>
        <w:t xml:space="preserve">ซึ่งมีข้อเท็จจริงว่า </w:t>
      </w:r>
      <w:r>
        <w:rPr>
          <w:rFonts w:cs="Angsana New" w:ascii="Angsana New" w:hAnsi="Angsana New"/>
          <w:sz w:val="32"/>
        </w:rPr>
        <w:t xml:space="preserve">Martin </w:t>
      </w:r>
      <w:r>
        <w:rPr>
          <w:rFonts w:ascii="Angsana New" w:hAnsi="Angsana New"/>
          <w:sz w:val="32"/>
          <w:sz w:val="32"/>
        </w:rPr>
        <w:t xml:space="preserve">สายลับของเจ้าพนักงานซึ่งปลอมตัวเป็นนักท่องเที่ยว ได้ไปที่บ้านของ </w:t>
      </w:r>
      <w:r>
        <w:rPr>
          <w:rFonts w:cs="Angsana New" w:ascii="Angsana New" w:hAnsi="Angsana New"/>
          <w:sz w:val="32"/>
        </w:rPr>
        <w:t>Sorrell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เพื่อขอซื้อสุร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 xml:space="preserve">ขวด   ครั้งแรก </w:t>
      </w:r>
      <w:r>
        <w:rPr>
          <w:rFonts w:cs="Angsana New" w:ascii="Angsana New" w:hAnsi="Angsana New"/>
          <w:sz w:val="32"/>
        </w:rPr>
        <w:t>Sorrell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ปฏิเสธ แต่หลังจากได้คุยกันจึงทราบว่า </w:t>
      </w:r>
      <w:r>
        <w:rPr>
          <w:rFonts w:cs="Angsana New" w:ascii="Angsana New" w:hAnsi="Angsana New"/>
          <w:sz w:val="32"/>
        </w:rPr>
        <w:t>Martin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กับ </w:t>
      </w:r>
      <w:r>
        <w:rPr>
          <w:rFonts w:cs="Angsana New" w:ascii="Angsana New" w:hAnsi="Angsana New"/>
          <w:sz w:val="32"/>
        </w:rPr>
        <w:t>Sorrell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ต่างก็เป็นทหารผ่านศึกในกรมกองเดียวกันมาก่อน </w:t>
      </w:r>
      <w:r>
        <w:rPr>
          <w:rFonts w:cs="Angsana New" w:ascii="Angsana New" w:hAnsi="Angsana New"/>
          <w:sz w:val="32"/>
        </w:rPr>
        <w:t xml:space="preserve">Martin 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พูดขอซื้อสุราอีก </w:t>
      </w:r>
      <w:r>
        <w:rPr>
          <w:rFonts w:cs="Angsana New" w:ascii="Angsana New" w:hAnsi="Angsana New"/>
          <w:sz w:val="32"/>
        </w:rPr>
        <w:t xml:space="preserve">2-3 </w:t>
      </w:r>
      <w:r>
        <w:rPr>
          <w:rFonts w:ascii="Angsana New" w:hAnsi="Angsana New"/>
          <w:sz w:val="32"/>
          <w:sz w:val="32"/>
        </w:rPr>
        <w:t>ครั้ง จน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Sorrell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เห็นใจและว่าจะพยายามหามาให้ แล้วออกจากบ้านไป ประมาณ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/>
          <w:sz w:val="32"/>
          <w:sz w:val="32"/>
        </w:rPr>
        <w:t xml:space="preserve">นาที   ได้กลับมาพร้อมกับนำสุราครึ่งแกลลอนมาขายให้แก่ </w:t>
      </w:r>
      <w:r>
        <w:rPr>
          <w:rFonts w:cs="Angsana New" w:ascii="Angsana New" w:hAnsi="Angsana New"/>
          <w:sz w:val="32"/>
        </w:rPr>
        <w:t>Martin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โดยได้ค่าตอบแทนเล็กน้อยต่อมาก็ถูกจับหาว่ามีและครอบครองสุราอันเป็นการขัดต่อกฎหมา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National Prohibition Act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cs="Angsana New" w:ascii="Angsana New" w:hAnsi="Angsana New"/>
          <w:sz w:val="32"/>
        </w:rPr>
        <w:t xml:space="preserve">Sorrells  </w:t>
      </w:r>
      <w:r>
        <w:rPr>
          <w:rFonts w:ascii="Angsana New" w:hAnsi="Angsana New"/>
          <w:sz w:val="32"/>
          <w:sz w:val="32"/>
        </w:rPr>
        <w:t>ต่อสู้ว่าไม่ได้กระทำความผิด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จากการไม่ยอมตั้งประเด็นว่า  </w:t>
      </w:r>
      <w:r>
        <w:rPr>
          <w:rFonts w:cs="Angsana New" w:ascii="Angsana New" w:hAnsi="Angsana New"/>
          <w:sz w:val="32"/>
        </w:rPr>
        <w:t xml:space="preserve">Sorrells </w:t>
      </w:r>
      <w:r>
        <w:rPr>
          <w:rFonts w:ascii="Angsana New" w:hAnsi="Angsana New"/>
          <w:sz w:val="32"/>
          <w:sz w:val="32"/>
        </w:rPr>
        <w:t xml:space="preserve">จึงถูกลูกขุนวินิจฉัยให้ลงโทษและถูกศาลพิพากษาจำคุก </w:t>
      </w:r>
      <w:r>
        <w:rPr>
          <w:rFonts w:cs="Angsana New" w:ascii="Angsana New" w:hAnsi="Angsana New"/>
          <w:sz w:val="32"/>
        </w:rPr>
        <w:t xml:space="preserve">18 </w:t>
      </w:r>
      <w:r>
        <w:rPr>
          <w:rFonts w:ascii="Angsana New" w:hAnsi="Angsana New"/>
          <w:sz w:val="32"/>
          <w:sz w:val="32"/>
        </w:rPr>
        <w:t xml:space="preserve">เดือน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Sorrells 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อุทธรณ์ ศาลอุทธรณ์พิพากษายืน    เมื่อคดีขึ้นสู่ศาลฎีกา ศาลฎีกาสหรัฐอเมริกามีคำสั่งสั่งให้เรียกสำนวนมาเพื่อวินิจฉัยใหม่โดยตั้งประเด็นเฉพาะปัญหาว่า พยานหลักฐานที่ได้จากการล่อให้กระทำความผิดนั้นควรจะให้เข้าสู่การพิจารณาของลูกขุนหรือไม่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นที่สุด  ศาลฎีกาสหรัฐอเมริกาเห็นว่า    ประเด็นดังกล่าวควรจะให้เข้าสู่การพิจารณาของลูกขุน   และในที่สุดก็เห็นพ้องต้องกันว่า  </w:t>
      </w:r>
      <w:r>
        <w:rPr>
          <w:rFonts w:cs="Angsana New" w:ascii="Angsana New" w:hAnsi="Angsana New"/>
          <w:sz w:val="32"/>
        </w:rPr>
        <w:t xml:space="preserve">Sorrells 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ถูกล่อให้กระทำความผิด   เพราะความผิดในการขายสุราที่ไม่ชอบด้วยกฎหมายได้เริ่มมาจากการกระทำของเจ้าพนักงานของรัฐมิใช่มาจาก </w:t>
      </w:r>
      <w:r>
        <w:rPr>
          <w:rFonts w:cs="Angsana New" w:ascii="Angsana New" w:hAnsi="Angsana New"/>
          <w:sz w:val="32"/>
        </w:rPr>
        <w:t xml:space="preserve">Sorrells  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อย่างไรก็ตาม  ผู้พิพากษาก็ยังมีความเห็นแตกต่างกันในเหตุผลที่หยิบยกขึ้นสนับสนุนข้อแก้ตัวดังกล่าว   ฝ่ายข้างมากโดยท่านหัวหน้าผู้พิพากษาฮิวจ์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Chief Justice Hughes</w:t>
      </w:r>
      <w:r>
        <w:rPr>
          <w:rFonts w:cs="Angsana New" w:ascii="Angsana New" w:hAnsi="Angsana New"/>
          <w:sz w:val="32"/>
        </w:rPr>
        <w:t xml:space="preserve">)   </w:t>
      </w:r>
      <w:r>
        <w:rPr>
          <w:rFonts w:ascii="Angsana New" w:hAnsi="Angsana New"/>
          <w:sz w:val="32"/>
          <w:sz w:val="32"/>
        </w:rPr>
        <w:t>ยืนยันว่า “ข้อต่อสู้ใช้บังคับได้เพราะเป็นข้อยกเว้นโดยปริยายของบทบัญญัติกฎหมาย   ที่เราไม่อาจจะตีความตัวอักษรแห่งบทกฎหมายนั้นให้เป็นการประทุษร้ายต่อเจตนารมณ์แห่งตัวบทกฎหมายนั้นเองได้”</w:t>
      </w:r>
    </w:p>
    <w:p>
      <w:pPr>
        <w:pStyle w:val="Normal"/>
        <w:ind w:firstLine="1440"/>
        <w:rPr/>
      </w:pPr>
      <w:r>
        <w:rPr>
          <w:rFonts w:ascii="Angsana New" w:hAnsi="Angsana New"/>
          <w:sz w:val="32"/>
          <w:sz w:val="32"/>
        </w:rPr>
        <w:t xml:space="preserve">แต่ฝ่ายข้างน้อยโดยท่านผู้พิพากษาโรเบิร์ต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Justice Roberts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/>
          <w:sz w:val="32"/>
          <w:sz w:val="32"/>
        </w:rPr>
        <w:t>แย้งว่า “ความเห็น</w:t>
      </w:r>
    </w:p>
    <w:p>
      <w:pPr>
        <w:pStyle w:val="Normal"/>
        <w:jc w:val="distribute"/>
        <w:rPr/>
      </w:pPr>
      <w:r>
        <w:rPr>
          <w:rFonts w:ascii="Angsana New" w:hAnsi="Angsana New"/>
          <w:sz w:val="32"/>
          <w:sz w:val="32"/>
        </w:rPr>
        <w:t>ของฝ่ายข้างมากเป็นความเห็นที่แต่งขึ้น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Fictitious</w:t>
      </w:r>
      <w:r>
        <w:rPr>
          <w:rFonts w:cs="Angsana New" w:ascii="Angsana New" w:hAnsi="Angsana New"/>
          <w:sz w:val="32"/>
        </w:rPr>
        <w:t xml:space="preserve">)... </w:t>
      </w:r>
      <w:r>
        <w:rPr>
          <w:rFonts w:ascii="Angsana New" w:hAnsi="Angsana New"/>
          <w:sz w:val="32"/>
          <w:sz w:val="32"/>
        </w:rPr>
        <w:t xml:space="preserve">ควรอ้างหลักที่ว่า ศาลมีอำนาจทั่วไปที่จะวินิจฉัยว่า   ศาลไม่ควรตกเป็นเครื่องมือในการกระทำความผิด </w:t>
      </w:r>
      <w:r>
        <w:rPr>
          <w:rFonts w:cs="Angsana New" w:ascii="Angsana New" w:hAnsi="Angsana New"/>
          <w:sz w:val="32"/>
        </w:rPr>
        <w:t>(The court not to be made the instrument of wrong)…</w:t>
      </w:r>
      <w:r>
        <w:rPr>
          <w:rFonts w:ascii="Angsana New" w:hAnsi="Angsana New"/>
          <w:sz w:val="32"/>
          <w:sz w:val="32"/>
        </w:rPr>
        <w:t>ซึ่งเป็นหลักที่อยู่บนพื้นฐานว่าด้วยรัฐประศาสโนบายมากกว่า</w:t>
      </w:r>
      <w:r>
        <w:rPr>
          <w:rFonts w:cs="Angsana New" w:ascii="Angsana New" w:hAnsi="Angsana New"/>
          <w:sz w:val="32"/>
        </w:rPr>
        <w:t xml:space="preserve">...” 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ประเด็นที่ว่า  หลักเรื่องการล่อให้กระทำความผิดเกิดจากตีความบทบัญญัติแห่งกฎหมา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Statutory construction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หรือจากรัฐประศาสโนบา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Public policy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นั้น ยังเป็นปัญหาที่ทำให้ผู้พิพากษาศาลฎีกาสหรัฐมีความเห็นแตกต่างกันเรื่อยมาจนปัจจุบันอีกหลายคดี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ที่ศาลฎีกาสหรัฐอเมริกายอมรับข้อต่อสู้ เรื่องการล่อให้กระทำความผิดเป็นข้อแก้ตัวเพื่อยกเว้นความผิดตามกฎหมายได้นั้น    ก็เพื่อเป็นการปรามมิให้เจ้าพนักงานของรัฐกระทำการอันมิชอบในเรื่องนี้   นอกจากจะเป็นผลดีในการป้องกันผู้บริสุทธิ์จากการถูกล่อให้กระทำความผิดแล้ว   ยังเป็นการป้องกันความบริสุทธิ์ของกระบวนการยุติธรรมอีกด้วย   จึงเป็นหลักการที่ถูกต้องชอบธรรมเพื่อให้เกิดความเป็นธรรมในสังคม  และควรได้รับการสนับสนุนต่อไป</w:t>
      </w:r>
    </w:p>
    <w:p>
      <w:pPr>
        <w:pStyle w:val="TextBodyIndent"/>
        <w:rPr/>
      </w:pPr>
      <w:r>
        <w:rPr>
          <w:rFonts w:ascii="Angsana New" w:hAnsi="Angsana New" w:cs="Angsana New"/>
          <w:sz w:val="32"/>
          <w:sz w:val="32"/>
        </w:rPr>
        <w:t xml:space="preserve">เป็นที่น่าเสียดายที่กฎหมายของประเทศไทยมิได้มีบทบัญญัติในเรื่องการล่อให้กระทำความผิดโดยตรงแต่อย่างใด    อีกทั้งยังไม่เคยถูกหยิบยกขึ้นเป็นประเด็นในศาลของไทยจึงไม่ปรากฏเป็นคำพิพากษาศาลฎีกาในหลักเรื่องการล่อให้กระทำความผิดมาก่อน      ส่วนตำรากฎหมายของไทยที่อธิบายหลักเรื่องการล่อให้กระทำความผิดทั้งโดยตรงหรือโดยอ้อมนั้นมีจำนวนน้อยมาก  จนแทบจะกล่าวได้ว่า   นักกฎหมายของไทยส่วนใหญ่ไม่ได้ให้ความสนใจในเรื่องนี้มากนัก   หลักเรื่องการล่อให้กระทำความผิดจึงยังไม่ได้รับการศึกษาจากนักกฎหมายอย่างละเอียดลึกซึ้งในวงกว้างแต่อย่างใด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17"/>
      </w:r>
      <w:r>
        <w:rPr>
          <w:rFonts w:ascii="Angsana New" w:hAnsi="Angsana New" w:cs="Angsana New"/>
          <w:sz w:val="32"/>
          <w:sz w:val="32"/>
        </w:rPr>
        <w:t xml:space="preserve">   </w:t>
      </w:r>
    </w:p>
    <w:p>
      <w:pPr>
        <w:pStyle w:val="Normal"/>
        <w:ind w:right="-777"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right="26" w:firstLine="1440"/>
        <w:jc w:val="distribute"/>
        <w:rPr/>
      </w:pPr>
      <w:r>
        <w:rPr>
          <w:rFonts w:ascii="Angsana New" w:hAnsi="Angsana New"/>
          <w:b/>
          <w:b/>
          <w:sz w:val="32"/>
          <w:sz w:val="32"/>
        </w:rPr>
        <w:t>การล่อให้กระทำความผิด   เป็นข้อยกเว้นความผิดตามกฎหมายสหรัฐอเมริกา</w:t>
      </w:r>
      <w:r>
        <w:rPr>
          <w:rFonts w:ascii="Angsana New" w:hAnsi="Angsana New"/>
          <w:sz w:val="32"/>
          <w:sz w:val="32"/>
        </w:rPr>
        <w:t xml:space="preserve">   ซึ่งในภายหลังได้มีคำพากษาศาลฎีกาในภายหลังได้วินิจฉัยในแนวเดียวกันต่อมาอีก  แต่ที่ถือเป็นหลักการในการล่อให้กระทำความผิดของศาล จะปรากฏอยู่ในคดีสำคัญสองคดี คือ  คดี </w:t>
      </w:r>
      <w:r>
        <w:rPr>
          <w:rFonts w:cs="Angsana New" w:ascii="Angsana New" w:hAnsi="Angsana New"/>
          <w:sz w:val="32"/>
        </w:rPr>
        <w:t xml:space="preserve">Sorrels </w:t>
      </w:r>
      <w:r>
        <w:rPr>
          <w:rFonts w:ascii="Angsana New" w:hAnsi="Angsana New"/>
          <w:sz w:val="32"/>
          <w:sz w:val="32"/>
        </w:rPr>
        <w:t>และ</w:t>
      </w:r>
      <w:r>
        <w:rPr>
          <w:rFonts w:ascii="Angsana New" w:hAnsi="Angsana New"/>
          <w:sz w:val="32"/>
          <w:sz w:val="32"/>
        </w:rPr>
        <w:t xml:space="preserve">คดี </w:t>
      </w:r>
      <w:r>
        <w:rPr>
          <w:rFonts w:cs="Angsana New" w:ascii="Angsana New" w:hAnsi="Angsana New"/>
          <w:sz w:val="32"/>
        </w:rPr>
        <w:t xml:space="preserve">Sherman </w:t>
      </w:r>
      <w:r>
        <w:rPr>
          <w:rStyle w:val="FootnoteCharacters"/>
          <w:rStyle w:val="FootnoteAnchor"/>
          <w:rFonts w:cs="Angsana New" w:ascii="Angsana New" w:hAnsi="Angsana New"/>
        </w:rPr>
        <w:footnoteReference w:id="18"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ที่วินิจฉัยไว้เป็นบรรทัดฐานว่า จะเป็นการล่อให้กระทำความผิดได้ก็ต่อเมื่อ เจ้าพนักงานของรัฐมีเจตนาที่จะก่อให้เกิดความผิดนั้นขึ้นก่อน และเมื่อเจ้าพนักงานดังกล่าวได้ใช้อุบายหรือชักจูงให้ผู้ที่ไม่เคยคิดจะกระทำความผิดมาก่อนต้องกระทำความผิดนั้น ซึ่งศาลของรัฐบาลกลาง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(Federal Courts) </w:t>
      </w:r>
      <w:r>
        <w:rPr>
          <w:rFonts w:ascii="Angsana New" w:hAnsi="Angsana New"/>
          <w:sz w:val="32"/>
          <w:sz w:val="32"/>
        </w:rPr>
        <w:t xml:space="preserve">และศาลของมลรัฐ </w:t>
      </w:r>
      <w:r>
        <w:rPr>
          <w:rFonts w:cs="Angsana New" w:ascii="Angsana New" w:hAnsi="Angsana New"/>
          <w:sz w:val="32"/>
        </w:rPr>
        <w:t>(State Courts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ได้ใช้หลักเกณฑ์การวินิจฉัยดังกล่าวในแนวเดียวกัน และถือหลักความเห็นของฝ่ายข้างมาก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The majority view)</w:t>
      </w:r>
      <w:r>
        <w:rPr>
          <w:rFonts w:cs="Angsana New" w:ascii="Angsana New" w:hAnsi="Angsana New"/>
          <w:sz w:val="32"/>
        </w:rPr>
        <w:t xml:space="preserve">     </w:t>
      </w:r>
      <w:r>
        <w:rPr>
          <w:rFonts w:ascii="Angsana New" w:hAnsi="Angsana New"/>
          <w:sz w:val="32"/>
          <w:sz w:val="32"/>
        </w:rPr>
        <w:t xml:space="preserve">โดยจำเลยจะยกข้อต่อสู้ในเรื่องการล่อให้กระทำความผิดนี้ได้จะต้องพิสูจน์ให้ได้ความจริง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/>
          <w:sz w:val="32"/>
          <w:sz w:val="32"/>
        </w:rPr>
        <w:t>ประการ กล่าวคือ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right="26"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เจ้าพนักงานของรัฐได้วางแผนให้มีการกระทำความผิดอย่างหนึ่งอย่างใดเกิดขึ้นและได้ชักจูงให้จำเลยกระทำความผิดนั้น และ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right="26" w:firstLine="1440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จำเลยจะต้องเป็นผู้บริสุทธิ์ </w:t>
      </w:r>
      <w:r>
        <w:rPr>
          <w:rFonts w:cs="Angsana New" w:ascii="Angsana New" w:hAnsi="Angsana New"/>
          <w:sz w:val="32"/>
        </w:rPr>
        <w:t xml:space="preserve">( </w:t>
      </w:r>
      <w:r>
        <w:rPr>
          <w:rFonts w:cs="Angsana New" w:ascii="Angsana New" w:hAnsi="Angsana New"/>
          <w:sz w:val="32"/>
        </w:rPr>
        <w:t>Innocent Person)</w:t>
      </w:r>
      <w:r>
        <w:rPr>
          <w:rFonts w:cs="Angsana New" w:ascii="Angsana New" w:hAnsi="Angsana New"/>
          <w:sz w:val="32"/>
          <w:vertAlign w:val="superscript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มาก่อน    หมายความว่า หากตนเองมิได้ถูกชักจูงโดยเจ้าพนักงานของรัฐแล้ว ตนเองก็จะไม่กระทำความผิดนั้นเลย </w:t>
      </w:r>
    </w:p>
    <w:p>
      <w:pPr>
        <w:pStyle w:val="Normal"/>
        <w:ind w:right="26"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อย่างไรก็ดี  มีแนวความคิดเห็นส่วนข้างน้อยที่แตกต่างจากหลักที่กล่าวมาข้างต้น โดยแนวความคิดเห็นส่วนข้างน้อยใช้หลักว่า การล่อให้กระทำความผิดจะเกิดขึ้นเมื่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26" w:firstLine="1485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เจ้าพนักงานของรัฐได้วางแผนให้มีการกระทำความผิดอย่างหนึ่งอย่างใดเกิดขึ้นและได้ชักจูงให้จำเลยกระทำความผิดนั้น  และ</w:t>
      </w:r>
    </w:p>
    <w:p>
      <w:pPr>
        <w:pStyle w:val="Normal"/>
        <w:ind w:right="26" w:firstLine="14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(2) </w:t>
        <w:tab/>
      </w:r>
      <w:r>
        <w:rPr>
          <w:rFonts w:ascii="Angsana New" w:hAnsi="Angsana New"/>
          <w:sz w:val="32"/>
          <w:sz w:val="32"/>
        </w:rPr>
        <w:t xml:space="preserve">วิธีการที่เจ้าพนักงานของรัฐใช้นั้นเป็นวิธีการซึ่งสามัญชนตระหนักได้ว่าเป็นวิธีการชักจูงให้คนบริสุทธิ์กระทำความผิดตามที่ถูกชักจูงได้  </w:t>
      </w:r>
    </w:p>
    <w:p>
      <w:pPr>
        <w:pStyle w:val="Normal"/>
        <w:ind w:right="26"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เมื่อเปรียบเทียบระหว่างหลักเกณฑ์การวินิจฉัยว่าการกระทำใดเป็นการล่อให้กระทำความผิดของทั้งฝ่ายแนวความคิดเห็นส่วนข้างมาก  และแนวความคิดเห็นส่วนข้างน้อยแล้ว  จะเห็นได้ว่าองค์ประกอบข้อแรกนั้นเหมือนกัน  คือ การกระทำความผิดเกิดจากการวางแผนโดยเจตนาของเจ้าพนักงานของรัฐ  ส่วนองค์ประกอบข้อที่สองนี้  แนวความคิดเห็นส่วนข้างมากเน้นไปในเรื่องการแสดงเจตนาของผู้กระทำความผิด  โดยการใช้หลักวินิจฉัยถึงจิตใจของผู้กระทำความผิดแบบ </w:t>
      </w:r>
      <w:r>
        <w:rPr>
          <w:rFonts w:cs="Angsana New" w:ascii="Angsana New" w:hAnsi="Angsana New"/>
          <w:sz w:val="32"/>
        </w:rPr>
        <w:t xml:space="preserve">Subjective Test </w:t>
      </w:r>
      <w:r>
        <w:rPr>
          <w:rFonts w:ascii="Angsana New" w:hAnsi="Angsana New"/>
          <w:sz w:val="32"/>
          <w:sz w:val="32"/>
        </w:rPr>
        <w:t>คือ</w:t>
      </w:r>
      <w:r>
        <w:rPr>
          <w:rFonts w:ascii="Angsana New" w:hAnsi="Angsana New"/>
          <w:sz w:val="32"/>
          <w:sz w:val="32"/>
        </w:rPr>
        <w:t xml:space="preserve"> การวินิจฉัยในปัญหาข้อเท็จจริงว่า จำเลยกระทำความผิดนั้นเพราะถูกชักจูงหรือล่อลวงโดยเจ้าพนักงานของรัฐใช่หรือไม่   หรือว่าถึงอย่างไรจำเลยก็จะกระทำความผิดดังกล่าวอยู่นั่นเอง ส่วนแนวความคิดเห็นส่วนข้างน้อยเน้นไปในเรื่องการกระทำของเจ้าพนักงานของรัฐโดยไม่คำนึงถึงจิตใจของผู้กระทำความผิด    จึงเป็นการวินิจฉัยแบบ </w:t>
      </w:r>
      <w:r>
        <w:rPr>
          <w:rFonts w:cs="Angsana New" w:ascii="Angsana New" w:hAnsi="Angsana New"/>
          <w:sz w:val="32"/>
        </w:rPr>
        <w:t xml:space="preserve">Objective Test </w:t>
      </w:r>
      <w:r>
        <w:rPr>
          <w:rFonts w:ascii="Angsana New" w:hAnsi="Angsana New"/>
          <w:sz w:val="32"/>
          <w:sz w:val="32"/>
        </w:rPr>
        <w:t>คือการวินิจฉัยว่าวิธีการนั้นเป็นการชักจูงให้คนบริสุทธิ์กระทำความผิดตามที่ถูกชักจูงได้หรือไม่</w:t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มีข้อที่น่าสังเกตว่า ความเห็นของฝ่ายข้างมากนั้นมีนโยบายที่จะป้องกันผู้บริสุทธิ์จากการถูกล่อให้กระทำความผิดโดยเจ้าพนักงานของรัฐ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แต่อย่างใดก็ตาม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การป้องกันนี้ก็หาได้ขยายความไปถึงกรณีที่จำเลยมีความคิดที่จะกระทำความผิดนั้นอยู่แล้ว  ดังนั้น  การใช้สายลับเพื่อติดต่อกับผู้ที่คิดจะกระทำความผิดอยู่แล้วนั้น    เป็นการชอบที่เจ้าพนักงานย่อมทำได้    เพื่อให้ได้โอกาสจับกุมพร้อมด้วยพยานหลักฐาน   เมื่อผู้นั้นกระทำความผิด  การกระทำของเจ้าพนักงานเช่นนี้   ไม่เป็นเหตุที่ผู้กระทำความผิดจะอ้างขึ้นเป็นข้อแก้ตัวได้   แต่ถ้าเจ้าพนักงานไม่มีเหตุสงสัยว่าผู้ใดกำลังจะกระทำความผิดอยู่  กลับใช้อุบายชักชวนให้ผู้นั้นเกิดความคิดและกระทำความผิดขึ้น   โดยการยุยงของเจ้าพนักงาน   ถือว่าเจ้าพนักงานเป็นฝ่ายริเริ่มให้มีการกระทำความผิดขึ้นเอง    ซึ่งถ้ามิใช่เพราะการชักชวนของฝ่ายเจ้าพนักงานแล้ว  ย่อมจะไม่มีการกระทำความผิดขึ้น   ไม่ใช่เป็นแต่เพียงเจ้าพนักงานใช้อุบายในการสืบสวนเพื่อหาพยานหลักฐานจับกุมผู้ที่กำลังจะกระทำความผิดอยู่เองแล้ว </w:t>
      </w:r>
      <w:r>
        <w:rPr>
          <w:rStyle w:val="FootnoteCharacters"/>
          <w:rStyle w:val="FootnoteAnchor"/>
          <w:rFonts w:ascii="Angsana New" w:hAnsi="Angsana New"/>
        </w:rPr>
        <w:footnoteReference w:id="19"/>
      </w:r>
      <w:r>
        <w:rPr>
          <w:rFonts w:ascii="Angsana New" w:hAnsi="Angsana New"/>
          <w:sz w:val="32"/>
          <w:sz w:val="32"/>
        </w:rPr>
        <w:t xml:space="preserve">   กรณีเช่นนี้ถือได้ว่าเป็นการล่อให้กระทำความผิด   ศาลของสหรัฐอเมริกายอมให้จำเลยอ้างเป็นข้อแก้ตัวเพื่อยกเว้นความผิดได้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Style w:val="FootnoteCharacters"/>
          <w:rStyle w:val="FootnoteAnchor"/>
          <w:rFonts w:ascii="Angsana New" w:hAnsi="Angsana New"/>
        </w:rPr>
        <w:footnoteReference w:id="20"/>
      </w:r>
    </w:p>
    <w:p>
      <w:pPr>
        <w:pStyle w:val="Normal"/>
        <w:ind w:right="26" w:firstLine="1440"/>
        <w:jc w:val="distribute"/>
        <w:rPr/>
      </w:pPr>
      <w:r>
        <w:rPr>
          <w:rFonts w:cs="Angsana New" w:ascii="Angsana New" w:hAnsi="Angsana New"/>
          <w:sz w:val="32"/>
        </w:rPr>
        <w:t xml:space="preserve">Model Penal Code </w:t>
      </w:r>
      <w:r>
        <w:rPr>
          <w:rFonts w:ascii="Angsana New" w:hAnsi="Angsana New"/>
          <w:sz w:val="32"/>
          <w:sz w:val="32"/>
        </w:rPr>
        <w:t>ได้ยึดแนวความคิดเห็นส่วนข้างน้อยเป็นหลัก เพราะเห็นว่าการใช้หลักเกณฑ์ของฝ่ายเสียงข้างน้อยมีส่วนช่วยป้องกันไม่ให้เจ้าพนักงานของรัฐโดยเฉพาะอย่างยิ่งเจ้าพนักงานตำรวจกระทำการไม่ถูกต้องในการสืบสวนหาตัวคนร้าย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ดังนั้น  ในหลักการของการล่อให้กระทำความผิดนี้   จึงมุ่งเน้นไปยังการกระทำอันมิชอบของเจ้าพนักงานของรัฐ    แต่ไม่รวมถึงการกระทำของผู้อื่นที่มิใช่เจ้าพนักงานของรัฐหรือตัวแทนของเจ้าพนักงานของรัฐที่เป็นผู้ล่อให้กระทำความผิดด้วย  เช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การกระทำของบุคคลธรรมดา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Private person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ที่ไม่มีส่วนเกี่ยวข้องกับเจ้าพนักงานของรัฐเลย เมื่อไปกระทำความผิดขึ้นโดยใช้วิธีการล่อให้กระทำความผิด   เช่นนี้ผู้ถูกล่อก็มิอาจยกข้อต่อสู้ว่า การกระทำของบุคคลธรรมดานั้นเป็นการล่อให้กระทำความผิดเพื่อยกเว้นความผิดของตนเองได้  </w:t>
      </w:r>
    </w:p>
    <w:p>
      <w:pPr>
        <w:pStyle w:val="Normal"/>
        <w:ind w:firstLine="720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คำว่า  “ ตัวแทนของเจ้าพนักงานของรัฐ”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ในที่นี้หมายความรวมถึง บุคคลซึ่งกระทำการร่วมกับเจ้าพนักงานของรัฐ เช่น  นักสืบ </w:t>
      </w:r>
      <w:r>
        <w:rPr>
          <w:rFonts w:cs="Angsana New" w:ascii="Angsana New" w:hAnsi="Angsana New"/>
          <w:sz w:val="32"/>
        </w:rPr>
        <w:t>(Spies, Private detective</w:t>
      </w:r>
      <w:r>
        <w:rPr>
          <w:rFonts w:cs="Angsana New" w:ascii="Angsana New" w:hAnsi="Angsana New"/>
          <w:sz w:val="32"/>
        </w:rPr>
        <w:t xml:space="preserve">), </w:t>
      </w:r>
      <w:r>
        <w:rPr>
          <w:rFonts w:ascii="Angsana New" w:hAnsi="Angsana New"/>
          <w:sz w:val="32"/>
          <w:sz w:val="32"/>
        </w:rPr>
        <w:t xml:space="preserve">สายลับ </w:t>
      </w:r>
      <w:r>
        <w:rPr>
          <w:rFonts w:cs="Angsana New" w:ascii="Angsana New" w:hAnsi="Angsana New"/>
          <w:sz w:val="32"/>
        </w:rPr>
        <w:t>(Informer, Undercover agent</w:t>
      </w:r>
      <w:r>
        <w:rPr>
          <w:rFonts w:cs="Angsana New" w:ascii="Angsana New" w:hAnsi="Angsana New"/>
          <w:sz w:val="32"/>
        </w:rPr>
        <w:t xml:space="preserve">), </w:t>
      </w:r>
      <w:r>
        <w:rPr>
          <w:rFonts w:ascii="Angsana New" w:hAnsi="Angsana New"/>
          <w:sz w:val="32"/>
          <w:sz w:val="32"/>
        </w:rPr>
        <w:t xml:space="preserve">นกต่อ </w:t>
      </w:r>
      <w:r>
        <w:rPr>
          <w:rFonts w:cs="Angsana New" w:ascii="Angsana New" w:hAnsi="Angsana New"/>
          <w:sz w:val="32"/>
        </w:rPr>
        <w:t>(Decoy, Stool pigeon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เป็นต้น   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มีข้อน่าพิจารณาอีกประการหนึ่ง  คือ   หลักวินิจฉัยของความเห็นทั้งสองฝ่ายกำหนดไว้แต่เพียงว่า   ต้องเป็นกรณีที่เจ้าพนักงานของรัฐได้วางแผนให้มีการกระทำความผิดอย่างหนึ่งอย่างใดเกิดขึ้นเท่านั้น  มิได้กำหนดว่าเป็นความผิดประเภทใดบ้าง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จึงมีปัญหาน่าคิดว่า  การล่อให้กระทำความผิดจะใช้เป็นข้อต่อสู้ได้ในความผิดทุกประเภทหรือไม่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ศาสตราจารย์จิตติ  ติงศภัทิย์  ได้อธิบายไว้ว่า  อย่างไรก็ดี การล่อให้กระทำความผิดเช่นนี้คงจะเป็นข้อแก้ตัวได้ก็แต่คดีที่ไม่มีเอกชนคนใดเป็นผู้เสียหายโดยเฉพาะ   เช่น  คดีขายของผิดกฎหมายเป็นต้น   ถ้าเป็นคดีที่มีเอกชนเป็นผู้เสียหาย   เจ้าพนักงานก็ไม่มีอำนาจกระทำการเพื่อให้บุคคลใดกระทำความผิด   เช่น  ล่อให้ตีหัวเขาเพื่อจะได้จับกุมมาฟ้องร้อง   ซึ่งเป็นความผิดที่ศาลอังกฤษยังคงถืออยู่ว่าเจ้าพนักงานไม่มีอำนาจยกเว้นให้แก่ผู้ใดได้   เจ้าพนักงานผู้ใช้อุบายล่อให้มีการกระทำความผิดขึ้นนั้นอาจต้องมีโทษร่วมกับผู้ที่ถูกล่อให้กระทำความด้วยซ้ำไป </w:t>
      </w:r>
      <w:r>
        <w:rPr>
          <w:rStyle w:val="FootnoteCharacters"/>
          <w:rStyle w:val="FootnoteAnchor"/>
          <w:rFonts w:ascii="Angsana New" w:hAnsi="Angsana New"/>
        </w:rPr>
        <w:footnoteReference w:id="21"/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cs="Angsana New" w:ascii="Angsana New" w:hAnsi="Angsana New"/>
          <w:sz w:val="32"/>
        </w:rPr>
        <w:t xml:space="preserve">Model Penal Code 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/>
          <w:sz w:val="32"/>
          <w:sz w:val="32"/>
        </w:rPr>
        <w:t xml:space="preserve">เห็นว่า ไม่ควรนำมาใช้กับความผิดต่อชีวิต   ความผิดฐานทำร้ายร่างกาย   และความผิดที่มีลักษณะรุนแรง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Crimes of Violence</w:t>
      </w:r>
      <w:r>
        <w:rPr>
          <w:rFonts w:cs="Angsana New" w:ascii="Angsana New" w:hAnsi="Angsana New"/>
          <w:sz w:val="32"/>
        </w:rPr>
        <w:t xml:space="preserve">) </w:t>
      </w:r>
      <w:r>
        <w:rPr>
          <w:rStyle w:val="FootnoteCharacters"/>
          <w:rStyle w:val="FootnoteAnchor"/>
          <w:rFonts w:cs="Angsana New" w:ascii="Angsana New" w:hAnsi="Angsana New"/>
        </w:rPr>
        <w:footnoteReference w:id="22"/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จึงอาจกล่าวได้ว่า   หากเป็นความผิดที่มีเอกชนหรือบุคคลที่สามเป็นผู้เสียหายแล้ว ผู้กระทำจะยกข้อต่อสู้ว่าเป็นการล่อให้กระทำความผิดขึ้นมาเป็นข้อแก้ตัวไม่ได้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อกจากการล่อให้กระทำความผิดในลักษณะดังกล่าวแล้ว   ก็อาจจะมีการล่อให้กระทำความผิดได้อีกหลายแบบดังนี้   คือ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>การที่เจ้าพนักงานของรัฐหลอกลวงผู้กระทำเพื่อจูงใจให้เชื่อว่าการกระทำเช่นนั้นไม่เป็นการต้องห้ามตามกฎหมาย  เช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สายลับตำรวจไปติดต่อขอซื้อเฮโรอีนจากผู้ต้องสงสัยโดยหลอกลวงผู้ต้องสงสัยว่าการขายเฮโรอีนไม่เป็นความผิดตามกฎหมาย   ผู้ต้องสงสัยเชื่อเช่นนั้นก็เลยขายให้สายลับเช่นนี้   ผู้กระทำความผิดย่อมยกข้อต่อสู้ว่ามีการล่อให้กระทำความผิดเพื่อให้พ้นจากความผิดได้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23"/>
      </w:r>
    </w:p>
    <w:p>
      <w:pPr>
        <w:pStyle w:val="Normal"/>
        <w:tabs>
          <w:tab w:val="clear" w:pos="720"/>
          <w:tab w:val="left" w:pos="216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</w:rPr>
        <w:t xml:space="preserve">                               </w:t>
      </w:r>
      <w:r>
        <w:rPr>
          <w:rFonts w:cs="Angsana New" w:ascii="Angsana New" w:hAnsi="Angsana New"/>
        </w:rPr>
        <w:t>-</w:t>
        <w:tab/>
      </w:r>
      <w:r>
        <w:rPr>
          <w:rFonts w:ascii="Angsana New" w:hAnsi="Angsana New"/>
          <w:sz w:val="32"/>
          <w:sz w:val="32"/>
        </w:rPr>
        <w:t xml:space="preserve">ถ้าเจ้าพนักงานของรัฐได้ให้ของผิดกฎหมา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Contraband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แก่ผู้กระทำเพื่อให้เขากระทำความผิด     </w:t>
      </w:r>
      <w:r>
        <w:rPr>
          <w:rFonts w:ascii="Angsana New" w:hAnsi="Angsana New"/>
          <w:b/>
          <w:b/>
          <w:sz w:val="32"/>
          <w:sz w:val="32"/>
        </w:rPr>
        <w:t>ตัวอย่างเช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สายลับตำรวจได้ให้ยาเสพติดแก่จำเลยเพื่อให้จำเลยกระทำความผิดฐานจำหน่ายยาเสพติด   เป็นต้น   ถือได้ว่ามีการล่อให้กระทำความผิด   โดยไม่ต้องคำนึงว่าจำเลยได้คิดที่จะกระทำความผิดมาก่อนหรือไม่   เพราะการให้ของผิดกฎหมายเป็นความผิดอยู่ในตัว </w:t>
      </w:r>
      <w:r>
        <w:rPr>
          <w:rStyle w:val="FootnoteCharacters"/>
          <w:rStyle w:val="FootnoteAnchor"/>
          <w:rFonts w:ascii="Angsana New" w:hAnsi="Angsana New"/>
        </w:rPr>
        <w:footnoteReference w:id="24"/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8"/>
        <w:ind w:left="720" w:hanging="0"/>
        <w:rPr>
          <w:rFonts w:ascii="Angsana New" w:hAnsi="Angsana New" w:cs="Angsana New"/>
        </w:rPr>
      </w:pPr>
      <w:r>
        <w:rPr>
          <w:rFonts w:ascii="Angsana New" w:hAnsi="Angsana New"/>
        </w:rPr>
        <w:t>กรณีที่ไม่เป็นการล่อให้กระทำความผิด</w:t>
      </w:r>
    </w:p>
    <w:p>
      <w:pPr>
        <w:pStyle w:val="BodyTextIndent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ยังคงมีความเห็นแตกต่างกันอยู่มาก  แม้ในสหรัฐอเมริกาเองก็ประสบปัญหา อย่างไรก็ตาม  เห็นว่า มีหลักการสำคัญในการพิจารณาว่ากรณีใดไม่เป็นการล่อให้กระทำความผิด ที่ถือเป็นแนวทางได้  และการพิจารณาเปรียบเทียบกรณีใกล้เคียงการล่อให้กระทำความผิด   ดังนี้</w:t>
      </w:r>
      <w:r>
        <w:rPr>
          <w:rFonts w:cs="Angsana New"/>
          <w:sz w:val="32"/>
        </w:rPr>
        <w:t>.-</w:t>
      </w:r>
    </w:p>
    <w:p>
      <w:pPr>
        <w:pStyle w:val="Normal"/>
        <w:ind w:firstLine="1440"/>
        <w:jc w:val="distribute"/>
        <w:rPr/>
      </w:pPr>
      <w:r>
        <w:rPr>
          <w:rFonts w:cs="Angsana New" w:ascii="Angsana New" w:hAnsi="Angsana New"/>
          <w:sz w:val="32"/>
        </w:rPr>
        <w:t xml:space="preserve">1. </w:t>
        <w:tab/>
      </w:r>
      <w:r>
        <w:rPr>
          <w:rFonts w:ascii="Angsana New" w:hAnsi="Angsana New"/>
          <w:sz w:val="32"/>
          <w:sz w:val="32"/>
        </w:rPr>
        <w:t xml:space="preserve">กรณีเป็นการกระทำของผู้อื่นที่มิใช่เจ้าพนักงานของรัฐหรือตัวแทนของเจ้าพนักงานของรัฐแล้ว   ไม่ถือว่าเป็นการล่อให้กระทำความผิด  เพราะเจตนารมณ์ของหลักกฎหมายในเรื่องนี้ต้องการป้องกันการกระทำอันมิชอบของเจ้าพนักงานของรัฐ และตัวแทนของเจ้าพนักงานของรัฐ   การล่อให้กระทำความผิดจึงต้องเป็นผลมาจากการกระทำของเจ้าพนักงานของรัฐ หรือตัวแทนของเจ้าพนักงานของรัฐเท่านั้น </w:t>
      </w:r>
      <w:r>
        <w:rPr>
          <w:rStyle w:val="FootnoteCharacters"/>
          <w:rStyle w:val="FootnoteAnchor"/>
          <w:rFonts w:ascii="Angsana New" w:hAnsi="Angsana New"/>
        </w:rPr>
        <w:footnoteReference w:id="25"/>
      </w:r>
      <w:r>
        <w:rPr>
          <w:rFonts w:ascii="Angsana New" w:hAnsi="Angsana New"/>
          <w:sz w:val="32"/>
          <w:sz w:val="32"/>
        </w:rPr>
        <w:t xml:space="preserve">    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/>
          <w:sz w:val="32"/>
          <w:sz w:val="32"/>
        </w:rPr>
        <w:t xml:space="preserve">กรณีเจ้าพนักงานของรัฐ หรือตัวแทน  เพียงแต่เปิดโอกาสให้ผู้ที่คิดจะกระทำความผิดอยู่ก่อนแล้วได้กระทำความผิดนั้น   ไม่ถือว่าเป็นการล่อให้กระทำความผิด  </w:t>
      </w:r>
      <w:r>
        <w:rPr>
          <w:rStyle w:val="FootnoteCharacters"/>
          <w:rStyle w:val="FootnoteAnchor"/>
          <w:rFonts w:ascii="Angsana New" w:hAnsi="Angsana New"/>
        </w:rPr>
        <w:footnoteReference w:id="26"/>
      </w:r>
      <w:r>
        <w:rPr>
          <w:rFonts w:ascii="Angsana New" w:hAnsi="Angsana New"/>
          <w:sz w:val="32"/>
          <w:sz w:val="32"/>
        </w:rPr>
        <w:t xml:space="preserve"> เช่น  การที่ตำรวจจะทำเป็นเมามายอยู่ในส่วนสาธารณะและแกล้งทำให้กระเป๋าสตางค์หลุดออกมาหมิ่นเหม่ ล่อใจคนร้ายหรือการให้ตำรวจหญิงแต่ตัวโป๊ ๆ  เพื่อยั่วยวนนักข่มขืนกระทำชำเราทั้งหลายตลอดจนการติดต่อกับคนร้ายขายยาเสพติดโดยทำทีเป็นขอซื้อ  เป็นต้น  พฤติการณ์เหล่านี้ยังไม่เพียงพอที่จะถือว่าเป็นการล่อให้กระทำความผิด เป็นแต่เพียงเปิดโอกาสให้คนร้ายมีช่องทางกระทำความผิดมากขึ้นเท่านั้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ซึ่งเป็นกรณีที่คนร้ายก็ตั้งใจจะกระทำความผิดนั้น ๆ  อยู่แล้ว </w:t>
      </w:r>
      <w:r>
        <w:rPr>
          <w:rStyle w:val="FootnoteCharacters"/>
          <w:rStyle w:val="FootnoteAnchor"/>
          <w:rFonts w:ascii="Angsana New" w:hAnsi="Angsana New"/>
        </w:rPr>
        <w:footnoteReference w:id="27"/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/>
          <w:sz w:val="32"/>
          <w:sz w:val="32"/>
        </w:rPr>
        <w:t>การล่อให้กระทำความผิดกับความยินยอม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ดิมหลักเรื่องการล่อให้กระทำความผิดมักทำให้สับสนว่าเป็นกรณีเดียวกันกับเรื่องที่ผู้เสียหายหรือเจ้าพนักงานของรัฐยินยอมให้กระทำ     แต่ปัจจุบันเป็นอันยุติแล้วว่า  หลักเรื่องการล่อให้กระทำความผิดดังกล่าวไม่มีความสัมพันธ์กับเรื่องความยินยอม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Consent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เลย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28"/>
      </w:r>
      <w:r>
        <w:rPr>
          <w:rFonts w:ascii="Angsana New" w:hAnsi="Angsana New" w:cs="Angsana New"/>
          <w:sz w:val="32"/>
          <w:sz w:val="32"/>
        </w:rPr>
        <w:t xml:space="preserve"> เพราะกรณีที่จะอ้างว่าเป็นการล่อให้กระทำความผิดได้ก็ต่อเมื่อมีการกระทำความผิดเกิดขึ้นเสียก่อน   หากการกระทำนั้นไม่ครบองค์ประกอบของความผิดเพราะเจ้าพนักงานของรัฐเป็นผู้ยินยอมให้กระทำแล้วก็ถือว่าการกระทำนั้นไม่เป็นความผิดเลย มิใช่เป็นการล่อให้กระทำความผิด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29"/>
      </w:r>
      <w:r>
        <w:rPr>
          <w:rFonts w:ascii="Angsana New" w:hAnsi="Angsana New" w:cs="Angsana New"/>
          <w:sz w:val="32"/>
          <w:sz w:val="32"/>
        </w:rPr>
        <w:t xml:space="preserve">    เช่น   ความผิดตามประมวลกฎหมายอาญามาตรา </w:t>
      </w:r>
      <w:r>
        <w:rPr>
          <w:rFonts w:cs="Angsana New" w:ascii="Angsana New" w:hAnsi="Angsana New"/>
          <w:sz w:val="32"/>
        </w:rPr>
        <w:t xml:space="preserve">190  </w:t>
      </w:r>
      <w:r>
        <w:rPr>
          <w:rFonts w:ascii="Angsana New" w:hAnsi="Angsana New" w:cs="Angsana New"/>
          <w:sz w:val="32"/>
          <w:sz w:val="32"/>
        </w:rPr>
        <w:t>ฐานหลบหนีที่คุมขังนั้น   หากเป็นกรณีที่ตำรวจนัดหมายให้ นาย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ผู้ซึ่งถูกคุมขังอยู่สถานีตำรวจหนีไปกับ นาย ข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ซึ่งตำรวจนัดหมายให้มาช่วย นาย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เพื่อจะทำการจับกุมทั้ง นาย  ก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และ นาย ข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เช่นนี้    การกระทำของ  นาย  ก</w:t>
      </w:r>
      <w:r>
        <w:rPr>
          <w:rFonts w:cs="Angsana New" w:ascii="Angsana New" w:hAnsi="Angsana New"/>
          <w:sz w:val="32"/>
        </w:rPr>
        <w:t>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และนาย   ข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 xml:space="preserve">ไม่เป็นความผิด     เพราะตำรวจยินยอม   กรณีนี้มิใช่เป็นการล่อให้กระทำความผิด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0"/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นึ่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มีการกระทำบางอย่างมีความคล้ายคลึงกับการล่อให้กระทำความผิด เช่น  การดักจับขโม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>Traps to catch thieves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อาทิ เจ้าทรัพย์นำเอาทรัพย์ของตนเองเป็นเหยื่อล่อเพื่อให้มีการกระทำความผิดนั้น    มีปัญหาน่าคิดว่าจะเป็นการให้ความยินยอมแก่ผู้กระทำในการเอาทรัพย์นั้นไปหรือไม่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1"/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อาจแยกพิจารณาได้เป็น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>กรณี  คือ</w:t>
      </w:r>
    </w:p>
    <w:p>
      <w:pPr>
        <w:pStyle w:val="TextBodyIndent"/>
        <w:ind w:hanging="0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 xml:space="preserve">กรณีถือได้ว่าเป็นเพียงการเปิดโอกาสให้กระทำความผิด   ไม่ถือเป็นความยินยอมตามความหมายของกฎหมาย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ช่น  การที่นายจ้างต้องการจับลูกจ้างที่ลักทรัพย์ให้ได้คามือ      จึงวางกับดักเอาทรัพย์วางล่อโดยทำเครื่องหมายไว้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ล้วคอยเฝ้าดูอยู่จนลูกจ้างเอาทรัพย์นั้นไปแล้วจึงจับ ซึ่ง เห็นได้ว่าเป็นความปรารถนาของนายจ้างอย่างยิ่งที่จะเห็นลูกจ้างลักทรัพย์ของตน    เพื่อจะได้จับให้ได้คามือก็ตาม   แต่ก็ถือไม่ได้ว่านายจ้างยินยอมให้ลูกจ้างเอาทรัพย์นั้นไป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อันจะถือเป็นความยินยอมที่ทำให้ความผิดฐานลักทรัพย์ไม่เกิดขึ้น    เพราะแม้นายจ้างจะมีความประสงค์และแสดงความประสงค์ออกมา  แต่ก็ไม่ได้แสดงต่อผู้ร้ายเพื่อให้ผู้ร้ายเข้าใจว่าเจ้าของทรัพย์อนุญาตให้เอาทรัพย์นั้นไปได้   เป็นแต่เพียงเปิดโอกาสให้ลักทรัพย์เท่านั้น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2"/>
      </w:r>
      <w:r>
        <w:rPr>
          <w:rFonts w:ascii="Angsana New" w:hAnsi="Angsana New" w:cs="Angsana New"/>
          <w:sz w:val="32"/>
          <w:sz w:val="32"/>
        </w:rPr>
        <w:t xml:space="preserve">  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>กรณีถึงขนาดเป็นการแสดงความประสงค์นั้นต่อผู้กระทำโดยตรง เพื่อให้ผู้กระทำเข้าใจว่าตนอนุญาตให้กระทำได้  ถือว่าเป็นการยินยอม</w:t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ช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จ้าทรัพย์ให้คนของตนหยิบยื่นส่งทรัพย์ให้คนร้ายไปในขณะที่คนร้ายเข้ามาทำการแม้จะส่งให้เพื่อจับกุม  การลักทรัพย์ก็ไม่เกิดขึ้น   เพราะการเอาทรัพย์ไปในพฤติการณ์เช่นนั้นไม่ใช่เอาไปเพราะเจ้าทรัพย์ไม่ขัดขวางเท่านั้น   แต่กลายเป็นเอาไปเพราะการหยิบยื่นส่งให้โดยความยินยอมอนุญาตไปเสียแล้ว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3"/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</w:p>
    <w:p>
      <w:pPr>
        <w:pStyle w:val="Heading1"/>
        <w:ind w:left="1440" w:hanging="0"/>
        <w:rPr>
          <w:rFonts w:ascii="Angsana New" w:hAnsi="Angsana New" w:cs="Angsana New"/>
          <w:b/>
          <w:b/>
        </w:rPr>
      </w:pPr>
      <w:r>
        <w:rPr>
          <w:rFonts w:ascii="Angsana New" w:hAnsi="Angsana New"/>
          <w:b/>
          <w:b/>
        </w:rPr>
        <w:t xml:space="preserve">เหตุผลที่การล่อให้กระทำความผิดเป็นข้อยกเว้นความผิด </w:t>
      </w:r>
      <w:r>
        <w:rPr>
          <w:rStyle w:val="FootnoteCharacters"/>
          <w:rStyle w:val="FootnoteAnchor"/>
          <w:rFonts w:ascii="Angsana New" w:hAnsi="Angsana New"/>
          <w:b/>
          <w:b/>
        </w:rPr>
        <w:footnoteReference w:id="34"/>
      </w:r>
    </w:p>
    <w:p>
      <w:pPr>
        <w:pStyle w:val="Normal"/>
        <w:ind w:right="-777" w:hanging="0"/>
        <w:jc w:val="both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คำวินิจฉัยของศาลฎีกาสหรัฐในคดี </w:t>
      </w:r>
      <w:r>
        <w:rPr>
          <w:rFonts w:cs="Angsana New" w:ascii="Angsana New" w:hAnsi="Angsana New"/>
          <w:sz w:val="32"/>
        </w:rPr>
        <w:t xml:space="preserve">Sorrels </w:t>
      </w:r>
      <w:r>
        <w:rPr>
          <w:rFonts w:ascii="Angsana New" w:hAnsi="Angsana New"/>
          <w:sz w:val="32"/>
          <w:sz w:val="32"/>
        </w:rPr>
        <w:t>แล</w:t>
      </w:r>
      <w:r>
        <w:rPr>
          <w:rFonts w:ascii="Angsana New" w:hAnsi="Angsana New"/>
          <w:sz w:val="32"/>
          <w:sz w:val="32"/>
        </w:rPr>
        <w:t xml:space="preserve">ะ </w:t>
      </w:r>
      <w:r>
        <w:rPr>
          <w:rFonts w:cs="Angsana New" w:ascii="Angsana New" w:hAnsi="Angsana New"/>
          <w:sz w:val="32"/>
        </w:rPr>
        <w:t xml:space="preserve">Sherman </w:t>
      </w:r>
      <w:r>
        <w:rPr>
          <w:rFonts w:ascii="Angsana New" w:hAnsi="Angsana New"/>
          <w:sz w:val="32"/>
          <w:sz w:val="32"/>
        </w:rPr>
        <w:t>อ้</w:t>
      </w:r>
      <w:r>
        <w:rPr>
          <w:rFonts w:ascii="Angsana New" w:hAnsi="Angsana New"/>
          <w:sz w:val="32"/>
          <w:sz w:val="32"/>
        </w:rPr>
        <w:t xml:space="preserve">างเป็นเหตุผลว่าการล่อให้กระทำความผิดเป็นข้อยกเว้นโดยปริยาย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Implied exception) </w:t>
      </w:r>
      <w:r>
        <w:rPr>
          <w:rFonts w:ascii="Angsana New" w:hAnsi="Angsana New"/>
          <w:sz w:val="32"/>
          <w:sz w:val="32"/>
        </w:rPr>
        <w:t xml:space="preserve">ของบทบัญญัติกฎหมายอาญา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Criminal Statutes)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เช่น  การที่รัฐออกกฎหมายกำหนดว่าการขายยาเสพติดให้โทษเป็นความผิดอาญา ฝ่ายนิติบัญญัติซึ่งเป็นผู้ออกกฎหมายมิได้มีวัตถุประสงค์ที่จะให้การขายยาเสพติดให้โทษซึ่งเกิดจากการล่อให้กระทำของเจ้าพนักงานของรัฐเป็นความผิดอาญาไปด้วย  เหตุผลอีกประการหนึ่งซึ่งเป็นเหตุผลของฝ่ายข้างน้อยแต่ได้รับการสนับสนุนจาก </w:t>
      </w:r>
      <w:r>
        <w:rPr>
          <w:rFonts w:cs="Angsana New" w:ascii="Angsana New" w:hAnsi="Angsana New"/>
          <w:sz w:val="32"/>
        </w:rPr>
        <w:t xml:space="preserve">Model  Penal Code </w:t>
      </w:r>
      <w:r>
        <w:rPr>
          <w:rFonts w:ascii="Angsana New" w:hAnsi="Angsana New"/>
          <w:sz w:val="32"/>
          <w:sz w:val="32"/>
        </w:rPr>
        <w:t xml:space="preserve">ก็คือว่า   จำเลยซึ่งกระทำความผิดเพราะถูกล่อให้กระทำโดยเจ้าพนักงานของรัฐนั้นยังถือว่าเป็นผู้กระทำผิดกฎหมายอยู่   แต่เนื่องจากรัฐประศาสโนบาย </w:t>
      </w:r>
      <w:r>
        <w:rPr>
          <w:rFonts w:cs="Angsana New" w:ascii="Angsana New" w:hAnsi="Angsana New"/>
          <w:sz w:val="32"/>
        </w:rPr>
        <w:t>(Public Policy 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ไม่ต้องการเอาความผิดกับผู้กระทำก็เพราะต้องการจะป้องกันการปฏิบัติหน้าที่โดยไม่ชอบของเจ้าพนักงานของรัฐในเรื่องนี้  รัฐจำเป็นจะต้องยอมสูญเสียบางสิ่งบางอย่างไปบ้างเช่น   การไม่เอาความผิดกับผู้กระทำความผิดในกรณีเช่นนี้   ทั้งนี้ก็เพื่อแลกกับสิ่งที่รัฐถือว่ามีค่าสูงกว่า   นั่นคือการที่สังคมปราศจากการปฏิบัติหน้าที่โดยไม่ชอบของเจ้าพนักงานของรัฐ </w:t>
      </w:r>
      <w:r>
        <w:rPr>
          <w:rStyle w:val="FootnoteCharacters"/>
          <w:rStyle w:val="FootnoteAnchor"/>
          <w:rFonts w:ascii="Angsana New" w:hAnsi="Angsana New"/>
        </w:rPr>
        <w:footnoteReference w:id="35"/>
      </w:r>
      <w:r>
        <w:rPr>
          <w:rFonts w:ascii="Angsana New" w:hAnsi="Angsana New"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</w:p>
    <w:p>
      <w:pPr>
        <w:pStyle w:val="Normal"/>
        <w:ind w:firstLine="720"/>
        <w:jc w:val="both"/>
        <w:rPr>
          <w:rFonts w:ascii="Angsana New" w:hAnsi="Angsana New" w:eastAsia="Batang;바탕" w:cs="Angsana New"/>
          <w:b/>
          <w:b/>
          <w:sz w:val="36"/>
        </w:rPr>
      </w:pPr>
      <w:r>
        <w:rPr>
          <w:rFonts w:eastAsia="Batang;바탕" w:cs="Angsana New" w:ascii="Angsana New" w:hAnsi="Angsana New"/>
          <w:b/>
          <w:sz w:val="36"/>
        </w:rPr>
        <w:t xml:space="preserve">2.3   </w:t>
      </w:r>
      <w:r>
        <w:rPr>
          <w:rFonts w:ascii="Angsana New" w:hAnsi="Angsana New" w:eastAsia="Batang;바탕"/>
          <w:b/>
          <w:b/>
          <w:sz w:val="36"/>
          <w:sz w:val="36"/>
        </w:rPr>
        <w:t xml:space="preserve">เปรียบเทียบการล่อให้กระทำความผิดกับคดีอาญาอื่น ๆ </w:t>
      </w:r>
    </w:p>
    <w:p>
      <w:pPr>
        <w:pStyle w:val="Normal"/>
        <w:ind w:firstLine="144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144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ส่วนมากแล้วการล่อให้กระทำความผิดมักจะถูกยกเป็นข้อต่อสู้ในคดีความผิดที่คนร้ายจะต้องติดต่อกับบุคคลภายนอกจำนวนมาก  เช่นความผิดเกี่ยวกับการขายยาเสพติด  ความผิดเกี่ยวกับการค้าประเวณี ความผิดเกี่ยวกับการรับจ้างทำแท้ง  และความผิดเกี่ยวกับการพนัน   เป็นต้น   โดยเฉพาะในความผิดเกี่ยวกับการขายยาเสพติดนั้นมีการอ้างข้อต่อสู้นี้มากที่สุด  เนื่องจากการจับกุมส่วนใหญ่เจ้าพนักงานตำรวจหรือสายสืบจะต้องเข้าไปดำเนินการติดต่อกับผู้กระทำความผิดด้วย   ได้มีข้อถกเถียงกันมากว่าการล่อให้กระทำผิดนี้จะใช้เป็นข้อต่อสู้ในความผิดทุกประการได้หรือไม่   นักกฎหมายส่วนหนึ่งเห็นว่าไม่ควรนำมาใช้กับความผิดต่อชีวิต   ความผิดฐานทำร้ายร่างกาย  และความผิดที่มีลักษณะรุนแรง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(Violence Crimes ) Model Penal Code 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ก็ยึดถือหลักนี้ </w:t>
      </w:r>
      <w:r>
        <w:rPr>
          <w:rStyle w:val="FootnoteCharacters"/>
          <w:rStyle w:val="FootnoteAnchor"/>
          <w:rFonts w:ascii="Angsana New" w:hAnsi="Angsana New"/>
        </w:rPr>
        <w:footnoteReference w:id="36"/>
      </w:r>
    </w:p>
    <w:p>
      <w:pPr>
        <w:pStyle w:val="Normal"/>
        <w:ind w:firstLine="144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>๏</w:t>
      </w:r>
      <w:r>
        <w:rPr>
          <w:rFonts w:ascii="Angsana New" w:hAnsi="Angsana New" w:eastAsia="Batang;바탕"/>
          <w:sz w:val="32"/>
          <w:sz w:val="32"/>
        </w:rPr>
        <w:t xml:space="preserve">  </w:t>
      </w:r>
      <w:r>
        <w:rPr>
          <w:rFonts w:ascii="Angsana New" w:hAnsi="Angsana New" w:eastAsia="Batang;바탕"/>
          <w:b/>
          <w:b/>
          <w:sz w:val="32"/>
          <w:sz w:val="32"/>
        </w:rPr>
        <w:t>การล่อให้กระทำความผิดกับคดีล่อซื้อยาเสพติด</w:t>
      </w:r>
    </w:p>
    <w:p>
      <w:pPr>
        <w:pStyle w:val="Normal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ดังที่กล่าวมาแล้วข้างต้น กรณีที่จะเป็นการล่อให้กระทำความผิดเพื่อใช้เป็นข้อต่อสู้ยกเว้นความผิดของจำเลยได้นั้น  ต้องปรากฏข้อเท็จจริงว่าจำเลยไม่ได้มีเจตนากระทำความผิดนั้นๆ  มาก่อน  กล่าวคือ  จำเลยต้องเป็นผู้บริสุทธิ์  และหากมิได้ถูกจูงใจโดยเจ้าพนักงานของรัฐแล้ว จำเลยจะไม่กระทำความผิดนั้น  โดยความผิดนั้นเจ้าพนักงานของรัฐได้วางแผนให้มีการกระทำความผิดอย่างหนึ่งอย่างใดเกิดขึ้น  จำเลยจึงจะสามารถยกเป็นข้อต่อสู้ว่าเป็นเรื่องการล่อให้กระทำความผิดได้     แต่กรณีการล่อซื้อในคดียาเสพติดโดยเจ้าพนักงานของรัฐหรือตัวแทนของเจ้าพนักงานของรัฐ  เช่น  สายลับ </w:t>
      </w:r>
      <w:r>
        <w:rPr>
          <w:rFonts w:eastAsia="Batang;바탕" w:cs="Angsana New" w:ascii="Angsana New" w:hAnsi="Angsana New"/>
          <w:sz w:val="32"/>
        </w:rPr>
        <w:t xml:space="preserve">, </w:t>
      </w:r>
      <w:r>
        <w:rPr>
          <w:rFonts w:ascii="Angsana New" w:hAnsi="Angsana New" w:eastAsia="Batang;바탕"/>
          <w:sz w:val="32"/>
          <w:sz w:val="32"/>
        </w:rPr>
        <w:t>นกต่อ  เป็นต้น   นั้น   จะถือว่าเป็นการล่อให้กระทำความผิดได้หรือไม่  และจำเลยที่ถูกล่อซื้อในคดียาเสพติดจะยกข้อต่อสู้เรื่องการล่อให้กระทำความผิดมาเป็นข้อยกเว้นความผิดของตนเองได้หรือไม่  มีข้อพิจารณาดังนี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eastAsia="Batang;바탕"/>
          <w:sz w:val="32"/>
          <w:sz w:val="32"/>
        </w:rPr>
        <w:t>กรณีต้องเป็นการกระทำของเจ้าพนักงานของรัฐหรือตัวแทนของเจ้าพนักงานของรัฐเท่านั้น   หากมิใช่การกระทำของเจ้าพนักงานของรัฐหรือตัวแทนของเจ้าพนักงานของรัฐแล้ว  ก็ไม่ถือว่าเป็นการล่อให้กระทำความผิด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>-</w:t>
        <w:tab/>
      </w:r>
      <w:r>
        <w:rPr>
          <w:rFonts w:ascii="Angsana New" w:hAnsi="Angsana New" w:eastAsia="Batang;바탕"/>
          <w:sz w:val="32"/>
          <w:sz w:val="32"/>
        </w:rPr>
        <w:t>กรณีผู้กระทำความผิดพร้อมและเต็มใจที่จะกระทำความผิดอยู่ก่อนแล้วและได้กระทำความผิดนั้นโดยเจ้าพนักงานของรัฐหรือตัวแทนของเจ้าพนักงานของรัฐ  เพียงแต่เปิดโอกาสให้กระทำความผิดนั้น  ก็ไม่ถือว่าเป็นการล่อให้กระทำความผิด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ดังนั้น  การที่เจ้าพนักงานตำรวจวางแผนให้สายลับทำการล่อซื้อยาเสพติดจากผู้ขาย  และผู้ขายขายให้   กรณีเช่นนี้ไม่ถือว่า  การกระทำของเจ้าพนักงานตำรวจหรือสายลับเป็นการล่อให้กระทำความผิดที่ผู้ขายจะยกเป็นข้อต่อสู้เพื่อยกเว้นความผิดได้  เนื่องจากหากผู้ขายมิได้มียาเสพติดไว้ในครอบครองแล้ว  เมื่อสายลับไปขอซื้อยาเสพติด  ผู้ขายก็ย่อมไม่มียาเสพติดจำหน่ายให้กับสายลับได้  ความผิดจากการจำหน่ายยาเสพติดย่อมไม่อาจเกิดมีได้  การกระทำของเจ้าพนักงานตำรวจดังกล่าวจึงเป็นเพียงวิธีพิสูจน์ความผิดของจำเลย   ดังตัวอย่างตามคำพิพากษาฎีกาที่  </w:t>
      </w:r>
      <w:r>
        <w:rPr>
          <w:rFonts w:eastAsia="Batang;바탕" w:cs="Angsana New" w:ascii="Angsana New" w:hAnsi="Angsana New"/>
          <w:sz w:val="32"/>
        </w:rPr>
        <w:t xml:space="preserve">59/2542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  การที่เจ้าพนักงานตำรวจใช้สายลับนำเงินไปล่อซื้อยาเสพติดให้โทษจากจำเลยมิได้เป็นการฝ่าฝืนกฎหมาย  มิได้ผิดศีลธรรมหรือทำนองคลองธรรม  มิได้เป็นการใส่ร้ายป้ายสีหรือยัดเยียดความผิดให้จำเลย  หากจำเลยมิได้มียาเสพติดให้โทษไว้ในครอบครองเพื่อจำหน่าย  เมื่อสายลับไปขอซื้อยาเสพติดให้โทษจากจำเลย  จำเลยย่อมไม่มียาเสพติดให้โทษจะจำหน่ายให้กับสายลับ  ความผิดย่อมไม่อาจเกิดขึ้นได้  การกระทำของเจ้าพนักงานตำรวจดังกล่าวเป็นเพียงวิธีพิสูจน์ความผิดของจำเลย  ไม่เป็นการแสวงหาหลักฐานโดยมิชอบ  ไม่ขัดต่อความสงบเรียบร้อยของประชาชน  รับฟังลงโทษจำเลยได้ไม่ต้องห้ามตามประมวลกฎหมายวิธีพิจารณาความอาญา มาตรา  </w:t>
      </w:r>
      <w:r>
        <w:rPr>
          <w:rFonts w:eastAsia="Batang;바탕" w:cs="Angsana New" w:ascii="Angsana New" w:hAnsi="Angsana New"/>
          <w:sz w:val="32"/>
        </w:rPr>
        <w:t>226</w:t>
      </w:r>
      <w:r>
        <w:rPr>
          <w:rFonts w:eastAsia="Batang;바탕" w:cs="Angsana New" w:ascii="Angsana New" w:hAnsi="Angsana New"/>
        </w:rPr>
        <w:t xml:space="preserve"> </w:t>
      </w:r>
      <w:r>
        <w:rPr>
          <w:rStyle w:val="FootnoteCharacters"/>
          <w:rStyle w:val="FootnoteAnchor"/>
          <w:rFonts w:eastAsia="Batang;바탕" w:cs="Angsana New" w:ascii="Angsana New" w:hAnsi="Angsana New"/>
        </w:rPr>
        <w:footnoteReference w:id="37"/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</w:p>
    <w:p>
      <w:pPr>
        <w:pStyle w:val="Normal"/>
        <w:ind w:left="720" w:firstLine="72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left="720" w:firstLine="72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left="720" w:firstLine="72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eastAsia="Batang;바탕"/>
          <w:b/>
          <w:b/>
          <w:sz w:val="32"/>
          <w:sz w:val="32"/>
        </w:rPr>
        <w:t>๏</w:t>
      </w:r>
      <w:r>
        <w:rPr>
          <w:rFonts w:ascii="Angsana New" w:hAnsi="Angsana New" w:eastAsia="Batang;바탕"/>
          <w:b/>
          <w:b/>
          <w:sz w:val="32"/>
          <w:sz w:val="32"/>
        </w:rPr>
        <w:t xml:space="preserve">  กรณีการล่อให้กระทำความผิดกับคดีล่อซื้อการค้าประเวณี</w:t>
      </w:r>
    </w:p>
    <w:p>
      <w:pPr>
        <w:pStyle w:val="Normal"/>
        <w:ind w:left="720" w:firstLine="72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b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มีกรณีที่น่าศึกษาจากคำพิพากษาศาลฎีกาอยู่คดีหนึ่งเกี่ยวกับการล่อซื้อการค้าประเวณีของเจ้าพนักงานตำรวจ  คือ  คดีตามคำพิพากษาศาลฎีกาที่  </w:t>
      </w:r>
      <w:r>
        <w:rPr>
          <w:rFonts w:eastAsia="Batang;바탕" w:cs="Angsana New" w:ascii="Angsana New" w:hAnsi="Angsana New"/>
          <w:sz w:val="32"/>
        </w:rPr>
        <w:t xml:space="preserve">1163/2518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 การที่ตำรวจนายหนึ่งขอร่วมประเวณีกับจำเลยที่ </w:t>
      </w:r>
      <w:r>
        <w:rPr>
          <w:rFonts w:eastAsia="Batang;바탕" w:cs="Angsana New" w:ascii="Angsana New" w:hAnsi="Angsana New"/>
          <w:sz w:val="32"/>
        </w:rPr>
        <w:t xml:space="preserve">2  </w:t>
      </w:r>
      <w:r>
        <w:rPr>
          <w:rFonts w:ascii="Angsana New" w:hAnsi="Angsana New" w:eastAsia="Batang;바탕"/>
          <w:sz w:val="32"/>
          <w:sz w:val="32"/>
        </w:rPr>
        <w:t xml:space="preserve">เพื่อพิสูจน์คำร้องเรียนว่า  มีการค้าประเวณีในสถานที่เกิดเหตุจริงหรือไม่  จำเลยที่ </w:t>
      </w:r>
      <w:r>
        <w:rPr>
          <w:rFonts w:eastAsia="Batang;바탕" w:cs="Angsana New" w:ascii="Angsana New" w:hAnsi="Angsana New"/>
          <w:sz w:val="32"/>
        </w:rPr>
        <w:t xml:space="preserve">2  </w:t>
      </w:r>
      <w:r>
        <w:rPr>
          <w:rFonts w:ascii="Angsana New" w:hAnsi="Angsana New" w:eastAsia="Batang;바탕"/>
          <w:sz w:val="32"/>
          <w:sz w:val="32"/>
        </w:rPr>
        <w:t xml:space="preserve">ยอมร่วมประเวณีและรับเงินจากตำรวจผู้นั้น  ไม่เป็นการแสวงหาพยานหลักฐานโดยมิชอบ  นั้น  </w:t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กรณีของคดีดังกล่าวมีข้อเท็จจริงว่า  มีการค้าประเวณีในสถานที่เกิดเหตุซึ่งเป็นสถานอาบ อบ นวด จริงหรือไม่  พนักงานสอบสวนสั่งให้เจ้าพนักงานตำรวจนายหนึ่งปลอมตัวเป็นลูกค้าเข้าไปขอรับบริการอาบ อบ นวด แล้วทำการล่อซื้อโดยขอร่วมประเวณีและให้เงินกับจำเลยที่ </w:t>
      </w:r>
      <w:r>
        <w:rPr>
          <w:rFonts w:eastAsia="Batang;바탕" w:cs="Angsana New" w:ascii="Angsana New" w:hAnsi="Angsana New"/>
          <w:sz w:val="32"/>
        </w:rPr>
        <w:t xml:space="preserve">2  </w:t>
      </w:r>
      <w:r>
        <w:rPr>
          <w:rFonts w:ascii="Angsana New" w:hAnsi="Angsana New" w:eastAsia="Batang;바탕"/>
          <w:sz w:val="32"/>
          <w:sz w:val="32"/>
        </w:rPr>
        <w:t xml:space="preserve">เพื่อพิสูจน์คำร้องเรียน  จำเลยฎีกาว่า  การที่พนักงานสอบสวนสั่งให้สิบตำรวจโทวิรัชเข้าไปขอรับบริการ อาบ อบ นวด จากจำเลยที่ </w:t>
      </w:r>
      <w:r>
        <w:rPr>
          <w:rFonts w:eastAsia="Batang;바탕" w:cs="Angsana New" w:ascii="Angsana New" w:hAnsi="Angsana New"/>
          <w:sz w:val="32"/>
        </w:rPr>
        <w:t xml:space="preserve">1  </w:t>
      </w:r>
      <w:r>
        <w:rPr>
          <w:rFonts w:ascii="Angsana New" w:hAnsi="Angsana New" w:eastAsia="Batang;바탕"/>
          <w:sz w:val="32"/>
          <w:sz w:val="32"/>
        </w:rPr>
        <w:t xml:space="preserve">แล้วร่วมประเวณีกับจำเลยที่ </w:t>
      </w:r>
      <w:r>
        <w:rPr>
          <w:rFonts w:eastAsia="Batang;바탕" w:cs="Angsana New" w:ascii="Angsana New" w:hAnsi="Angsana New"/>
          <w:sz w:val="32"/>
        </w:rPr>
        <w:t xml:space="preserve">2  </w:t>
      </w:r>
      <w:r>
        <w:rPr>
          <w:rFonts w:ascii="Angsana New" w:hAnsi="Angsana New" w:eastAsia="Batang;바탕"/>
          <w:sz w:val="32"/>
          <w:sz w:val="32"/>
        </w:rPr>
        <w:t xml:space="preserve">และให้เงินแก่จำเลยที่ </w:t>
      </w:r>
      <w:r>
        <w:rPr>
          <w:rFonts w:eastAsia="Batang;바탕" w:cs="Angsana New" w:ascii="Angsana New" w:hAnsi="Angsana New"/>
          <w:sz w:val="32"/>
        </w:rPr>
        <w:t xml:space="preserve">2  </w:t>
      </w:r>
      <w:r>
        <w:rPr>
          <w:rFonts w:ascii="Angsana New" w:hAnsi="Angsana New" w:eastAsia="Batang;바탕"/>
          <w:sz w:val="32"/>
          <w:sz w:val="32"/>
        </w:rPr>
        <w:t xml:space="preserve">นั้น  เป็นการแสวงหาพยานหลักฐานโดยมิชอบ  จะอ้างเป็นพยานหลักฐานเพื่อพิสูจน์ว่าจำเลยกระทำความผิดมิได้  ดังที่บัญญัติไว้ใน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26   </w:t>
      </w:r>
      <w:r>
        <w:rPr>
          <w:rFonts w:ascii="Angsana New" w:hAnsi="Angsana New" w:eastAsia="Batang;바탕"/>
          <w:sz w:val="32"/>
          <w:sz w:val="32"/>
        </w:rPr>
        <w:t xml:space="preserve">นั้น  มีประเด็นว่า  การล่อซื้อการค้าประเวณีของเจ้าพนักงานตำรวจในคดีดังกล่าว  เป็นการล่อให้กระทำความผิด  หรือเป็นการแสวงหาพยานหลักฐานที่จะผูกมัดผู้กระทำความผิดให้แน่นแฟ้นด้วยการร่วมประเวณีกับหญิงและให้เงินซึ่งได้ทำตำหนิไว้  แล้วจึงจับในภายหลัง  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ศาลฎีกาได้วินิจฉัยว่า   “ </w:t>
      </w:r>
      <w:r>
        <w:rPr>
          <w:rFonts w:eastAsia="Batang;바탕" w:cs="Angsana New" w:ascii="Angsana New" w:hAnsi="Angsana New"/>
          <w:sz w:val="32"/>
        </w:rPr>
        <w:t>...</w:t>
      </w:r>
      <w:r>
        <w:rPr>
          <w:rFonts w:ascii="Angsana New" w:hAnsi="Angsana New"/>
          <w:sz w:val="32"/>
          <w:sz w:val="32"/>
        </w:rPr>
        <w:t xml:space="preserve">ถ้าไม่มีการค้าประเวณีกันจริงแล้ว    จำเลย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ก็ชอบที่จะปฏิเสธการขอร่วมประเวณีและรับเงินจากสิบตำรวจโทวิรัช   ทั้งไม่ปรากฏว่าสิบตำรวจโทวิรัช แกล้งซุกใส่ธนบัตรแก่จำเลย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รือมีคำมั่นสัญญา หรือขู่เข็ญหลอกลวงแต่ประการใด พยานหลักฐานของโจทก์จึงเป็นพยานหลักฐานที่รับฟังได้</w:t>
      </w:r>
      <w:r>
        <w:rPr>
          <w:rFonts w:ascii="Angsana New" w:hAnsi="Angsana New"/>
          <w:sz w:val="32"/>
          <w:sz w:val="32"/>
        </w:rPr>
        <w:t>…”</w:t>
      </w:r>
      <w:r>
        <w:rPr>
          <w:rFonts w:ascii="Angsana New" w:hAnsi="Angsana New"/>
          <w:sz w:val="32"/>
          <w:sz w:val="32"/>
        </w:rPr>
        <w:t xml:space="preserve">  กรณีจึงไม่เป็นการล่อให้กระทำความผิดที่ฝ่ายจำเลยจะใช้อ้างเป็นข้อต่อสู้เพื่อยกเว้นความผิดได้     เนื่องจากในกฎหมายไทยมิได้บัญญัติหลักการเรื่องการล่อให้กระทำความผิดไว้โดยเฉพาะ  จำเลยทำได้แต่เพียงอ้างหลักการในการแสวงหาพยานหลักฐานโดยมิชอบของเจ้าพนักงานตำรวจเพื่อมิให้ศาลรับฟังพยานหลักฐานที่ได้มาโดยมิชอบดังกล่าวเป็นข้อต่อสู้ ตาม</w:t>
      </w:r>
      <w:r>
        <w:rPr>
          <w:rFonts w:ascii="Angsana New" w:hAnsi="Angsana New" w:eastAsia="Batang;바탕"/>
          <w:sz w:val="32"/>
          <w:sz w:val="32"/>
        </w:rPr>
        <w:t xml:space="preserve">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26  </w:t>
      </w:r>
      <w:r>
        <w:rPr>
          <w:rFonts w:ascii="Angsana New" w:hAnsi="Angsana New" w:eastAsia="Batang;바탕"/>
          <w:sz w:val="32"/>
          <w:sz w:val="32"/>
        </w:rPr>
        <w:t xml:space="preserve">ได้เท่านั้น 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ในปัญหานี้ หากเกิดขึ้นในประเทศสหรัฐอเมริกา  และมีการยกข้อต่อสู้เรื่องการล่อให้กระทำความผิดมาเป็นข้อแก้ตัว  ศาลจะพิจารณาว่า  การล่อนั้นกระทำต่อผู้บริสุทธิ์ที่มิได้ระมัดระวัง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The trap for the unwary innocent) </w:t>
      </w:r>
      <w:r>
        <w:rPr>
          <w:rFonts w:ascii="Angsana New" w:hAnsi="Angsana New"/>
          <w:sz w:val="32"/>
          <w:sz w:val="32"/>
        </w:rPr>
        <w:t xml:space="preserve">หรือการล่อนั้นกระทำต่ออาชญากรที่มิได้ระมัดระวัง </w:t>
      </w:r>
      <w:r>
        <w:rPr>
          <w:rFonts w:cs="Angsana New" w:ascii="Angsana New" w:hAnsi="Angsana New"/>
          <w:sz w:val="32"/>
        </w:rPr>
        <w:t xml:space="preserve">(the trap for the unwary criminal)  </w:t>
      </w:r>
      <w:r>
        <w:rPr>
          <w:rFonts w:ascii="Angsana New" w:hAnsi="Angsana New"/>
          <w:sz w:val="32"/>
          <w:sz w:val="32"/>
        </w:rPr>
        <w:t>ถ้าเข้ากรณีแรกผู้กระทำไม่มีความผิดเพราะถือว่าเป็นการล่อให้กระทำความผิด  แต่ถ้าเข้ากรณีหลังไม่ถือว่าเป็นการล่อให้กระทำความผิด  ผู้กระทำไม่อาจแก้ตัวให้พ้นผิดไปได้เพราะผู้กระทำเป็นผู้ที่คิดที่จะกระทำความผิดอยู่แล้วหรืออีกนัยหนึ่งเป็นอาชญกรที่มิได้ระมัดระวังนั่นเอง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 xml:space="preserve">อย่างไรก็ดี  หากกรณีนี้ปรากฏข้อเท็จจริงเพิ่มเติมว่า  เจ้าพนักงานตำรวจมีการจูงใจรบเร้าหญิงค้าประเวณีหลายครั้งในคดี  ศาลก็อนุญาตให้หญิงยกข้อต่อสู้ขนาดของการจูงใจที่เจ้าพนักงานตำรวจกระทำการ  ซึ่งเป็นผลกระตุ้นให้หญิงยอมร่วมประเวณี โดยที่เธอมิได้คิดที่จะกระทำความผิดฐานค้าประเวณีมาก่อนได้  </w:t>
      </w:r>
    </w:p>
    <w:p>
      <w:pPr>
        <w:pStyle w:val="TextBodyIndent"/>
        <w:rPr/>
      </w:pPr>
      <w:r>
        <w:rPr>
          <w:rFonts w:ascii="Angsana New" w:hAnsi="Angsana New" w:cs="Angsana New"/>
          <w:sz w:val="32"/>
          <w:sz w:val="32"/>
        </w:rPr>
        <w:t xml:space="preserve">สำหรับข้อเท็จจริงตามคำพิพากษาศาลฎีกาฉบับนี้  หากเพียงแต่ได้ความว่ามีการร้องเรียนว่ามีการค้าประเวณีในสถานที่เกิดเหตุแล้ว    เพียงเท่านี้จะรีบสรุปว่า   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คิดที่จะค้าประเวณีอยู่ก่อนแล้ว  น่าจะไม่เป็นธรรมนัก  เพราะในสถานอาบ อบ นวดเกือบทุกแห่งก็ใช่ว่าหญิงหมอนวดจะสมัครใจค้าประเวณีกันเสียทุกคน  หมอนวดที่เพิ่งจะมาทำงานในด้านนี้และไม่เคยค้าประเวณีมาก่อนเลยก็มีอยู่ไม่น้อย    ถ้าหาก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ไม่ได้คิดที่จะค้าประเวณีมาก่อน   การที่ตำรวจไปจูงใจรบเร้าให้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ค้าประเวณีหลาย ๆ ครั้ง  จน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ทนการรบเร้าไม่ไหวและยอมร่วมประเวณีด้วยนั้นน่าจะถือได้ว่าการกระทำของเจ้าพนักงานตำรวจเกินเลยขอบเขตของการแสวงหาพยานหลักฐานจนถึงขั้นเป็นการ “ล่อ”  ให้กระทำความผิดขึ้นแล้ว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8"/>
      </w:r>
      <w:r>
        <w:rPr>
          <w:rFonts w:ascii="Angsana New" w:hAnsi="Angsana New" w:cs="Angsana New"/>
          <w:sz w:val="32"/>
          <w:sz w:val="32"/>
        </w:rPr>
        <w:t xml:space="preserve">  กรณีจึงสมควรพิจารณาให้ลึกลงไปในเรื่องดังกล่าวด้วย    มิใช่อ้างเป็นหลักแต่เพียงว่า      ถ้าไม่มีการค้าประเวณีกันจริงแล้ว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ก็ชอบที่จะปฏิเสธการขอร่วมประเวณีและรับเงินจากตำรวจเท่านั้น  แต่อย่างใดก็ตาม เมื่อไม่ปรากฏข้อเท็จจริงดังกล่าวในสำนวน อันเนื่องมากจากทนายความของ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มิได้หยิบยกหรือถามค้านให้ปรากฏในข้อเท็จจริงข้างต้นถึงรายละเอียดที่ตำรวจพูดขอร่วมประเวณีกับ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ให้ปรากฏไว้ในสำนวน  จึงไม่อาจทำให้ศาลฎีกาวินิจฉัยเปลี่ยนแปลงผลคำพิพากษาได้    เมื่อข้อเท็จจริงไม่ปรากฏว่าตำรวจแกล้งซุกใส่ธนบัตรแก่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หรือมีคำมั่นสัญญา       หรือขู่เข็ญหลอกลวงแต่ประการใดตามที่ศาลฎีการับฟังมาเช่นนี้เสียแล้ว       จำเลยที่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จึงไม่อาจปฏิเสธได้ว่า   ถูกตำรวจจูงใจรบเร้าจนใจอ่อน  และยอมร่วมประเวณี โดยมิได้คิดที่จะกระทำความผิดมาก่อน  อันเป็นการล่อให้กระทำความผิดขึ้นมา เป็นข้อแก้ตัวได้ 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TextBodyInden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รณีนี้  ดร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เกียรติขจร  วัจนะสวัสดิ์  ได้กล่าวถึงประเด็นปัญหาในคดีนี้ว่า          การแสวงหาพยานหลักฐานที่จะผูกมัดผู้กระทำความผิด ซึ่งตำรวจมีอำนาจทำได้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ากการกระทำนั้นไม่ถึงขั้นล่อให้กระทำความผิด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 xml:space="preserve">นั้น  จะต้องใช้วิธีการในการแสวงหาพยานหลักฐานที่ชอบธรรม  มาตรา </w:t>
      </w:r>
      <w:r>
        <w:rPr>
          <w:rFonts w:cs="Angsana New" w:ascii="Angsana New" w:hAnsi="Angsana New"/>
          <w:sz w:val="32"/>
        </w:rPr>
        <w:t xml:space="preserve">226  </w:t>
      </w:r>
      <w:r>
        <w:rPr>
          <w:rFonts w:ascii="Angsana New" w:hAnsi="Angsana New" w:cs="Angsana New"/>
          <w:sz w:val="32"/>
          <w:sz w:val="32"/>
        </w:rPr>
        <w:t>ของประมวลกฎหมายวิธีพิจารณาความอาญาบัญญัติไม่ให้ศาลรับฟังพยานที่ได้มา “ โดยมิชอบ</w:t>
      </w:r>
      <w:r>
        <w:rPr>
          <w:rFonts w:ascii="Angsana New" w:hAnsi="Angsana New" w:cs="Angsana New"/>
          <w:sz w:val="32"/>
          <w:sz w:val="32"/>
        </w:rPr>
        <w:t xml:space="preserve"> “ </w:t>
      </w:r>
      <w:r>
        <w:rPr>
          <w:rFonts w:ascii="Angsana New" w:hAnsi="Angsana New" w:cs="Angsana New"/>
          <w:sz w:val="32"/>
          <w:sz w:val="32"/>
        </w:rPr>
        <w:t xml:space="preserve">คำว่าโดยมิชอบนั้น ไม่ได้หมายความว่าโดยผิดกฎหมายเสมอไป  การแสวงหาพยานหลักฐานในบางกรณี  ตำรวจอาจจะกระทำโดยถูกกฎหมายแต่ใช้วิธีการซึ่งประชาชนโดยทั่วไปเห็นว่าไม่สมควรที่จะต้องกระทำถึงขนาดนั้น  เช่นนี้ก็อาจถือว่าเป็นการแสวงหาพยานหลักฐาน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“ โดยมิช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”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ได้     ตัวอย่างที่พบอยู่เสมอก็คงได้แก่เรื่อง  การจับหญิงโสเภณี  เพราะมีบางกรณีที่ตำรวจผู้จับแสวงหาพยานหลักฐานที่จะผูกมัดหญิงโสเภณีนั้นให้แน่นแฟ้นด้วยการร่วมประเวณีกับหญิงและให้เงิน  ซึ่งได้จดหมายเลขธนบัตรไว้แก่หญิงแล้วจึงจับหญิงนั้น  การกระทำดังกล่าวอาจจะเป็นประโยชน์ในแง่ของการได้พยานหลักฐานต่าง ๆ ที่จะมัดหญิงโสเภณีอย่างดิ้นไม่หลุด  แต่ออกจะขัดกับความรู้สึกโดยทั่วไปของประชาชนเป็นอย่างมากที่อาจจะเห็นว่าตำรวจไม่จำต้องกระทำถึงขนาดนั้น  เพราะหากจะหาพยานหลักฐานผูกมัดหญิงโสเภณีว่าทำการค้าประเวณีแล้ว  ก็ยังมีวิธีการต่าง ๆ อีกหลายวิธีการที่จะกระทำได้  ซึ่งอาจจะต้องเสียเวลาและต้องใช้ความพยายามมากขึ้น  และก็ไม่ทำให้ประชาชนเกิดความรู้สึกอันไม่ดีงามกับเจ้าพนักงานของรัฐขึ้น  การแสวงต่อหลักฐานด้วยวิธีการร่วมประเวณีจนสำเร็จกิจนั้นน่าจะถือได้ว่า  เป็นการกระทำ “ โดยมิชอบ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”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ได้แล้ว  </w:t>
      </w:r>
      <w:r>
        <w:rPr>
          <w:rStyle w:val="FootnoteCharacters"/>
          <w:rStyle w:val="FootnoteAnchor"/>
          <w:rFonts w:ascii="Angsana New" w:hAnsi="Angsana New" w:cs="Angsana New"/>
        </w:rPr>
        <w:footnoteReference w:id="39"/>
      </w:r>
    </w:p>
    <w:p>
      <w:pPr>
        <w:pStyle w:val="TextBodyIndent"/>
        <w:ind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b/>
          <w:b/>
          <w:sz w:val="32"/>
          <w:sz w:val="32"/>
          <w:u w:val="single"/>
        </w:rPr>
        <w:t>วิเคราะห์ปัญหาความเป็นผู้เสียหายโดยนิตินัยของบริษัท ไมโครซอฟท์ คอร์ปอเรชั่น จำกัด</w:t>
      </w:r>
    </w:p>
    <w:p>
      <w:pPr>
        <w:pStyle w:val="BodyTextIndent3"/>
        <w:ind w:firstLine="720"/>
        <w:jc w:val="distribute"/>
        <w:rPr>
          <w:rStyle w:val="PageNumber"/>
          <w:rFonts w:ascii="Angsana New" w:hAnsi="Angsana New" w:cs="Angsana New"/>
          <w:b/>
          <w:b/>
          <w:sz w:val="32"/>
          <w:u w:val="single"/>
        </w:rPr>
      </w:pPr>
      <w:r>
        <w:rPr/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>ตามที่ได้อธิบายความหมายของคำว่า  “ผู้เสียหายโดยนิตินัย</w:t>
      </w:r>
      <w:r>
        <w:rPr>
          <w:rStyle w:val="PageNumber"/>
          <w:rFonts w:ascii="Angsana New" w:hAnsi="Angsana New"/>
          <w:sz w:val="32"/>
          <w:sz w:val="32"/>
        </w:rPr>
        <w:t>”</w:t>
      </w:r>
      <w:r>
        <w:rPr>
          <w:rStyle w:val="PageNumber"/>
          <w:rFonts w:ascii="Angsana New" w:hAnsi="Angsana New"/>
          <w:sz w:val="32"/>
          <w:sz w:val="32"/>
        </w:rPr>
        <w:t xml:space="preserve"> มาดังกล่าวข้างต้นอย่างละเอียดจะเห็นได้ว่า บริษัท ไมโครซอฟท์ฯ ในฐานะผู้เสียหายมีการกระทำอันมีส่วนร่วมในการกระทำความผิด กล่าวคือ ได้ก่อให้ผู้อื่นกระทำความผิด โดยมีข้อเท็จจริงคือ เมื่อวันที่ </w:t>
      </w:r>
      <w:r>
        <w:rPr>
          <w:rStyle w:val="PageNumber"/>
          <w:rFonts w:cs="Angsana New"/>
          <w:sz w:val="32"/>
        </w:rPr>
        <w:t xml:space="preserve">13 </w:t>
      </w:r>
      <w:r>
        <w:rPr>
          <w:rStyle w:val="PageNumber"/>
          <w:rFonts w:ascii="Angsana New" w:hAnsi="Angsana New"/>
          <w:sz w:val="32"/>
          <w:sz w:val="32"/>
        </w:rPr>
        <w:t xml:space="preserve">พฤศจิกายน </w:t>
      </w:r>
      <w:r>
        <w:rPr>
          <w:rStyle w:val="PageNumber"/>
          <w:rFonts w:cs="Angsana New"/>
          <w:sz w:val="32"/>
        </w:rPr>
        <w:t xml:space="preserve">2540   </w:t>
      </w:r>
      <w:r>
        <w:rPr>
          <w:rStyle w:val="PageNumber"/>
          <w:rFonts w:ascii="Angsana New" w:hAnsi="Angsana New"/>
          <w:sz w:val="32"/>
          <w:sz w:val="32"/>
        </w:rPr>
        <w:t xml:space="preserve">นายสตีเฟ่น จอห์น ไรท์ ได้รับจ้างจากบริษัท ไมโครซอฟท์ฯ โจทก์ ให้ไปทำการล่อซื้อเครื่องคอมพิวเตอร์จากจำเลยที่ </w:t>
      </w:r>
      <w:r>
        <w:rPr>
          <w:rStyle w:val="PageNumber"/>
          <w:rFonts w:cs="Angsana New"/>
          <w:sz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</w:rPr>
        <w:t xml:space="preserve">ซึ่งเป็นพนักงานขายของบริษัท เอเทค คอมพิวเตอร์ จำกัด  จำเลยที่ </w:t>
      </w:r>
      <w:r>
        <w:rPr>
          <w:rStyle w:val="PageNumber"/>
          <w:rFonts w:cs="Angsana New"/>
          <w:sz w:val="32"/>
        </w:rPr>
        <w:t xml:space="preserve">1   </w:t>
      </w:r>
      <w:r>
        <w:rPr>
          <w:rStyle w:val="PageNumber"/>
          <w:rFonts w:ascii="Angsana New" w:hAnsi="Angsana New"/>
          <w:sz w:val="32"/>
          <w:sz w:val="32"/>
        </w:rPr>
        <w:t xml:space="preserve">ที่สำนักงานของจำเลยที่ </w:t>
      </w:r>
      <w:r>
        <w:rPr>
          <w:rStyle w:val="PageNumber"/>
          <w:rFonts w:cs="Angsana New"/>
          <w:sz w:val="32"/>
        </w:rPr>
        <w:t xml:space="preserve">1  </w:t>
      </w:r>
      <w:r>
        <w:rPr>
          <w:rStyle w:val="PageNumber"/>
          <w:rFonts w:ascii="Angsana New" w:hAnsi="Angsana New"/>
          <w:sz w:val="32"/>
          <w:sz w:val="32"/>
        </w:rPr>
        <w:t xml:space="preserve">ซึ่งตั้งอยู่ที่อาคารพญาไทพลาซ่า  นายสตีเฟ่นฯ  ได้แจ้งถึงความต้องการใช้งานที่ทำโดยเครื่องคอมพิวเตอร์ของตนว่า  ต้องการใช้ทำงานเกี่ยวกับการทำจดหมายหรือเอกสารหรือเวิร์ดโปรเซสซิ่ง  โปรแกรมเกี่ยวกับการทำบัญชี  การทำฐานข้อมูล  และการทำรูปภาพต่าง ๆ กับจำเลยที่ </w:t>
      </w:r>
      <w:r>
        <w:rPr>
          <w:rStyle w:val="PageNumber"/>
          <w:rFonts w:cs="Angsana New"/>
          <w:sz w:val="32"/>
        </w:rPr>
        <w:t xml:space="preserve">3     </w:t>
      </w:r>
      <w:r>
        <w:rPr>
          <w:rStyle w:val="PageNumber"/>
          <w:rFonts w:ascii="Angsana New" w:hAnsi="Angsana New"/>
          <w:sz w:val="32"/>
          <w:sz w:val="32"/>
        </w:rPr>
        <w:t xml:space="preserve">จำเลยที่ </w:t>
      </w:r>
      <w:r>
        <w:rPr>
          <w:rStyle w:val="PageNumber"/>
          <w:rFonts w:cs="Angsana New"/>
          <w:sz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</w:rPr>
        <w:t xml:space="preserve">ก็บอกชื่อโปรแกรมคอมพิวเตอร์ต่าง ๆ ที่เหมาะสมกับการใช้งานดังกล่าว  และยังบอกว่า เครื่องคอมพิวเตอร์ของจำเลยที่ </w:t>
      </w:r>
      <w:r>
        <w:rPr>
          <w:rStyle w:val="PageNumber"/>
          <w:rFonts w:cs="Angsana New"/>
          <w:sz w:val="32"/>
        </w:rPr>
        <w:t xml:space="preserve">1 </w:t>
      </w:r>
      <w:r>
        <w:rPr>
          <w:rStyle w:val="PageNumber"/>
          <w:rFonts w:ascii="Angsana New" w:hAnsi="Angsana New"/>
          <w:sz w:val="32"/>
          <w:sz w:val="32"/>
        </w:rPr>
        <w:t xml:space="preserve">มีโปรแกรมคอมพิวเตอร์สำหรับการใช้งานต่าง ๆ  ติดตั้งอยู่ในเครื่องด้วย  แต่เป็นโปรแกรมคอมพิวเตอร์ที่ไม่ได้รับอนุญาตให้ใช้จากเจ้าของสิขสิทธิ์  และราคาเครื่องคอมพิวเตอร์ที่จำเลยที่ </w:t>
      </w:r>
      <w:r>
        <w:rPr>
          <w:rStyle w:val="PageNumber"/>
          <w:rFonts w:cs="Angsana New"/>
          <w:sz w:val="32"/>
        </w:rPr>
        <w:t xml:space="preserve">1  </w:t>
      </w:r>
      <w:r>
        <w:rPr>
          <w:rStyle w:val="PageNumber"/>
          <w:rFonts w:ascii="Angsana New" w:hAnsi="Angsana New"/>
          <w:sz w:val="32"/>
          <w:sz w:val="32"/>
        </w:rPr>
        <w:t xml:space="preserve">ขายนั้นรวมถึงโปรแกรมคอมพิวเตอร์ที่ไม่ได้รับอนุญาตดังกล่าวนี้ด้วยแล้ว  หากนายสตีเฟ่นฯ  ต้องการโปรแกรมคอมพิวเตอร์ที่ได้รับอนุญาตก็มีขายให้แต่ต้องจ่ายเงินเพิ่ม  ในที่สุดนายสตีเฟ่นฯ  ก็ตกลงซื้อเครื่องคอมพิวเตอร์โดยไม่ได้ตกลงซื้อโปรแกรมคอมพิวเตอร์ที่ได้รับอนุญาตที่จะต้องจ่ายเงินเพิ่มตามที่จำเลยที่ </w:t>
      </w:r>
      <w:r>
        <w:rPr>
          <w:rStyle w:val="PageNumber"/>
          <w:rFonts w:cs="Angsana New"/>
          <w:sz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</w:rPr>
        <w:t xml:space="preserve">บอกให้ทราบแล้วแต่อย่างใด  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แสดงให้เห็นว่า  นายสตีเฟ่นฯ  ตกลงซื้อเครื่องคอมพิวเตอร์  โดยต้องการให้มีโปรแกรมคอมพิวเตอร์ที่ไม่ได้รับอนุญาตอยู่ในเครื่องคอมพิวเตอร์ที่ตกลงซื้อกับจำเลยที่ </w:t>
      </w:r>
      <w:r>
        <w:rPr>
          <w:rStyle w:val="PageNumber"/>
          <w:rFonts w:cs="Angsana New"/>
          <w:i/>
          <w:sz w:val="32"/>
        </w:rPr>
        <w:t xml:space="preserve">3 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ด้วย </w:t>
      </w:r>
      <w:r>
        <w:rPr>
          <w:rStyle w:val="PageNumber"/>
          <w:rFonts w:ascii="Angsana New" w:hAnsi="Angsana New"/>
          <w:sz w:val="32"/>
          <w:sz w:val="32"/>
        </w:rPr>
        <w:t xml:space="preserve">   จากนั้นจำเลยที่ </w:t>
      </w:r>
      <w:r>
        <w:rPr>
          <w:rStyle w:val="PageNumber"/>
          <w:rFonts w:cs="Angsana New"/>
          <w:sz w:val="32"/>
        </w:rPr>
        <w:t xml:space="preserve">3  </w:t>
      </w:r>
      <w:r>
        <w:rPr>
          <w:rStyle w:val="PageNumber"/>
          <w:rFonts w:ascii="Angsana New" w:hAnsi="Angsana New"/>
          <w:sz w:val="32"/>
          <w:sz w:val="32"/>
        </w:rPr>
        <w:t xml:space="preserve">นัดให้นายสตีเฟ่นฯ  มารับเครื่องในวันที่ </w:t>
      </w:r>
      <w:r>
        <w:rPr>
          <w:rStyle w:val="PageNumber"/>
          <w:rFonts w:cs="Angsana New"/>
          <w:sz w:val="32"/>
        </w:rPr>
        <w:t xml:space="preserve">18 </w:t>
      </w:r>
      <w:r>
        <w:rPr>
          <w:rStyle w:val="PageNumber"/>
          <w:rFonts w:ascii="Angsana New" w:hAnsi="Angsana New"/>
          <w:sz w:val="32"/>
          <w:sz w:val="32"/>
        </w:rPr>
        <w:t xml:space="preserve">พฤศจิกายน </w:t>
      </w:r>
      <w:r>
        <w:rPr>
          <w:rStyle w:val="PageNumber"/>
          <w:rFonts w:cs="Angsana New"/>
          <w:sz w:val="32"/>
        </w:rPr>
        <w:t xml:space="preserve">2540 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แสดงให้เห็นว่า เมื่อจำเลยที่ </w:t>
      </w:r>
      <w:r>
        <w:rPr>
          <w:rStyle w:val="PageNumber"/>
          <w:rFonts w:cs="Angsana New"/>
          <w:i/>
          <w:sz w:val="32"/>
        </w:rPr>
        <w:t xml:space="preserve">1 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ประกอบเครื่องคอมพิวเตอร์ที่โรงงานเสร็จและได้ส่งเครื่องไปที่สำนักงานจำเลยที่ </w:t>
      </w:r>
      <w:r>
        <w:rPr>
          <w:rStyle w:val="PageNumber"/>
          <w:rFonts w:cs="Angsana New"/>
          <w:i/>
          <w:sz w:val="32"/>
        </w:rPr>
        <w:t xml:space="preserve">1  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อาคารพญาไทพลาซ่า  เพื่อรอส่งมอบให้แก่นายสตีเฟ่นฯ  แสดงว่าจำเลยที่ </w:t>
      </w:r>
      <w:r>
        <w:rPr>
          <w:rStyle w:val="PageNumber"/>
          <w:rFonts w:cs="Angsana New"/>
          <w:i/>
          <w:sz w:val="32"/>
        </w:rPr>
        <w:t xml:space="preserve">1 </w:t>
      </w:r>
      <w:r>
        <w:rPr>
          <w:rStyle w:val="PageNumber"/>
          <w:rFonts w:ascii="Angsana New" w:hAnsi="Angsana New"/>
          <w:i/>
          <w:i/>
          <w:sz w:val="32"/>
          <w:sz w:val="32"/>
        </w:rPr>
        <w:t>ไม่มีเครื่องคอมพิวเตอร์ที่มีการทำซ้ำบันทึกโปรแกรมคอมพิวเตอร์ลงในแผ่นบันทึกข้อมูลถาวร</w:t>
      </w:r>
      <w:r>
        <w:rPr>
          <w:rStyle w:val="PageNumber"/>
          <w:rFonts w:cs="Angsana New"/>
          <w:i/>
          <w:sz w:val="32"/>
        </w:rPr>
        <w:t>(</w:t>
      </w:r>
      <w:r>
        <w:rPr>
          <w:rStyle w:val="PageNumber"/>
          <w:rFonts w:cs="Angsana New"/>
          <w:i/>
          <w:sz w:val="32"/>
        </w:rPr>
        <w:t>Hard Disk</w:t>
      </w:r>
      <w:r>
        <w:rPr>
          <w:rStyle w:val="PageNumber"/>
          <w:rFonts w:cs="Angsana New"/>
          <w:i/>
          <w:sz w:val="32"/>
        </w:rPr>
        <w:t xml:space="preserve">)  </w:t>
      </w:r>
      <w:r>
        <w:rPr>
          <w:rStyle w:val="PageNumber"/>
          <w:rFonts w:ascii="Angsana New" w:hAnsi="Angsana New"/>
          <w:i/>
          <w:i/>
          <w:sz w:val="32"/>
          <w:sz w:val="32"/>
        </w:rPr>
        <w:t>ของเครื่องอยู่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  <w:u w:val="single"/>
        </w:rPr>
        <w:t>ก่อนที่นายสตีเฟ่นฯ  จะไปล่อซื้อ</w:t>
      </w:r>
      <w:r>
        <w:rPr>
          <w:rStyle w:val="PageNumber"/>
          <w:rFonts w:ascii="Angsana New" w:hAnsi="Angsana New"/>
          <w:i/>
          <w:i/>
          <w:sz w:val="32"/>
          <w:sz w:val="32"/>
        </w:rPr>
        <w:t xml:space="preserve">  แต่จะมีการประกอบเครื่องคอมพิวเตอร์แล้วจึงมีการทำซ้ำโปรแกรมคอมพิวเตอร์ในเครื่อง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  <w:u w:val="single"/>
        </w:rPr>
        <w:t xml:space="preserve">หลังจากที่นายสตีเฟ่นฯ  ตกลงซื้อกับจำเลยที่ </w:t>
      </w:r>
      <w:r>
        <w:rPr>
          <w:rStyle w:val="PageNumber"/>
          <w:rFonts w:cs="Angsana New"/>
          <w:b/>
          <w:i/>
          <w:sz w:val="32"/>
          <w:u w:val="single"/>
        </w:rPr>
        <w:t xml:space="preserve">3  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  <w:u w:val="single"/>
        </w:rPr>
        <w:t xml:space="preserve">แล้ว  </w:t>
      </w:r>
      <w:r>
        <w:rPr>
          <w:rStyle w:val="PageNumber"/>
          <w:rFonts w:ascii="Angsana New" w:hAnsi="Angsana New"/>
          <w:sz w:val="32"/>
          <w:sz w:val="32"/>
        </w:rPr>
        <w:t xml:space="preserve">ดังนั้น  ศาลฎีกาจึงฟังว่า  พยานหลักฐานของโจทก์เองแสดงให้เห็นว่าการทำซ้ำโปรแกรมคอมพิวเตอร์ของโจทก์ลงในแผ่นบันทึกข้อมูลถาวรของเครื่องคอมพิวเตอร์ที่นายสตีเฟ่นฯ  ล่อซื้อนั้นเป็นการทำซ้ำอันเป็นการละเมิดลิขสิทธิ์ของโจทก์ 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  <w:u w:val="single"/>
        </w:rPr>
        <w:t>หลังจาก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</w:rPr>
        <w:t>วันที่นายสตีเฟ่นฯ  ไปล่อซื้อแล้ว   มิใช่เป็นการทำซ้ำโดยผู้กระทำมีเจตนากระทำผิดอยู่แล้ว</w:t>
      </w:r>
      <w:r>
        <w:rPr>
          <w:rStyle w:val="PageNumber"/>
          <w:rFonts w:ascii="Angsana New" w:hAnsi="Angsana New"/>
          <w:b/>
          <w:b/>
          <w:i/>
          <w:i/>
          <w:sz w:val="32"/>
          <w:sz w:val="32"/>
          <w:u w:val="single"/>
        </w:rPr>
        <w:t>ก่อนการล่อซื้อ</w:t>
      </w:r>
      <w:r>
        <w:rPr>
          <w:rStyle w:val="PageNumber"/>
          <w:rFonts w:ascii="Angsana New" w:hAnsi="Angsana New"/>
          <w:sz w:val="32"/>
          <w:sz w:val="32"/>
        </w:rPr>
        <w:t xml:space="preserve">  </w:t>
      </w:r>
    </w:p>
    <w:p>
      <w:pPr>
        <w:pStyle w:val="BodyTextIndent3"/>
        <w:ind w:firstLine="720"/>
        <w:jc w:val="distribute"/>
        <w:rPr/>
      </w:pPr>
      <w:r>
        <w:rPr>
          <w:rStyle w:val="PageNumber"/>
          <w:rFonts w:cs="Angsana New"/>
          <w:sz w:val="32"/>
        </w:rPr>
        <w:tab/>
      </w:r>
      <w:r>
        <w:rPr>
          <w:rStyle w:val="PageNumber"/>
          <w:rFonts w:ascii="Angsana New" w:hAnsi="Angsana New"/>
          <w:sz w:val="32"/>
          <w:sz w:val="32"/>
        </w:rPr>
        <w:t xml:space="preserve">จะเห็นได้ชัดเจนว่า  การกระทำของนายสตีเฟ่นฯ  ซึ่งถือเป็นตัวแทนของบริษัท ไมโครซอฟท์ฯ  ผู้เสียหายมีการกระทำอันเป็นการก่อให้ผู้อื่นกระทำความผิด กล่าวคือ ด้วยวิธีล่อซื้ออันถือได้ว่าเป็นการกระทำด้วยวิธีอื่นใด  ตามประมวลกฎหมายอาญา มาตรา </w:t>
      </w:r>
      <w:r>
        <w:rPr>
          <w:rStyle w:val="PageNumber"/>
          <w:rFonts w:cs="Angsana New"/>
          <w:sz w:val="32"/>
        </w:rPr>
        <w:t xml:space="preserve">84  </w:t>
      </w:r>
      <w:r>
        <w:rPr>
          <w:rStyle w:val="PageNumber"/>
          <w:rFonts w:ascii="Angsana New" w:hAnsi="Angsana New"/>
          <w:sz w:val="32"/>
          <w:sz w:val="32"/>
        </w:rPr>
        <w:t>และบริษัท เอเทค คอมพิวเตอร์ จำกัด  ซึ่งเป็นผู้ถูกก่อ</w:t>
      </w:r>
      <w:r>
        <w:rPr>
          <w:rStyle w:val="PageNumber"/>
          <w:rFonts w:ascii="Angsana New" w:hAnsi="Angsana New"/>
          <w:b/>
          <w:b/>
          <w:sz w:val="32"/>
          <w:sz w:val="32"/>
        </w:rPr>
        <w:t xml:space="preserve">มิได้มีเจตนากระทำความผิดอยู่ก่อน  แต่เป็นกรณีที่พนักงานของบริษัท เอเทค คอมพิวเตอร์ จำกัด ตกลงใจที่จะกระทำความผิดโดยการทำซ้ำโปรแกรมคอมพิวเตอร์อันเป็นการละเมิดลิขสิทธิ์ของบริษัท ไมโครซอฟท์ฯ  ผู้เสียหาย เนื่องจาก นายสตีเฟ่นฯ ตัวแทนโจทก์ได้ล่อซื้อโดยมีเจตนาก่อให้พนักงานของ บริษัท เอเทค คอมพิวเตอร์ จำกัด กระทำความผิดและเกิดผลคือ  พนักงานของบริษัท เอเทค คอมพิวเตอร์ จำกัด  ตกลงใจกระทำความผิดโดยทำซ้ำโปรแกรมคอมพิวเตอร์  </w:t>
      </w:r>
      <w:r>
        <w:rPr>
          <w:rStyle w:val="PageNumber"/>
          <w:rFonts w:ascii="Angsana New" w:hAnsi="Angsana New"/>
          <w:sz w:val="32"/>
          <w:sz w:val="32"/>
        </w:rPr>
        <w:t xml:space="preserve">กรณีตามปัญหาดังกล่าว  จึงเข้าองค์ประกอบตามประมวลกฎหมายอาญา มาตรา </w:t>
      </w:r>
      <w:r>
        <w:rPr>
          <w:rStyle w:val="PageNumber"/>
          <w:rFonts w:cs="Angsana New"/>
          <w:sz w:val="32"/>
        </w:rPr>
        <w:t xml:space="preserve">84   </w:t>
      </w:r>
      <w:r>
        <w:rPr>
          <w:rStyle w:val="PageNumber"/>
          <w:rFonts w:ascii="Angsana New" w:hAnsi="Angsana New"/>
          <w:sz w:val="32"/>
          <w:sz w:val="32"/>
        </w:rPr>
        <w:t>แล้ว    เมื่อนายสตีเฟ่นฯ  เป็นผู้ก่อให้เกิดการกระทำความผิดด้วยวิธีการล่อซื้อดังกล่าวข้างต้นโดยประสงค์ต่อผลคือ  ต้องการให้บริษัท เอเทค คอมพิวเตอร์ จำกัด เป็นผู้กระทำละเมิดลิขสิทธิ์ของบริษัท ไมโครซอฟท์ฯ  และเกิดผลของการกระทำของนายสตีเฟ่นฯ  ดังกล่าวแล้ว  การกระทำของนายสตีเฟ่นฯ โดยใช้วิธีการล่อซื้อ  จึงถือได้ว่า  เป็นการกระทำอันมีส่วนร่วมในการกระทำความผิด โดยการก่อให้เกิดการกระทำความผิดนั้นขึ้น</w:t>
      </w:r>
    </w:p>
    <w:p>
      <w:pPr>
        <w:pStyle w:val="BodyTextIndent3"/>
        <w:jc w:val="distribute"/>
        <w:rPr/>
      </w:pPr>
      <w:r>
        <w:rPr>
          <w:rStyle w:val="PageNumber"/>
          <w:rFonts w:eastAsia="Angsana New" w:cs="Angsana New"/>
          <w:sz w:val="32"/>
        </w:rPr>
        <w:t xml:space="preserve">  </w:t>
      </w:r>
      <w:r>
        <w:rPr>
          <w:rStyle w:val="PageNumber"/>
          <w:rFonts w:ascii="Angsana New" w:hAnsi="Angsana New"/>
          <w:sz w:val="32"/>
          <w:sz w:val="32"/>
        </w:rPr>
        <w:t xml:space="preserve">บริษัท ไมโครซอฟท์ฯ  จึงต้องรับผลแห่งการกระทำของนายสตีเฟ่นฯ ด้วย  บริษัท ไมโครซอฟท์ฯ  จึงเป็นผู้ก่อให้ผู้อื่นกระทำความผิดดังกล่าวขึ้นด้วยตนเอง    ย่อมไม่อยู่ในฐานะเป็นผู้เสียหายโดยนิตินัยที่มีอำนาจฟ้องคดีนี้ได้ตามประมวลกฎหมายวิธีพิจารณา ความอาญา มาตรา </w:t>
      </w:r>
      <w:r>
        <w:rPr>
          <w:rStyle w:val="PageNumber"/>
          <w:rFonts w:cs="Angsana New"/>
          <w:sz w:val="32"/>
        </w:rPr>
        <w:t xml:space="preserve">2(4)  </w:t>
      </w:r>
      <w:r>
        <w:rPr>
          <w:rStyle w:val="PageNumber"/>
          <w:rFonts w:ascii="Angsana New" w:hAnsi="Angsana New"/>
          <w:sz w:val="32"/>
          <w:sz w:val="32"/>
        </w:rPr>
        <w:t xml:space="preserve">และมาตรา </w:t>
      </w:r>
      <w:r>
        <w:rPr>
          <w:rStyle w:val="PageNumber"/>
          <w:rFonts w:cs="Angsana New"/>
          <w:sz w:val="32"/>
        </w:rPr>
        <w:t xml:space="preserve">28(2)    </w:t>
      </w:r>
    </w:p>
    <w:p>
      <w:pPr>
        <w:pStyle w:val="BodyTextIndent3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Style w:val="PageNumber"/>
          <w:rFonts w:ascii="Angsana New" w:hAnsi="Angsana New"/>
          <w:sz w:val="32"/>
          <w:sz w:val="32"/>
        </w:rPr>
        <w:t xml:space="preserve">นอกจากนั้น  มีข้อสังเกตว่า  หากบริษัท ไมโครซอฟท์ฯ หรือตัวแทนมิได้ทำการล่อซื้อเอง  แต่ใช้วิธีการร้องทุกข์ต่อเจ้าพนักงานสอบสวนเพื่อให้ดำเนินคดีแทน  และพนักงานสอบสวนทำการแสวงหาพยานหลักฐานในการดำเนินคดีกับบริษัท เอเทค คอมพิวเตอร์ จำกัด ด้วยวิธีการเช่นเดียวกับที่บริษัท ไมโครซอฟท์ฯ  กระทำทุกประการแล้ว   จะเกิดผลในทางกฎหมายอย่างใดนั้น  เห็นว่า  กรณีดังกล่าวจะเป็นการล่อให้กระทำความผิดโดยเจ้าหน้าที่ของรัฐ  ตามที่ศาลฎีกาของสหรัฐอเมริกาเคยพิพากษาเอาไว้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 xml:space="preserve">คดี </w:t>
      </w:r>
      <w:r>
        <w:rPr>
          <w:rStyle w:val="PageNumber"/>
          <w:rFonts w:cs="Angsana New"/>
          <w:sz w:val="32"/>
        </w:rPr>
        <w:t xml:space="preserve">Sorrells v.U.S.,287 U.S. 435 (1932) ; Sherman v. U.S., </w:t>
      </w:r>
      <w:r>
        <w:rPr>
          <w:rStyle w:val="PageNumber"/>
          <w:rFonts w:cs="Angsana New"/>
          <w:sz w:val="32"/>
        </w:rPr>
        <w:t xml:space="preserve">356  </w:t>
      </w:r>
      <w:r>
        <w:rPr>
          <w:rStyle w:val="PageNumber"/>
          <w:rFonts w:cs="Angsana New"/>
          <w:sz w:val="32"/>
        </w:rPr>
        <w:t xml:space="preserve">U.S. 369 (1958) ; U.S. v. Russell, 411 U.S. 423 (1973))  </w:t>
      </w:r>
      <w:r>
        <w:rPr>
          <w:rStyle w:val="PageNumber"/>
          <w:rFonts w:ascii="Angsana New" w:hAnsi="Angsana New"/>
          <w:sz w:val="32"/>
          <w:sz w:val="32"/>
        </w:rPr>
        <w:t xml:space="preserve">กล่าวคือ  เมื่อมีกรณีที่เจ้าหน้าที่ของรัฐจูงใจให้บุคคลที่ไม่เคยคิดที่จะกระทำความผิดมาก่อน  ต้องกระทำความผิดนั้น มีผลในทางกฎหมายคือ  จำเลยสามารถยกข้อต่อสู้การล่อให้กระทำความผิด เพื่อยกเว้นความผิดได้   แต่กฎหมายของไทยมิได้บัญญัติเรื่องผลในทางกฎหมายของการล่อซื้อ  อันเป็นการล่อให้กระทำความผิด  เอาไว้แต่อย่างใด  เพียงแต่ปล่อยให้เป็นหน้าที่ของศาลเป็นผู้ใช้ดุลพินิจในการรับฟังพยานหลักฐานที่ได้มาจากการล่อให้กระทำความผิดนั้นว่า  เป็นพยานหลักฐานที่สามารถรับฟังได้หรือไม่  ตามประมวลกฎหมายวิธีพิจารณาความอาญา มาตรา  </w:t>
      </w:r>
      <w:r>
        <w:rPr>
          <w:rStyle w:val="PageNumber"/>
          <w:rFonts w:cs="Angsana New"/>
          <w:sz w:val="32"/>
        </w:rPr>
        <w:t xml:space="preserve">226  </w:t>
      </w:r>
      <w:r>
        <w:rPr>
          <w:rStyle w:val="PageNumber"/>
          <w:rFonts w:ascii="Angsana New" w:hAnsi="Angsana New"/>
          <w:sz w:val="32"/>
          <w:sz w:val="32"/>
        </w:rPr>
        <w:t>เอง  เมื่อพิจารณาตามกฎหมายดังกล่าวแล้ว  จะเห็นว่า มีข้อกำหนดว่า  พยานหลักฐานที่จะพิสูจน์ว่า จำเลยมีผิดหรือบริสุทธิ์นั้น  ต้องเป็นพยานชนิดที่มิได้เกิดขึ้นจากการจูงใจ  มีคำมั่นสัญญา ขู่เข็ญ หลอกลวง หรือ</w:t>
      </w:r>
      <w:r>
        <w:rPr>
          <w:rStyle w:val="PageNumber"/>
          <w:rFonts w:ascii="Angsana New" w:hAnsi="Angsana New"/>
          <w:b/>
          <w:b/>
          <w:sz w:val="32"/>
          <w:sz w:val="32"/>
          <w:u w:val="single"/>
        </w:rPr>
        <w:t xml:space="preserve">โดยมิชอบประการอื่น </w:t>
      </w:r>
      <w:r>
        <w:rPr>
          <w:rStyle w:val="PageNumber"/>
          <w:rFonts w:ascii="Angsana New" w:hAnsi="Angsana New"/>
          <w:sz w:val="32"/>
          <w:sz w:val="32"/>
        </w:rPr>
        <w:t xml:space="preserve">ดังนั้น ตามกรณีดังกล่าว  อาจถือได้ว่า  การล่อซื้ออันเป็นการล่อให้กระทำความผิดโดยผู้กระทำผิดมิได้มีเจตนากระทำความผิดอยู่เดิมได้ตกลงใจและกระทำความผิดนั้น  เป็นพยานหลักฐานที่เกิดขึ้นจากการกระทำ “โดยมิชอบ”  ได้  ซึ่งเกิดผลทำให้พยานหลักฐานนั้น  “รับฟังไม่ได้” </w:t>
      </w:r>
      <w:r>
        <w:rPr>
          <w:rStyle w:val="PageNumber"/>
          <w:rFonts w:cs="Angsana New"/>
          <w:sz w:val="32"/>
        </w:rPr>
        <w:t>(</w:t>
      </w:r>
      <w:r>
        <w:rPr>
          <w:rStyle w:val="PageNumber"/>
          <w:rFonts w:cs="Angsana New"/>
          <w:sz w:val="32"/>
        </w:rPr>
        <w:t>Inadmissible</w:t>
      </w:r>
      <w:r>
        <w:rPr>
          <w:rStyle w:val="PageNumber"/>
          <w:rFonts w:cs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 xml:space="preserve">ทั้งนี้ เพื่อเป็นการปรามมิให้เจ้าหน้าที่ของรัฐปฏิบัติหน้าที่โดยมิชอบ </w:t>
      </w:r>
      <w:r>
        <w:rPr>
          <w:rStyle w:val="FootnoteCharacters"/>
          <w:rStyle w:val="FootnoteAnchor"/>
          <w:rFonts w:ascii="Angsana New" w:hAnsi="Angsana New"/>
        </w:rPr>
        <w:footnoteReference w:id="40"/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jc w:val="distribute"/>
        <w:rPr>
          <w:rStyle w:val="PageNumber"/>
          <w:sz w:val="32"/>
        </w:rPr>
      </w:pPr>
      <w:r>
        <w:rPr>
          <w:rFonts w:cs="Angsana New"/>
        </w:rPr>
      </w:r>
    </w:p>
    <w:p>
      <w:pPr>
        <w:pStyle w:val="BodyTextIndent3"/>
        <w:ind w:hanging="0"/>
        <w:jc w:val="distribute"/>
        <w:rPr>
          <w:rStyle w:val="PageNumber"/>
          <w:rFonts w:ascii="Angsana New" w:hAnsi="Angsana New" w:cs="Angsana New"/>
          <w:sz w:val="32"/>
        </w:rPr>
      </w:pPr>
      <w:r>
        <w:rPr>
          <w:rFonts w:cs="Angsana New"/>
        </w:rPr>
      </w:r>
    </w:p>
    <w:p>
      <w:pPr>
        <w:pStyle w:val="Heading3"/>
        <w:numPr>
          <w:ilvl w:val="0"/>
          <w:numId w:val="11"/>
        </w:numPr>
        <w:rPr/>
      </w:pPr>
      <w:r>
        <w:rPr>
          <w:rFonts w:ascii="Angsana New" w:hAnsi="Angsana New" w:cs="Angsana New"/>
          <w:b/>
          <w:b/>
          <w:sz w:val="40"/>
          <w:sz w:val="40"/>
        </w:rPr>
        <w:t>ปัญหาการแสวงหาพยานหลักฐานโดยการล่อให้กระทำความผิด</w:t>
      </w:r>
    </w:p>
    <w:p>
      <w:pPr>
        <w:pStyle w:val="Normal"/>
        <w:ind w:firstLine="1440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ปัญหาการแสวงหาพยานหลักฐานโดยการล่อให้กระทำความผิด  แยกพิจารณา 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หัวข้อ คือ</w:t>
      </w:r>
    </w:p>
    <w:p>
      <w:pPr>
        <w:pStyle w:val="Normal"/>
        <w:ind w:firstLine="144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1"/>
          <w:numId w:val="11"/>
        </w:numPr>
        <w:jc w:val="both"/>
        <w:rPr>
          <w:rFonts w:ascii="Angsana New" w:hAnsi="Angsana New" w:eastAsia="Batang;바탕" w:cs="Angsana New"/>
          <w:b/>
          <w:b/>
          <w:sz w:val="36"/>
        </w:rPr>
      </w:pPr>
      <w:r>
        <w:rPr>
          <w:rFonts w:ascii="Angsana New" w:hAnsi="Angsana New" w:eastAsia="Batang;바탕"/>
          <w:b/>
          <w:b/>
          <w:sz w:val="36"/>
          <w:sz w:val="36"/>
        </w:rPr>
        <w:t>ลักษณะการแสวงหาพยานหลักฐาน</w:t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ในหัวข้อนี้จะได้อธิบายถึงลักษณะของการแสวงหาพยานหลักฐานโดยการล่อให้กระทำความผิด เพื่อใช้เป็นหลักในการพิจารณาว่า  การแสวงหาพยานหลักฐานใดเป็นการได้มาซึ่งพยานหลักฐานเพื่อพิสูจน์ความผิดของผู้กระทำความผิดที่ศาลรับฟังลงโทษผู้กระทำความผิดได้   หรือเป็นการแสวงหาพยานหลักฐานที่เกินขอบเขตของการแสวงหาพยานหลักฐานจนถึงขั้นเป็นการล่อให้กระทำความผิด อันเป็นเหตุให้ผู้กระทำความผิดสามารถใช้เป็นข้อต่อสู้เพื่อยกเว้นความรับผิดได้   โดยจะอธิบายในขอบเขตหลักกฎหมายของสหรัฐอเมริกา เป็นหลัก และกล่าวโดยรวมถึงการรับฟังพยานหลักฐานของศาลไทย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 xml:space="preserve">ในการแสวงหาพยานหลักฐานกล่าวโดยรวมแล้วคือ  การได้มาซึ่งพยานหลักฐานเพื่อพิสูจน์ความผิดของผู้กระทำความผิด  และจะมีผลเชื่อมโยงไปถึงการวินิจฉัยของศาลว่า  พยานหลักฐานที่ได้มานั้นใช้รับฟังเป็นพยานหลักฐานพิสูจน์ความผิดหรือความบริสุทธิ์ของจำเลยได้หรือไม่  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ascii="Angsana New" w:hAnsi="Angsana New" w:eastAsia="Batang;바탕"/>
          <w:b/>
          <w:b/>
          <w:sz w:val="32"/>
          <w:sz w:val="32"/>
        </w:rPr>
        <w:t xml:space="preserve">ลักษณะการแสวงหาพยานหลักฐานโดยการล่อให้กระทำความผิดแยกได้ </w:t>
      </w:r>
      <w:r>
        <w:rPr>
          <w:rFonts w:eastAsia="Batang;바탕" w:cs="Angsana New" w:ascii="Angsana New" w:hAnsi="Angsana New"/>
          <w:b/>
          <w:sz w:val="32"/>
        </w:rPr>
        <w:t xml:space="preserve">2 </w:t>
      </w:r>
      <w:r>
        <w:rPr>
          <w:rFonts w:ascii="Angsana New" w:hAnsi="Angsana New" w:eastAsia="Batang;바탕"/>
          <w:b/>
          <w:b/>
          <w:sz w:val="32"/>
          <w:sz w:val="32"/>
        </w:rPr>
        <w:t>ประเภท  คือ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eastAsia="Batang;바탕" w:cs="Angsana New" w:ascii="Angsana New" w:hAnsi="Angsana New"/>
          <w:b/>
          <w:sz w:val="32"/>
        </w:rPr>
        <w:t xml:space="preserve">1.   </w:t>
      </w:r>
      <w:r>
        <w:rPr>
          <w:rFonts w:ascii="Angsana New" w:hAnsi="Angsana New" w:eastAsia="Batang;바탕"/>
          <w:b/>
          <w:b/>
          <w:sz w:val="32"/>
          <w:sz w:val="32"/>
        </w:rPr>
        <w:t>โดยเอกชน</w:t>
      </w:r>
      <w:r>
        <w:rPr>
          <w:rFonts w:ascii="Angsana New" w:hAnsi="Angsana New" w:eastAsia="Batang;바탕"/>
          <w:sz w:val="32"/>
          <w:sz w:val="32"/>
        </w:rPr>
        <w:t xml:space="preserve">   ซึ่งมีข้อพิจารณาได้ดังนี้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การล่อให้กระทำความผิดโดยเอกชนนั้น  ตามหลักของประเทศสหรัฐอเมริกาผู้กระทำความผิดที่อ้างว่าถูกเอกชนล่อให้กระทำความผิดนั้นไม่อาจอ้างการล่อให้กระทำความผิดขึ้นเป็นข้อต่อสู้เพื่อยกเว้นความรับผิดหรือยกเว้นโทษได้  เพราะเหตุศาลฎีกาสหรัฐอเมริกาได้วางหลักดังกล่าวขึ้นเพื่อเป็นการป้องกันหรือปรามการกระทำอันมิชอบของเจ้าหน้าที่ของรัฐหรือตัวแทนเท่านั้นและเพื่อเป็นการป้องกันผู้บริสุทธิ์จากการถูกล่อให้กระทำความผิดจากเจ้าหน้าที่ของรัฐหรือตัวแทนมิใช่จากเอกชน  ดังนั้น หากเอกชนใช้วิธีการแสวงหาหลักฐานโดยการล่อให้กระทำความผิดแล้ว  ผู้กระทำความผิดจะไม่ได้รับประโยชน์จากหลักกฎหมายดังกล่าวในประเทศสหรัฐอเมริกาเลย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สำหรับในประเทศไทย  การที่มีเอกชนใช้วิธีการแสวงหาพยานหลักฐานโดยการล่อให้กระทำความผิดนั้นโดยอาจใช้วิธีการเช่น  วางอุบายล่อให้กระทำความผิดเพื่อจับกุมผู้กระทำความผิด เป็นต้น   มีกรณีที่เป็นปัญหา  กล่าวคือ  ผู้ที่ล่อให้กระทำความผิดนั้นอาจเป็นผู้เสียหายเอง   เช่นนี้แล้วมีข้อที่น่าพิจารณาถึงวิธีการดังกล่าวของผู้เสียหายได้   ดังนี้</w:t>
      </w:r>
      <w:r>
        <w:rPr>
          <w:rFonts w:eastAsia="Batang;바탕" w:cs="Angsana New" w:ascii="Angsana New" w:hAnsi="Angsana New"/>
          <w:sz w:val="32"/>
        </w:rPr>
        <w:t>.-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-    </w:t>
      </w:r>
      <w:r>
        <w:rPr>
          <w:rFonts w:ascii="Angsana New" w:hAnsi="Angsana New" w:eastAsia="Batang;바탕"/>
          <w:sz w:val="32"/>
          <w:sz w:val="32"/>
        </w:rPr>
        <w:t xml:space="preserve">หากการล่อให้กระทำความผิดเข้าลักษณะเป็นความยินยอมให้กระทำความผิด  การยอมให้กระทำความผิดของผู้เสียหายนั้น  ย่อมเป็นข้อแก้ตัวยกเว้นความผิดได้  เพราะการกระทำที่เกิดขึ้นจากความยินยอมเป็นความผิดไม่ได้อยู่ในตัว  เช่น  แทนที่เจ้าทรัพย์จะปล่อยให้คนร้ายเข้ามาลักทรัพย์แล้วจับกุมไว้  เจ้าทรัพย์กลับให้คนของตนหยิบยื่นส่งทรัพย์ให้คนร้ายไป  ในขณะที่คนร้ายเข้ามาทำการ  แม้จะส่งให้เพื่อจับกุม  การลักทรัพย์ก็ไม่เกิดขึ้น  แต่กลายเป็นการเอาไปเพราะการหยิบยื่นส่งให้โดยความยินยอมอนุญาตไปเสียแล้ว 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1"/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b/>
          <w:b/>
          <w:sz w:val="36"/>
          <w:sz w:val="36"/>
        </w:rPr>
        <w:t>๏</w:t>
      </w:r>
      <w:r>
        <w:rPr>
          <w:rFonts w:ascii="Angsana New" w:hAnsi="Angsana New" w:eastAsia="Batang;바탕"/>
          <w:sz w:val="32"/>
          <w:sz w:val="32"/>
        </w:rPr>
        <w:t xml:space="preserve">  มีข้อน่าคิดคือ  ในคดีตามคำพิพากษาฎีกาที่  </w:t>
      </w:r>
      <w:r>
        <w:rPr>
          <w:rFonts w:eastAsia="Batang;바탕" w:cs="Angsana New" w:ascii="Angsana New" w:hAnsi="Angsana New"/>
          <w:sz w:val="32"/>
        </w:rPr>
        <w:t xml:space="preserve">4301/2543       </w:t>
      </w:r>
      <w:r>
        <w:rPr>
          <w:rFonts w:ascii="Angsana New" w:hAnsi="Angsana New" w:eastAsia="Batang;바탕"/>
          <w:sz w:val="32"/>
          <w:sz w:val="32"/>
        </w:rPr>
        <w:t>การที่บริษัท ไมโครซอฟท์ฯ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โจทก์</w:t>
      </w:r>
      <w:r>
        <w:rPr>
          <w:rFonts w:eastAsia="Batang;바탕" w:cs="Angsana New" w:ascii="Angsana New" w:hAnsi="Angsana New"/>
          <w:sz w:val="32"/>
        </w:rPr>
        <w:t xml:space="preserve">)  </w:t>
      </w:r>
      <w:r>
        <w:rPr>
          <w:rFonts w:ascii="Angsana New" w:hAnsi="Angsana New" w:eastAsia="Batang;바탕"/>
          <w:sz w:val="32"/>
          <w:sz w:val="32"/>
        </w:rPr>
        <w:t>แสวงหาพยานหลักฐานด้วยวิธีการล่อซื้อ ตามข้อเท็จจริงที่ปรากฏในสำนวนนั้นถือเป็นการล่อให้กระทำความผิดได้หรือไม่  และเป็นการได้มาซึ่งพยานหลักฐานที่ศาลจะใช้รับฟังเพื่อลงโทษ บริษัท เอเทคฯ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จำเลย</w:t>
      </w:r>
      <w:r>
        <w:rPr>
          <w:rFonts w:eastAsia="Batang;바탕" w:cs="Angsana New" w:ascii="Angsana New" w:hAnsi="Angsana New"/>
          <w:sz w:val="32"/>
        </w:rPr>
        <w:t xml:space="preserve">)  </w:t>
      </w:r>
      <w:r>
        <w:rPr>
          <w:rFonts w:ascii="Angsana New" w:hAnsi="Angsana New" w:eastAsia="Batang;바탕"/>
          <w:sz w:val="32"/>
          <w:sz w:val="32"/>
        </w:rPr>
        <w:t xml:space="preserve">ได้เพียงใดหรือไม่ 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สำหรับประเด็นว่า  กรณีการล่อซื้อของโจทก์  ถือเป็นการล่อให้กระทำความผิดได้หรือไม่นั้น   มีข้อสังเกตดังต่อไปนี้</w:t>
      </w:r>
      <w:r>
        <w:rPr>
          <w:rFonts w:eastAsia="Batang;바탕" w:cs="Angsana New" w:ascii="Angsana New" w:hAnsi="Angsana New"/>
          <w:sz w:val="32"/>
        </w:rPr>
        <w:t>.-</w:t>
      </w:r>
    </w:p>
    <w:p>
      <w:pPr>
        <w:pStyle w:val="Normal"/>
        <w:ind w:firstLine="1440"/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>๏</w:t>
      </w:r>
      <w:r>
        <w:rPr>
          <w:rFonts w:ascii="Angsana New" w:hAnsi="Angsana New" w:eastAsia="Batang;바탕"/>
          <w:sz w:val="32"/>
          <w:sz w:val="32"/>
        </w:rPr>
        <w:t xml:space="preserve"> ดร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>เกียรติขจร  วัจนะสวัสดิ์  ได้ทำบันทึกหมายเหตุไว้ว่า  “ข้อเท็จจริงตามคำพิพากษ</w:t>
      </w:r>
      <w:r>
        <w:rPr>
          <w:rStyle w:val="PageNumber"/>
          <w:rFonts w:ascii="Angsana New" w:hAnsi="Angsana New"/>
          <w:sz w:val="32"/>
          <w:sz w:val="32"/>
        </w:rPr>
        <w:t>าฎีกาเรื่องนี้ใกล้เคียงกับเรื่อง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PageNumber"/>
          <w:rFonts w:cs="Angsana New" w:ascii="Angsana New" w:hAnsi="Angsana New"/>
          <w:sz w:val="32"/>
        </w:rPr>
        <w:t xml:space="preserve">Entrapment </w:t>
      </w:r>
      <w:r>
        <w:rPr>
          <w:rStyle w:val="PageNumber"/>
          <w:rFonts w:ascii="Angsana New" w:hAnsi="Angsana New"/>
          <w:sz w:val="32"/>
          <w:sz w:val="32"/>
        </w:rPr>
        <w:t>ตามหลักกฎหมายอเมริกันดังกล่าว  เพราะศาลฎีกากล่าวว่า  การทำซ้ำ</w:t>
      </w:r>
      <w:r>
        <w:rPr>
          <w:rStyle w:val="PageNumber"/>
          <w:rFonts w:cs="Angsana New" w:ascii="Angsana New" w:hAnsi="Angsana New"/>
          <w:sz w:val="32"/>
        </w:rPr>
        <w:t>...</w:t>
      </w:r>
      <w:r>
        <w:rPr>
          <w:rStyle w:val="PageNumber"/>
          <w:rFonts w:ascii="Angsana New" w:hAnsi="Angsana New"/>
          <w:sz w:val="32"/>
          <w:sz w:val="32"/>
        </w:rPr>
        <w:t>ตามที่</w:t>
      </w:r>
      <w:r>
        <w:rPr>
          <w:rStyle w:val="PageNumber"/>
          <w:rFonts w:cs="Angsana New" w:ascii="Angsana New" w:hAnsi="Angsana New"/>
          <w:sz w:val="32"/>
        </w:rPr>
        <w:t>...</w:t>
      </w:r>
      <w:r>
        <w:rPr>
          <w:rStyle w:val="PageNumber"/>
          <w:rFonts w:ascii="Angsana New" w:hAnsi="Angsana New"/>
          <w:sz w:val="32"/>
          <w:sz w:val="32"/>
        </w:rPr>
        <w:t>ได้ล่อซื้อ</w:t>
      </w:r>
      <w:r>
        <w:rPr>
          <w:rStyle w:val="PageNumber"/>
          <w:rFonts w:cs="Angsana New" w:ascii="Angsana New" w:hAnsi="Angsana New"/>
          <w:sz w:val="32"/>
        </w:rPr>
        <w:t>...</w:t>
      </w:r>
      <w:r>
        <w:rPr>
          <w:rStyle w:val="PageNumber"/>
          <w:rFonts w:ascii="Angsana New" w:hAnsi="Angsana New"/>
          <w:sz w:val="32"/>
          <w:sz w:val="32"/>
        </w:rPr>
        <w:t xml:space="preserve">มิใช่เป็นการทำซ้ำโดยผู้กระทำมีเจตนากระทำผิดอยู่แล้วก่อนการล่อซื้อ  ซึ่งหมายความว่า  เพราะไปล่อซื้อจำเลยจึงกระทำผิด  </w:t>
      </w:r>
      <w:r>
        <w:rPr>
          <w:rStyle w:val="PageNumber"/>
          <w:rFonts w:cs="Angsana New" w:ascii="Angsana New" w:hAnsi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ด้วยการทำซ้ำ</w:t>
      </w:r>
      <w:r>
        <w:rPr>
          <w:rStyle w:val="PageNumber"/>
          <w:rFonts w:cs="Angsana New" w:ascii="Angsana New" w:hAnsi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>ซึ่งหากไม่ไปล่อซื้อจำเลยก็คงไม่ทำซ้ำ</w:t>
      </w:r>
    </w:p>
    <w:p>
      <w:pPr>
        <w:pStyle w:val="Normal"/>
        <w:ind w:firstLine="144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หากข้อเท็จจริงตามคำพิพากษาฎีกาเรื่องนี้ถือเป็นการ </w:t>
      </w:r>
      <w:r>
        <w:rPr>
          <w:rStyle w:val="PageNumber"/>
          <w:rFonts w:ascii="Angsana New" w:hAnsi="Angsana New"/>
          <w:sz w:val="32"/>
          <w:sz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</w:rPr>
        <w:t xml:space="preserve">ล่อให้กระทำความผิด  คำพิพากษาศาลฎีกานี้ก็ถือเป็นบรรทัดฐานได้ว่าผู้ที่ล่อหรือใช้ผู้อื่นเป็นตัวแทนในการล่อไม่ถือเป็นผู้เสียหายที่จะร้องทุกข์หรือฟ้องร้องผู้กระทำความผิด  เว้นแต่จะพิสูจน์ได้ว่าไม่ใช่การล่อ  กล่าวคือ  มิได้ก่อให้จำเลยกระทำความผิดโดยจำเลยมีเจตนากระทำความผิดอยู่แล้ว  ก่อนการล่อ  หากพิสูจน์ได้เช่นนั้นก็ถือว่าเป็นผู้เสียหายโดยนิตินัยได้ ” </w:t>
      </w:r>
      <w:r>
        <w:rPr>
          <w:rStyle w:val="FootnoteCharacters"/>
          <w:rStyle w:val="FootnoteAnchor"/>
          <w:rFonts w:ascii="Angsana New" w:hAnsi="Angsana New"/>
        </w:rPr>
        <w:footnoteReference w:id="42"/>
      </w:r>
      <w:r>
        <w:rPr>
          <w:rStyle w:val="PageNumber"/>
          <w:rFonts w:ascii="Angsana New" w:hAnsi="Angsana New"/>
        </w:rPr>
        <w:t>ื่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>ในขณะเดียวกัน ดร</w:t>
      </w:r>
      <w:r>
        <w:rPr>
          <w:rFonts w:eastAsia="Batang;바탕" w:cs="Angsana New" w:ascii="Angsana New" w:hAnsi="Angsana New"/>
          <w:sz w:val="32"/>
        </w:rPr>
        <w:t>.</w:t>
      </w:r>
      <w:r>
        <w:rPr>
          <w:rFonts w:ascii="Angsana New" w:hAnsi="Angsana New" w:eastAsia="Batang;바탕"/>
          <w:sz w:val="32"/>
          <w:sz w:val="32"/>
        </w:rPr>
        <w:t xml:space="preserve">สุทธิพล   ทวีชัยการ  ก็ได้ตั้งข้อสังเกตเกี่ยวกับการวินิจฉัยในเรื่องการล่อซื้อในคดีนี้ไว้ด้วยเช่นกัน  โดยมีความเห็นแย้งโดยสรุปว่า  แม้ว่าเรื่องนี้จะมีการยกฟ้องโดยอาศัยหลักการเรื่องการล่อให้กระทำความผิด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eastAsia="Batang;바탕" w:cs="Angsana New" w:ascii="Angsana New" w:hAnsi="Angsana New"/>
          <w:sz w:val="32"/>
        </w:rPr>
        <w:t>Entrapment Defence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 xml:space="preserve">ของประเทศสหรัฐอเมริกา คือ ยกฟ้องเนื่องจากมีการชักจูงหรือกระตุ้นจำเลยที่ไม่ได้ตั้งใจกระทำผิดตั้งแต่แรกให้กระทำผิด แต่เห็นว่าแนวคำวินิจฉัยตามฎีกานี้แตกต่างจากหลักเรื่องการล่อให้กระทำความผิดของประเทศสหรัฐอเมริกา กล่าวคือ  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1.   </w:t>
      </w:r>
      <w:r>
        <w:rPr>
          <w:rFonts w:ascii="Angsana New" w:hAnsi="Angsana New" w:eastAsia="Batang;바탕"/>
          <w:sz w:val="32"/>
          <w:sz w:val="32"/>
        </w:rPr>
        <w:t>เห็นว่าคดีนี้จำเลยมิได้ยกขึ้นเป็นข้อต่อสู้ในเรื่องการล่อซื้อตามหลักของสหรัฐอเมริกา  แต่ศาลฎีกาหยิบยกขึ้นวินิจฉัยเองเนื่องจากเป็นปัญหาเกี่ยวกับความสงบเรียบร้อย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2.   </w:t>
      </w:r>
      <w:r>
        <w:rPr>
          <w:rFonts w:ascii="Angsana New" w:hAnsi="Angsana New" w:eastAsia="Batang;바탕"/>
          <w:sz w:val="32"/>
          <w:sz w:val="32"/>
        </w:rPr>
        <w:t>หลักในเรื่องการล่อให้กระทำความผิดของสหรัฐอเมริกา  ต้องเป็นกรณีที่เจ้าหน้าที่ของรัฐเป็นผู้ล่อซื้อ  แต่คดีนี้โจทก์เป็นเอกชนดำเนินการให้มีการล่อซื้อเอง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3.   </w:t>
      </w:r>
      <w:r>
        <w:rPr>
          <w:rFonts w:ascii="Angsana New" w:hAnsi="Angsana New" w:eastAsia="Batang;바탕"/>
          <w:sz w:val="32"/>
          <w:sz w:val="32"/>
        </w:rPr>
        <w:t xml:space="preserve">หลักเกณฑ์เรื่องการล่อให้กระทำความผิดมีบัญญัติชัดเจนในกฎหมายสหรัฐอเมริกา  โดยศาลจะยกฟ้องหากมีการกระทำของเจ้าหน้าที่ของรัฐเข้าเงื่อนไขตามที่กฎหมายกำหนดซึ่งเป็นการวินิจฉัยว่าจำเลยมิได้กระทำผิด  ส่วนการยกฟ้องของศาลฎีกาในคดีนี้  ศาลมิได้วินิจฉัยว่าจำเลยมิได้กระทำผิด  แต่พิพากษายกฟ้องเนื่องจากโจทก์ไม่มีอำนาจฟ้อง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3"/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>สำหรับผู้ทำรายงานมีความเห็นว่า  กรณีดังกล่าวเข้าลักษณะเป็นการล่อให้กระทำความผิดแล้ว  แม้ว่าจะมิได้เป็นไปตามหลักกฎหมายที่ศาลฎีกาของสหรัฐอเมริกาวางไว้เป็นบรรทัดฐานก็ตาม  เนื่องจากการกระทำของผู้ล่อเป็นการกระทำโดยเจตนาที่จะให้ผู้บริสุทธิ์ซึ่งมิได้ตั้งใจกระทำผิดมาตั้งแต่แรกกระทำความผิดนั้นจากแรงจูงใจของผู้ล่อ  อันเป็นการแสดงถึงเจตนาร้ายโดยไม่คำนึงถึงวิธีการได้มาซึ่งพยานหลักฐานที่จะพิสูจน์ความผิดของจำเลยว่าเป็นไปโดยชอบด้วยกฎหมายหรือไม่  เพราะหากไม่ขยายแนวความคิดในเรื่องการล่อให้กระทำความผิดโดยเอกชนเพิ่มเติมจากหลักของสหรัฐอเมริกา  อาจเป็นปัญหาให้เอกชนใช้วิธีการล่อซื้อที่เป็นการล่อให้กระทำความผิดเพิ่มขึ้นในอนาคต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สำหรับประเด็นว่า  การแสวงหาพยานหลักฐานด้วยวิธีการล่อซื้อ  เป็นการได้มาซึ่งพยานหลักฐานที่ศาลจะใช้รับฟังเพื่อลงโทษ บริษัท เอเทคฯ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จำเลย</w:t>
      </w:r>
      <w:r>
        <w:rPr>
          <w:rFonts w:eastAsia="Batang;바탕" w:cs="Angsana New" w:ascii="Angsana New" w:hAnsi="Angsana New"/>
          <w:sz w:val="32"/>
        </w:rPr>
        <w:t xml:space="preserve">)  </w:t>
      </w:r>
      <w:r>
        <w:rPr>
          <w:rFonts w:ascii="Angsana New" w:hAnsi="Angsana New" w:eastAsia="Batang;바탕"/>
          <w:sz w:val="32"/>
          <w:sz w:val="32"/>
        </w:rPr>
        <w:t xml:space="preserve">ได้เพียงใดหรือไม่ 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ตาม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26  </w:t>
      </w:r>
      <w:r>
        <w:rPr>
          <w:rFonts w:ascii="Angsana New" w:hAnsi="Angsana New" w:eastAsia="Batang;바탕"/>
          <w:sz w:val="32"/>
          <w:sz w:val="32"/>
        </w:rPr>
        <w:t>บัญญัติว่า “พยานวัตถุ พยานเอกสาร หรือพยานบุคคล ซึ่งน่าจะพิสูจน์ได้ว่าจำเลยมีความผิดหรือบริสุทธิ์ให้อ้างเป็นพยานหลักฐานได้ แต่ต้องเป็นพยานชนิดที่มิได้เกิดขึ้นจากการจูงใจ มีคำมั่นสัญญา ขู่เข็ญ หลอกลวง หรือโดยมิชอบประการอื่น และให้สืบตามบทบัญญัติแห่งประมวลกฎหมายนี้หรือกฎหมายอื่นอันว่าด้วยการสืบพยาน”</w:t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ตามบทบัญญัติของมาตรา </w:t>
      </w:r>
      <w:r>
        <w:rPr>
          <w:rFonts w:eastAsia="Batang;바탕" w:cs="Angsana New" w:ascii="Angsana New" w:hAnsi="Angsana New"/>
          <w:sz w:val="32"/>
        </w:rPr>
        <w:t xml:space="preserve">226  </w:t>
      </w:r>
      <w:r>
        <w:rPr>
          <w:rFonts w:ascii="Angsana New" w:hAnsi="Angsana New" w:eastAsia="Batang;바탕"/>
          <w:sz w:val="32"/>
          <w:sz w:val="32"/>
        </w:rPr>
        <w:t xml:space="preserve">ดังกล่าว ศาลไม่รับฟังพยานหลักฐานที่เกิดขึ้นจากการจูงใจ  มีคำมั่นสัญญา ขู่เข็ญ หลอกลวง หรือโดยมิชอบประการอื่น กรณีปัญหาดังกล่าว บริษัท ไมโครซอฟท์ฯ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ผู้เสียหาย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 xml:space="preserve">ได้ใช้วิธีการให้ตัวแทนของตนไปทำการล่อซื้อด้วยการชักจูง หรือกระตุ้นจำเลยที่ไม่ได้ตั้งใจกระทำความผิดตั้งแต่แรกให้กระทำความผิด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4"/>
      </w:r>
      <w:r>
        <w:rPr>
          <w:rFonts w:ascii="Angsana New" w:hAnsi="Angsana New" w:eastAsia="Batang;바탕"/>
          <w:sz w:val="32"/>
          <w:sz w:val="32"/>
        </w:rPr>
        <w:t xml:space="preserve">  โดยฟังข้อเท็จจริงว่า  “นายสตีเฟ่น ตกลงซื้อเครื่องคอมพิวเตอร์โดยต้องการให้มีโปรแกรมคอมพิวเตอร์ที่ไม่ได้รับอนุญาตอยู่ในเครื่องคอมพิวเตอร์ ที่ตกลงซื้อกับ จำเลยที่ </w:t>
      </w:r>
      <w:r>
        <w:rPr>
          <w:rFonts w:eastAsia="Batang;바탕" w:cs="Angsana New" w:ascii="Angsana New" w:hAnsi="Angsana New"/>
          <w:sz w:val="32"/>
        </w:rPr>
        <w:t>3</w:t>
      </w:r>
      <w:r>
        <w:rPr>
          <w:rFonts w:eastAsia="Batang;바탕" w:cs="Angsana New" w:ascii="Angsana New" w:hAnsi="Angsana New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>ด้วย</w:t>
      </w:r>
      <w:r>
        <w:rPr>
          <w:rFonts w:ascii="Angsana New" w:hAnsi="Angsana New" w:eastAsia="Batang;바탕"/>
          <w:sz w:val="32"/>
          <w:sz w:val="32"/>
        </w:rPr>
        <w:t>” วิธีการดังกล่าวของตัวแทนผู้เสียหาย</w:t>
      </w:r>
      <w:r>
        <w:rPr>
          <w:rFonts w:ascii="Angsana New" w:hAnsi="Angsana New" w:eastAsia="Batang;바탕"/>
          <w:sz w:val="32"/>
          <w:sz w:val="32"/>
        </w:rPr>
        <w:t xml:space="preserve"> จึงน่าจะเป็นวิธีการได้มาซึ่งพยานหลักฐานที่เกิดขึ้นโดยมิชอบตาม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>แล้ว ซึ่งมีผลทำให้พยานหลักฐาน คือการทำซ้ำโปรแกรมคอมพิวเตอร์นั้น  “รับฟังไม่ได้</w:t>
      </w:r>
      <w:r>
        <w:rPr>
          <w:rFonts w:ascii="Angsana New" w:hAnsi="Angsana New" w:eastAsia="Batang;바탕"/>
          <w:sz w:val="32"/>
          <w:sz w:val="32"/>
        </w:rPr>
        <w:t>”</w:t>
      </w:r>
      <w:r>
        <w:rPr>
          <w:rFonts w:ascii="Angsana New" w:hAnsi="Angsana New" w:eastAsia="Batang;바탕"/>
          <w:sz w:val="32"/>
          <w:sz w:val="32"/>
        </w:rPr>
        <w:t xml:space="preserve"> ด้วย นอกจากนั้น ข้อเท็จจริงในคดีนี้โจทก์เลือกดำเนินคดีโดยการฟ้องจำเลยเป็นคดีอาญา จึงต้องอยู่ภายใต้บังคับของกฎหมายในการดำเนินคดีอาญาตามพระราชบัญญัติจัดตั้งศาลทรัพย์สินทางปัญญาและการค้าระหว่างประเทศ และวิธีพิจารณาคดีทรัพย์สินทางปัญญาและการค้าระหว่างประเทศ พ</w:t>
      </w:r>
      <w:r>
        <w:rPr>
          <w:rFonts w:eastAsia="Batang;바탕" w:cs="Angsana New" w:ascii="Angsana New" w:hAnsi="Angsana New"/>
          <w:sz w:val="32"/>
        </w:rPr>
        <w:t>.</w:t>
      </w:r>
      <w:r>
        <w:rPr>
          <w:rFonts w:ascii="Angsana New" w:hAnsi="Angsana New" w:eastAsia="Batang;바탕"/>
          <w:sz w:val="32"/>
          <w:sz w:val="32"/>
        </w:rPr>
        <w:t>ศ</w:t>
      </w:r>
      <w:r>
        <w:rPr>
          <w:rFonts w:eastAsia="Batang;바탕" w:cs="Angsana New" w:ascii="Angsana New" w:hAnsi="Angsana New"/>
          <w:sz w:val="32"/>
        </w:rPr>
        <w:t xml:space="preserve">. 2539 </w:t>
      </w:r>
      <w:r>
        <w:rPr>
          <w:rFonts w:ascii="Angsana New" w:hAnsi="Angsana New" w:eastAsia="Batang;바탕"/>
          <w:sz w:val="32"/>
          <w:sz w:val="32"/>
        </w:rPr>
        <w:t xml:space="preserve">มาตรา </w:t>
      </w:r>
      <w:r>
        <w:rPr>
          <w:rFonts w:eastAsia="Batang;바탕" w:cs="Angsana New" w:ascii="Angsana New" w:hAnsi="Angsana New"/>
          <w:sz w:val="32"/>
        </w:rPr>
        <w:t xml:space="preserve">26 </w:t>
      </w:r>
      <w:r>
        <w:rPr>
          <w:rFonts w:ascii="Angsana New" w:hAnsi="Angsana New" w:eastAsia="Batang;바탕"/>
          <w:sz w:val="32"/>
          <w:sz w:val="32"/>
        </w:rPr>
        <w:t xml:space="preserve">ซึ่งให้นำประมวลกฎหมายวิธีพิจารณาความอาญามาใช้บังคับด้วยโดยอนุโลม  จึงเป็นหน้าที่ของโจทก์จะต้องนำสืบพยานหลักฐานเพื่อพิสูจน์ให้ศาลเห็นได้โดยปราศจากข้อสงสัยว่าจำเลยได้กระทำความผิดตามคำฟ้องของโจทก์จริงตาม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27  </w:t>
      </w:r>
      <w:r>
        <w:rPr>
          <w:rFonts w:ascii="Angsana New" w:hAnsi="Angsana New" w:eastAsia="Batang;바탕"/>
          <w:sz w:val="32"/>
          <w:sz w:val="32"/>
        </w:rPr>
        <w:t xml:space="preserve">ซึ่งการล่อซื้อของโจทก์เป็นวิธีการแสวงหาพยานหลักฐานโดยเอกชน          แต่ศาลฎีกาก็มิได้วินิจฉัยชัดเจนว่า  วิธีการล่อซื้อของโจทก์ในคดีนี้เป็นการแสวงหาพยานหลักฐานมาด้วยวิธีการโดยมิชอบ เนื่องจากศาลฎีกาได้หยิบยกปัญหาเรื่องอำนาจฟ้องซึ่งเป็นปัญหาเกี่ยวกับความสงบเรียบร้อยขึ้นวินิจฉัยเองเกี่ยวกับการเป็นผู้เสียหายโดยนิตินัยของโจทก์      และศาลฎีกาได้วินิจฉัยว่า  การทำซ้ำโปรแกรมคอมพิวเตอร์อันเป็นการละเมิดลิขสิทธิ์ของโจทก์เกิดจากการที่ตัวแทนโจทก์ล่อซื้อหลังจากวันที่ล่อซื้อแล้ว  มิใช่เป็นการทำซ้ำโดยมีเจตนากระทำผิดแล้วก่อนการล่อซื้อ  โจทก์จึงเป็นผู้ก่อให้ผู้อื่นกระทำผิดดังกล่าวขึ้น      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ในเมื่อโจทก์เป็นผู้ก่อให้ผู้อื่นกระทำผิดเท่ากับศาลฎีกาวินิจฉัยว่า  โจทก์เป็นผู้มีส่วนร่วมในการกระทำความผิดนั้นและเมื่อฟังว่าโจทก์มีส่วนร่วมในการกระทำความผิดด้วยแล้ว วิธีการล่อซื้อของโจทก์ที่เกิดจากการมีส่วนร่วมในการกระทำความผิดอันเนื่องมาจากการชักจูงจำเลยที่ไม่ได้ตั้งใจกระทำผิดตั้งแต่แรกให้กระทำผิดนั้น  น่าจะถือได้ว่า  พยานหลักฐานที่โจทก์นำมาใช้อ้างเพื่อพิสูจน์ความผิดของจำเลยเพื่อให้ศาลรับฟังพยานหลักฐานกล่าวคือ การทำซ้ำโปรแกรมคอมพิวเตอร์เกิดขึ้นโดยมิชอบ  ตามมาตรา  </w:t>
      </w:r>
      <w:r>
        <w:rPr>
          <w:rFonts w:eastAsia="Batang;바탕" w:cs="Angsana New" w:ascii="Angsana New" w:hAnsi="Angsana New"/>
          <w:sz w:val="32"/>
        </w:rPr>
        <w:t xml:space="preserve">226  </w:t>
      </w:r>
      <w:r>
        <w:rPr>
          <w:rFonts w:ascii="Angsana New" w:hAnsi="Angsana New" w:eastAsia="Batang;바탕"/>
          <w:sz w:val="32"/>
          <w:sz w:val="32"/>
        </w:rPr>
        <w:t>แล้ว   แต่ศาลฎีกามิได้วินิจฉัยในประเด็นนี้ให้ปรากฏเพราะศาลฎีกาได้ยกฟ้องโจทก์ไปก่อนแล้วว่าโจทก์ไม่อยู่ในฐานะผู้เสียหายโดยนิตินัยที่จะมีอำนาจฟ้องคดีนี้ได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อย่างไรก็ตาม   ผู้ทำรายงานเห็นพ้องกับคำวินิจฉัยของศาลฎีกาในคดีดังกล่าว  เนื่องจากว่า  แม้ศาลฎีกาจะมิได้วินิจฉัยถึงการรับฟังพยานหลักฐานที่ได้มาจากการล่อซื้อของโจทก์ซึ่งเป็นเอกชนว่าเป็นพยานชนิดที่มิได้เกิดขึ้นโดยมิชอบประการอื่นหรือไม่ก็ตาม  แต่การที่ศาลฎีกาได้หยิบยกเอาปัญหาการเป็นผู้เสียหายโดยนิตินัยของโจทก์มาวินิจฉัยว่าเป็นผู้ก่อให้ผู้อื่นกระทำความผิด   ในลักษณะถือเอาช่วงเวลาในการทำซ้ำโปรแกรมคอมพิวเตอร์เป็นหลักสำคัญในการวินิจฉัยว่าผู้กระทำมีเจตนากระทำผิดอยู่แล้วก่อนการล่อซื้อหรือไม่นั้น  การวินิจฉัยของศาลฎีกาดังกล่าวใช้หลักกฎหมายความเป็นผู้เสียหายโดยนิตินัยได้กว้างขวางกว่า การใช้หลักการรับฟังพยานหลักฐานที่เกิดขึ้นโดยมิชอบตามมาตรา </w:t>
      </w:r>
      <w:r>
        <w:rPr>
          <w:rFonts w:eastAsia="Batang;바탕" w:cs="Angsana New" w:ascii="Angsana New" w:hAnsi="Angsana New"/>
          <w:sz w:val="32"/>
        </w:rPr>
        <w:t xml:space="preserve">226   </w:t>
      </w:r>
      <w:r>
        <w:rPr>
          <w:rFonts w:ascii="Angsana New" w:hAnsi="Angsana New" w:eastAsia="Batang;바탕"/>
          <w:sz w:val="32"/>
          <w:sz w:val="32"/>
        </w:rPr>
        <w:t>เนื่องด้วยประเด็นความเป็นผู้เสียหายที่มีอำนาจฟ้อง  หรือไม่  ถือเป็นปัญหาเกี่ยวกับความสงบเรียบร้อย ศาลมีอำนาจยกขึ้นวินิจฉัยเองได้แม้จำเลยมิได้ยกประเด็นดังกล่าวขึ้นต่อสู้ก็ตาม  แต่เรื่องการกล่าวอ้างว่า  พยานหลักฐานใดเกิดขึ้นโดยมิชอบประการอื่นเพื่อให้ศาลไม่รับฟังพยานหลักฐานนั้น  คู่ความจะต้องยกขึ้นเป็นข้อต่อสู้ไว้ด้วยจึงจะเป็นประเด็นนำไปสู่การวินิจฉัยของศาลสูงได้ต่อไป  ที่ศาลฎีกาวินิจฉัยโดยหลักความเป็นผู้เสียหายโดยนิตินัยจึงถือเป็นหนทางแก้ปัญหาการล่อให้กระทำความผิดโดยเอกชน  และการคงไว้ซึ่งความบริสุทธิ์ยุติธรรมของสถาบันศาลนั่นเอง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  <w:t xml:space="preserve">2.   </w:t>
      </w:r>
      <w:r>
        <w:rPr>
          <w:rFonts w:ascii="Angsana New" w:hAnsi="Angsana New" w:eastAsia="Batang;바탕"/>
          <w:b/>
          <w:b/>
          <w:sz w:val="32"/>
          <w:sz w:val="32"/>
        </w:rPr>
        <w:t>โดยเจ้าพนักงานของรัฐหรือตัวแทน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>ดร</w:t>
      </w:r>
      <w:r>
        <w:rPr>
          <w:rFonts w:eastAsia="Batang;바탕" w:cs="Angsana New" w:ascii="Angsana New" w:hAnsi="Angsana New"/>
          <w:sz w:val="32"/>
        </w:rPr>
        <w:t>.</w:t>
      </w:r>
      <w:r>
        <w:rPr>
          <w:rFonts w:ascii="Angsana New" w:hAnsi="Angsana New" w:eastAsia="Batang;바탕"/>
          <w:sz w:val="32"/>
          <w:sz w:val="32"/>
        </w:rPr>
        <w:t>เกียรติขจร   วัจนะสวัสดิ์   ได้ให้คำอธิบายถึงการแสวงหาพยานหลักฐานโดยการล่อให้กระทำความผิดของเจ้าพนักงานของรัฐหรือตัวแทนไว้ว่า   การแสวงหาข้อเท็จจริงและหลักฐาน  อันเกี่ยวกับการกระทำความผิดหรือที่เรียกว่า  “การสืบสวน</w:t>
      </w:r>
      <w:r>
        <w:rPr>
          <w:rFonts w:ascii="Angsana New" w:hAnsi="Angsana New" w:eastAsia="Batang;바탕"/>
          <w:sz w:val="32"/>
          <w:sz w:val="32"/>
        </w:rPr>
        <w:t>”</w:t>
      </w:r>
      <w:r>
        <w:rPr>
          <w:rFonts w:ascii="Angsana New" w:hAnsi="Angsana New" w:eastAsia="Batang;바탕"/>
          <w:sz w:val="32"/>
          <w:sz w:val="32"/>
        </w:rPr>
        <w:t xml:space="preserve"> ตามความหมายของ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2 (10) </w:t>
      </w:r>
      <w:r>
        <w:rPr>
          <w:rFonts w:ascii="Angsana New" w:hAnsi="Angsana New" w:eastAsia="Batang;바탕"/>
          <w:sz w:val="32"/>
          <w:sz w:val="32"/>
        </w:rPr>
        <w:t xml:space="preserve">ซึ่งเจ้าพนักงานของรัฐ เช่น ตำรวจผู้มีหน้าที่ใช้บังคับกฎหมายมีอำนาจกระทำได้ตาม 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17 </w:t>
      </w:r>
      <w:r>
        <w:rPr>
          <w:rFonts w:ascii="Angsana New" w:hAnsi="Angsana New" w:eastAsia="Batang;바탕"/>
          <w:sz w:val="32"/>
          <w:sz w:val="32"/>
        </w:rPr>
        <w:t xml:space="preserve">นั้น ในบางครั้งจำเป็นที่ตำรวจ หรือสายลับของตำรวจจะต้องเข้าไปเกี่ยวข้องกับการกระทำความผิดนั้นอยู่บ้าง เพื่อแสวงหาหลักฐานในการจับกุมและดำเนินคดีกับผู้กระทำความผิด โดยเฉพาะในความผิดที่ไม่มีผู้เสียหายโดยตรง เช่น การขายยาเสพติด การขายเหล้าเถื่อน การขายสิ่งพิมพ์ลามกอนาจาร การพนัน การให้สินบน การค้าประเวณี เป็นต้น ปัญหาที่ต้องพิจารณาในที่นี้คือ เจ้าพนักงานหรือตัวแทน  เช่น  สายลับจะมีอำนาจเข้าไปเกี่ยวข้องกับการกระทำความผิดได้มากน้อยเพียงใด  การกระทำอย่างใดของเจ้าพนักงานหรือตัวแทนจะถือว่าเป็นเพียงการแสวงหาพยานหลักฐาน  การกระทำอย่างใดจะถือว่าเป็นการเกินขอบเขตของการแสวงหาพยานหลักฐาน  แต่ถึงขนาดเป็น </w:t>
      </w:r>
      <w:r>
        <w:rPr>
          <w:rFonts w:ascii="Angsana New" w:hAnsi="Angsana New" w:eastAsia="Batang;바탕"/>
          <w:sz w:val="32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>“ล่อ”  ให้กระทำความผิดขึ้น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ascii="Angsana New" w:hAnsi="Angsana New" w:eastAsia="Batang;바탕"/>
          <w:sz w:val="32"/>
          <w:sz w:val="32"/>
        </w:rPr>
        <w:t>การล่อให้กระทำความผิดโดยเจ้าพนักงานหรือตัวแทนของเจ้าพนักงาน  คือ  “การที่เจ้าพนักงานเป็นผู้ก่อให้ผู้อื่นกระทำความผิด ซึ่งหากเจ้าพนักงานไม่เข้าไปก่อให้เขากระทำความผิด แล้วเขาก็จะไม่กระทำความผิดนั้นเลย</w:t>
      </w:r>
      <w:r>
        <w:rPr>
          <w:rFonts w:ascii="Angsana New" w:hAnsi="Angsana New" w:eastAsia="Batang;바탕"/>
          <w:sz w:val="32"/>
          <w:sz w:val="32"/>
        </w:rPr>
        <w:t>”</w:t>
      </w:r>
      <w:r>
        <w:rPr>
          <w:rFonts w:ascii="Angsana New" w:hAnsi="Angsana New" w:eastAsia="Batang;바탕"/>
          <w:sz w:val="32"/>
          <w:sz w:val="32"/>
        </w:rPr>
        <w:t xml:space="preserve"> หากเจ้าพนักงานหรือตัวแทนเป็นแต่เพียงเปิดโอกาสให้ผู้ที่พร้อมและเต็มใจจะกระทำความผิดอยู่แล้ว ได้กระทำความผิดนั้น เช่นนี้ไม่ถือเป็นการล่อให้กระทำความผิด แต่เป็นการแสวงหาพยานหลักฐานที่จะผูกมัดผู้กระทำความผิดเท่านั้น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5"/>
      </w:r>
    </w:p>
    <w:p>
      <w:pPr>
        <w:pStyle w:val="Normal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  <w:tab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40" w:leader="none"/>
        </w:tabs>
        <w:jc w:val="both"/>
        <w:rPr>
          <w:rFonts w:ascii="Angsana New" w:hAnsi="Angsana New" w:eastAsia="Batang;바탕" w:cs="Angsana New"/>
          <w:b/>
          <w:b/>
          <w:sz w:val="36"/>
        </w:rPr>
      </w:pPr>
      <w:r>
        <w:rPr>
          <w:rFonts w:ascii="Angsana New" w:hAnsi="Angsana New" w:eastAsia="Batang;바탕"/>
          <w:b/>
          <w:b/>
          <w:sz w:val="36"/>
          <w:sz w:val="36"/>
        </w:rPr>
        <w:t>ผลกระทบทางกฎหมายในการรับฟังพยานหลักฐานจากการล่อให้กระทำความผิด</w:t>
      </w:r>
    </w:p>
    <w:p>
      <w:pPr>
        <w:pStyle w:val="Normal"/>
        <w:ind w:firstLine="1440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>ในการรับฟังพยานหลักฐานของศาลเพื่อพิสูจน์ว่าจำเลยมีความผิดหรือบริสุทธิ์ ตามกฎหมายย่อมอ้างเป็นพยานหลักฐานได้ อย่างไรก็ตามพยานหลักฐานต่าง ๆ ที่จะนำมาอ้างได้นี้ ไม่ว่าจะเป็นพยานหลักฐานประเภทใดก็ตาม  จะต้องเป็นพยานหลักฐานที่ได้มาโดยบริสุทธิ์  ศาลจะไม่รับฟังพยานหลักฐานที่ได้มา “โดยมิชอบ</w:t>
      </w:r>
      <w:r>
        <w:rPr>
          <w:rFonts w:ascii="Angsana New" w:hAnsi="Angsana New" w:eastAsia="Batang;바탕"/>
          <w:sz w:val="32"/>
          <w:sz w:val="32"/>
        </w:rPr>
        <w:t>”</w:t>
      </w:r>
      <w:r>
        <w:rPr>
          <w:rFonts w:ascii="Angsana New" w:hAnsi="Angsana New" w:eastAsia="Batang;바탕"/>
          <w:sz w:val="32"/>
          <w:sz w:val="32"/>
        </w:rPr>
        <w:t xml:space="preserve"> คำว่าโดยมิชอบนี้ ไม่ได้หมายความว่าโดยผิดกฎหมายเสมอไป การแสวงหาพยานหลักฐานในบางกรณี ตำรวจอาจกระทำโดยถูกกฎหมายแต่ใช้วิธีการซึ่งประชาชนโดยทั่วไปเห็นว่าไม่สมควรที่จะต้องกระทำถึงขนาดนั้น เช่นนี้ก็อาจถือว่าเป็นการแสวงหาพยานหลักฐาน โดยมิชอบได้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 w:eastAsia="Batang;바탕"/>
          <w:sz w:val="32"/>
          <w:sz w:val="32"/>
        </w:rPr>
        <w:t>ในประเทศสหรัฐอเมริกา  พยานหลักฐานซึ่งได้มาโดยการล่อให้กระทำความผิด  ศาลสหรัฐอเมริกาจะไม่รับฟังพยานหลักฐานใด ๆ โดยถือว่าเป็นพยานที่ได้มา</w:t>
      </w:r>
      <w:r>
        <w:rPr>
          <w:rFonts w:ascii="Angsana New" w:hAnsi="Angsana New" w:eastAsia="Batang;바탕"/>
          <w:sz w:val="32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>“โดยมิชอบ”</w:t>
      </w:r>
      <w:r>
        <w:rPr>
          <w:rFonts w:ascii="Angsana New" w:hAnsi="Angsana New" w:eastAsia="Batang;바탕"/>
          <w:sz w:val="32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 อาจอาศัยเหตุผลดังนี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1.  </w:t>
      </w:r>
      <w:r>
        <w:rPr>
          <w:rFonts w:ascii="Angsana New" w:hAnsi="Angsana New" w:eastAsia="Batang;바탕"/>
          <w:sz w:val="32"/>
          <w:sz w:val="32"/>
        </w:rPr>
        <w:t>เหตุผลในแง่การยับยั้งมิให้เจ้าพนักงานกระทำการเช่นนั้นอีก  กล่าวคือ  เมื่อศาลไม่รับฟังพยานที่ได้มาโดยมิชอบแล้ว  ก็เท่ากับเป็นการไม่ยอมรับสิ่งที่ได้มาจากการกระทำอันไม่ชอบด้วยกฎหมายของเจ้าพนักงาน  ซึ่งอาจมีผลเป็นการยับยั้งเจ้าพนักงานผู้นั้นโดยตรง  หรือเจ้าพนักงานคนอื่น ๆ โดยทั่วไป  มิให้กระทำการอันมิชอบต่อไปอีกในอนาคต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2.  </w:t>
      </w:r>
      <w:r>
        <w:rPr>
          <w:rFonts w:ascii="Angsana New" w:hAnsi="Angsana New" w:eastAsia="Batang;바탕"/>
          <w:sz w:val="32"/>
          <w:sz w:val="32"/>
        </w:rPr>
        <w:t>เหตุผลในแง่ของความบริสุทธิ์และยุติธรรมของศาล  กล่าวคือ  หากศาลรับฟังพยานนั้น ๆ แล้ว  ก็เท่ากับว่าศาลยอมรับการกระทำอันมิชอบของเจ้าพนักงานซึ่งจะทำให้ความบริสุทธิ์ยุติธรรมของศาลเสื่อมเสียไป</w:t>
      </w:r>
    </w:p>
    <w:p>
      <w:pPr>
        <w:pStyle w:val="Normal"/>
        <w:ind w:firstLine="144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 xml:space="preserve">3.  </w:t>
      </w:r>
      <w:r>
        <w:rPr>
          <w:rFonts w:ascii="Angsana New" w:hAnsi="Angsana New" w:eastAsia="Batang;바탕"/>
          <w:sz w:val="32"/>
          <w:sz w:val="32"/>
        </w:rPr>
        <w:t xml:space="preserve">เหตุผลในแง่ของสิทธิส่วนบุคคลของผู้ถูกล่อให้กระทำความผิด  กล่าวคือ  เป็นการตอบแทนผู้ถูกล่อให้กระทำความผิด  เสมือนหนึ่งการให้ค่าสินไหมทดแทนในทางละเมิดแก่ผู้ถูกล่วงละเมิดนั่นเอง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6"/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ascii="Angsana New" w:hAnsi="Angsana New" w:eastAsia="Batang;바탕"/>
          <w:b/>
          <w:b/>
          <w:sz w:val="32"/>
          <w:sz w:val="32"/>
        </w:rPr>
        <w:t>ผลในทางกฎหมายของการล่อให้กระทำความผิด</w:t>
      </w:r>
    </w:p>
    <w:p>
      <w:pPr>
        <w:pStyle w:val="Normal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ในเรื่องนี้ในสหรัฐอเมริกามีความเห็นอยู่ </w:t>
      </w:r>
      <w:r>
        <w:rPr>
          <w:rFonts w:eastAsia="Batang;바탕" w:cs="Angsana New" w:ascii="Angsana New" w:hAnsi="Angsana New"/>
          <w:sz w:val="32"/>
        </w:rPr>
        <w:t xml:space="preserve">2 </w:t>
      </w:r>
      <w:r>
        <w:rPr>
          <w:rFonts w:ascii="Angsana New" w:hAnsi="Angsana New" w:eastAsia="Batang;바탕"/>
          <w:sz w:val="32"/>
          <w:sz w:val="32"/>
        </w:rPr>
        <w:t>ทาง โดยฝ่ายแรกเห็นว่า การล่อให้กระทำความผิดโดยเจ้าพนักงานหรือตัวแทนนี้ มีผลเป็นการ</w:t>
      </w:r>
      <w:r>
        <w:rPr>
          <w:rFonts w:ascii="Angsana New" w:hAnsi="Angsana New" w:eastAsia="Batang;바탕"/>
          <w:b/>
          <w:b/>
          <w:sz w:val="32"/>
          <w:sz w:val="32"/>
        </w:rPr>
        <w:t>ยกเว้นความผิด</w:t>
      </w:r>
      <w:r>
        <w:rPr>
          <w:rFonts w:ascii="Angsana New" w:hAnsi="Angsana New" w:eastAsia="Batang;바탕"/>
          <w:sz w:val="32"/>
          <w:sz w:val="32"/>
        </w:rPr>
        <w:t xml:space="preserve"> โดยถือว่าผู้ร่างกฎหมายไม่ประสงค์จะให้มีการใช้กฎหมายแก่การกระทำความผิดอาญา ซึ่งเกิดขึ้นจากการล่อให้กระทำโดยเจ้าพนักงานของรัฐหรือตัวแทน อีกฝ่ายหนึ่งมีความเห็นว่า การกระทำความผิดซึ่งเกิดจากการล่อนั้นเป็นความผิดแต่</w:t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กฎหมายไม่ลงโทษ </w:t>
      </w:r>
      <w:r>
        <w:rPr>
          <w:rFonts w:ascii="Angsana New" w:hAnsi="Angsana New" w:eastAsia="Batang;바탕"/>
          <w:sz w:val="32"/>
          <w:sz w:val="32"/>
        </w:rPr>
        <w:t xml:space="preserve">โดยถือว่าการกระทำของเจ้าพนักงานหรือตัวแทนเป็นการขัดต่อรัฐประศาสโนบาย </w:t>
      </w:r>
      <w:r>
        <w:rPr>
          <w:rFonts w:eastAsia="Batang;바탕" w:cs="Angsana New" w:ascii="Angsana New" w:hAnsi="Angsana New"/>
          <w:sz w:val="32"/>
        </w:rPr>
        <w:t xml:space="preserve">(Public Policy) </w:t>
      </w:r>
      <w:r>
        <w:rPr>
          <w:rFonts w:ascii="Angsana New" w:hAnsi="Angsana New" w:eastAsia="Batang;바탕"/>
          <w:sz w:val="32"/>
          <w:sz w:val="32"/>
        </w:rPr>
        <w:t xml:space="preserve">และจำเป็นที่จะต้องปล่อยผู้กระทำความผิดนั้นไปเพื่อให้มีผลเป็นการปรามเจ้าพนักงานของรัฐที่ได้กระทำการอันไม่พึงปรารถนาเช่นนั้น ทั้งนี้เพราะไม่มีมาตรการอื่น ๆ อันมีประสิทธิภาพดีพอที่จะแก้ปัญหาการกระทำอันมิชอบของเจ้าพนักงาน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นอกจากการปล่อยตัวผู้กระทำความผิดนั้นไปเท่านั้น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 xml:space="preserve">ความเห็นประการหลังนี้ดูออกจะมีน้ำหนักน่าเชื่อถือมากกว่า ทั้งนี้เพราะความเห็นแรกที่ว่า ผู้ร่างกฎหมายไม่ประสงค์จะให้มีการใช้กฎหมายแก่การใช้กระทำความผิดอาญาซึ่งเกิดขึ้นจากการล่อของเจ้าพนักงานหรือตัวแทนนั้น มีจุดอ่อนตรงที่ว่า ยกเว้นความผิดให้เฉพาะกรณีที่เจ้าพนักงานหรือตัวแทนเป็นผู้ล่อให้กระทำความผิด หากมีกรณีบุคคลอื่นเป็นผู้ล่อให้กระทำความผิดก็จะไม่ยกเว้นความผิดให้แก่ผู้กระทำ เช่น ตำรวจทราบว่า แดงค้ายาเสพติด และถูกศาลพิพากษาจำคุกจนพ้นโทษมาแล้ว  และปัจจุบันเลิกค้ายาเสพติด และหันมาประกอบอาชีพสุจริต ตำรวจปลอมตัวเป็นคนติดยา และรบเร้าขอซื้อยาเสพติดจากแดง ครั้งแรกแดงปฏิเสธ  แต่ตำรวจก็ไม่ละความพยายามแสร้งขอความสงสารจากแดง โดยอ้างว่าไม่มีทางซื้อจากที่อื่นได้ หากไม่ได้เสพแล้วอาจจะถึงแก่ความตาย และยัดเยียดเงินจำนวนมากมาย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โดยทำเครื่องหมายไว้ที่ธนบัตร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>ให้แดงเพื่อให้แดงไปหาซื้อยาเสพติดมาขายให้กับตน ตำรวจพยายามรบเร้าและอ้อนวอนแดงอยู่หลายครั้งจนในที่สุดแดงใจอ่อน และไปซื้อยาเสพติดจากผู้ขายรายอื่น และนำมาขายให้แก่ตำรวจ กรณีนี้แดงสามารถยกเรื่องการล่อให้กระทำความผิดเป็นข้อต่อสู้เพื่อยกเว้นความผิดหรือยกเว้นโทษได้      แต่หากเพิ่มข้อเท็จจริงว่า     ดำซึ่งไม่ใช่ตัวแทนของเจ้าพนักงานล่อให้แดงขายยาเสพติดให้ เช่นนี้กฎหมายไม่ยกเว้นความผิดให้แก่แดง ซึ่งทำให้ดูเป็นเรื่องที่น่าแปลก  ว่าเพราะเหตุใดจึงยกเว้นความผิดให้เฉพาะกรณีที่ตำรวจหรือตัวแทนล่อให้กระทำความผิด แต่ไม่ยกเว้นความผิดหากดำเป็นผู้ล่อ       ด้วยเหตุนี้ จึงเห็นว่าความเห็นดังกล่าวที่ถือว่า การกระทำของแดงเป็นความผิด แต่กฎหมายยกเว้นโทษจากการถูกตำรวจหรือตัวแทนล่อให้กระทำความผิด   เพราะเป็นรัฐประศาสโนบายเพื่อเป็นการปรามเจ้าพนักงานนั้น น่าจะมีน้ำหนักดีกว่า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</w:p>
    <w:p>
      <w:pPr>
        <w:pStyle w:val="Normal"/>
        <w:ind w:left="720" w:firstLine="72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ascii="Angsana New" w:hAnsi="Angsana New" w:eastAsia="Batang;바탕"/>
          <w:b/>
          <w:b/>
          <w:sz w:val="32"/>
          <w:sz w:val="32"/>
        </w:rPr>
        <w:t xml:space="preserve">ข้อสังเกต 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1.   </w:t>
      </w:r>
      <w:r>
        <w:rPr>
          <w:rFonts w:ascii="Angsana New" w:hAnsi="Angsana New" w:eastAsia="Batang;바탕"/>
          <w:sz w:val="32"/>
          <w:sz w:val="32"/>
        </w:rPr>
        <w:t xml:space="preserve">หากการล่อให้กระทำความผิดเกิดขึ้นเพราะการกระทำของผู้ที่มิใช่เจ้าพนักงานหรือตัวแทนของเจ้าพนักงานแล้ว การล่อให้กระทำความผิดนั้นก็ไม่มีผลเป็นการยกเว้นความผิดหรือยกเว้นโทษ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แล้วแต่ว่าจะถือความเห็นใด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 xml:space="preserve">ให้แก่ผู้กระทำ เช่น ตามตัวอย่างเรื่องขายยาเสพติด หากดำหรือผู้ที่รบเร้าขอซื้อยาเสพติดจากแดง และแดงทนรบเร้าไม่ได้จึงยอมขายยาเสพติดให้แก่ดำ เผอิญตำรวจสืบทราบจากสายลับ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ซึ่งสายลับต้องมิใช่ดำ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>และจับทั้งดำและแดง เช่นนี้จะอ้างว่าถูกล่อมิได้เพราะเจ้าพนักงานมิได้เข้าไปล่อให้นายแดงกระทำความผิดไม่ว่าโดยทางตรงหรือทางอ้อมแต่อย่างใดเลย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2.   </w:t>
      </w:r>
      <w:r>
        <w:rPr>
          <w:rFonts w:ascii="Angsana New" w:hAnsi="Angsana New" w:eastAsia="Batang;바탕"/>
          <w:sz w:val="32"/>
          <w:sz w:val="32"/>
        </w:rPr>
        <w:t xml:space="preserve">ความผิดที่บุคคลที่สามเป็นผู้เสียหาย ผู้กระทำจะอ้างว่าถูกล่อโดยเจ้าพนักงานให้กระทำความผิดเพื่อยกเว้นความผิดหรือยกเว้นโทษมิได้ เช่น ตำรวจล่อให้แดงฆ่าดำ ทั้งนี้เพื่อจับแดง หากแดงฆ่าดำ และถูกตำรวจจับแดงจะอ้างว่าถูกล่อให้กระทำความผิดโดยเจ้าพนักงานไม่ได้ และตำรวจที่ล่อให้กระทำ ลงมือกระทำความผิดก็ถือว่ามีความผิดด้วย โดยอาจเป็นผู้ใช้ ตัวการ หรือผู้สนับสนุนก็ได้ เช่น ตำรวจล่อให้แดงฆ่าดำ หากแดงฆ่าดำสำเร็จตำรวจผู้ล่ออาจต้องรับโทษฐานฆ่าดำ เสมือนเป็นตัวการ ตามมาตรา </w:t>
      </w:r>
      <w:r>
        <w:rPr>
          <w:rFonts w:eastAsia="Batang;바탕" w:cs="Angsana New" w:ascii="Angsana New" w:hAnsi="Angsana New"/>
          <w:sz w:val="32"/>
        </w:rPr>
        <w:t xml:space="preserve">84 </w:t>
      </w:r>
      <w:r>
        <w:rPr>
          <w:rFonts w:ascii="Angsana New" w:hAnsi="Angsana New" w:eastAsia="Batang;바탕"/>
          <w:sz w:val="32"/>
          <w:sz w:val="32"/>
        </w:rPr>
        <w:t xml:space="preserve">วรรค </w:t>
      </w:r>
      <w:r>
        <w:rPr>
          <w:rFonts w:eastAsia="Batang;바탕" w:cs="Angsana New" w:ascii="Angsana New" w:hAnsi="Angsana New"/>
          <w:sz w:val="32"/>
        </w:rPr>
        <w:t xml:space="preserve">2 </w:t>
      </w:r>
      <w:r>
        <w:rPr>
          <w:rFonts w:ascii="Angsana New" w:hAnsi="Angsana New" w:eastAsia="Batang;바탕"/>
          <w:sz w:val="32"/>
          <w:sz w:val="32"/>
        </w:rPr>
        <w:t>ก็ได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3.   </w:t>
      </w:r>
      <w:r>
        <w:rPr>
          <w:rFonts w:ascii="Angsana New" w:hAnsi="Angsana New" w:eastAsia="Batang;바탕"/>
          <w:sz w:val="32"/>
          <w:sz w:val="32"/>
        </w:rPr>
        <w:t xml:space="preserve">การล่อให้กระทำความผิดโดยเจ้าพนักงานหรือตัวแทน ซึ่งผู้กระทำอาจอ้างเป็นข้อแก้ตัวได้ เมื่อถือว่าเป็นการขัดต่อรัฐประศาสโนบายแล้ว ก็เท่ากับเป็นการบังคับรัฐมิให้ดำเนินคดีแก่ผู้กระทำความผิด เช่น ไม่ฟ้องผู้กระทำหรือถอนฟ้องหากปรากฏข้อเท็จจริงขึ้นภายหลัง   อย่างไรก็ตาม หากมีการฟ้องคดีนั้นอยู่    และปรากฏข้อเท็จจริงในระหว่างการพิจารณาคดี ศาลก็น่าจะไม่ยอมรับฟังพยานหลักฐานใด ๆ อันได้มาจากการกระทำความผิดซึ่งเกิดจากการล่อโดยเจ้าพนักงานหรือตัวแทนนั้น โดยถือว่าเป็นพยานที่ได้มา “โดยมิชอบ” ตาม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 xml:space="preserve">แห่งประมวลกฎหมายวิธีพิจารณาความอาญา และยกฟ้องคดีนั้นไป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7"/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4.   </w:t>
      </w:r>
      <w:r>
        <w:rPr>
          <w:rFonts w:ascii="Angsana New" w:hAnsi="Angsana New" w:eastAsia="Batang;바탕"/>
          <w:sz w:val="32"/>
          <w:sz w:val="32"/>
        </w:rPr>
        <w:t>กรณีเจ้าพนักงานของรัฐหรือตัวแทนล่อให้กระทำความผิด โดยเข้าร่วมมือถึงขนาดเป็นตัวการ โดยมีส่วนในการกระทำ  เช่น ตำรวจล่อให้ ก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>ไปฆ่า ข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>และการล่อนั้นเข้าหลักที่เป็นการก่อให้ ก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 xml:space="preserve">กระทำความผิด ตามมาตรา </w:t>
      </w:r>
      <w:r>
        <w:rPr>
          <w:rFonts w:eastAsia="Batang;바탕" w:cs="Angsana New" w:ascii="Angsana New" w:hAnsi="Angsana New"/>
          <w:sz w:val="32"/>
        </w:rPr>
        <w:t xml:space="preserve">84  </w:t>
      </w:r>
      <w:r>
        <w:rPr>
          <w:rFonts w:ascii="Angsana New" w:hAnsi="Angsana New" w:eastAsia="Batang;바탕"/>
          <w:sz w:val="32"/>
          <w:sz w:val="32"/>
        </w:rPr>
        <w:t>แล้ว ตำรวจจะอ้างว่าตนไม่ได้กระทำความผิดเพราะเหตุกระทำไปเพื่อจับกุม ก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>มิได้   ตำรวจผู้ล่อต้องรับโทษฐานฆ่า ข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 xml:space="preserve">เสมือนเป็นตัวการตามมาตรา </w:t>
      </w:r>
      <w:r>
        <w:rPr>
          <w:rFonts w:eastAsia="Batang;바탕" w:cs="Angsana New" w:ascii="Angsana New" w:hAnsi="Angsana New"/>
          <w:sz w:val="32"/>
        </w:rPr>
        <w:t xml:space="preserve">84 </w:t>
      </w:r>
      <w:r>
        <w:rPr>
          <w:rFonts w:ascii="Angsana New" w:hAnsi="Angsana New" w:eastAsia="Batang;바탕"/>
          <w:sz w:val="32"/>
          <w:sz w:val="32"/>
        </w:rPr>
        <w:t>วรรคสอง    นอกจากนั้น ก</w:t>
      </w:r>
      <w:r>
        <w:rPr>
          <w:rFonts w:eastAsia="Batang;바탕" w:cs="Angsana New" w:ascii="Angsana New" w:hAnsi="Angsana New"/>
          <w:sz w:val="32"/>
        </w:rPr>
        <w:t xml:space="preserve">. </w:t>
      </w:r>
      <w:r>
        <w:rPr>
          <w:rFonts w:ascii="Angsana New" w:hAnsi="Angsana New" w:eastAsia="Batang;바탕"/>
          <w:sz w:val="32"/>
          <w:sz w:val="32"/>
        </w:rPr>
        <w:t>ผู้กระทำสามารถยกข้อต่อสู้ว่าถูกตำรวจล่อให้กระทำความผิดได้  แต่ข้อแก้ตัวนี้เป็นเหตุส่วนตัวที่อ้างได้เฉพาะตัวผู้ลงมือกระทำเท่านั้นไม่มีผลถึงตัวตำรวจที่เป็นผู้ล่อด้วยแต่อย่างใด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มีข้อน่าสังเกตว่า ผลกระทบทางกฎหมายในการรับฟังพยานหลักฐานจากการล่อให้กระทำความผิด  เมื่อเทียบเคียงตามกฎหมายไทยแล้ว  คือ มาตรา </w:t>
      </w:r>
      <w:r>
        <w:rPr>
          <w:rFonts w:eastAsia="Batang;바탕" w:cs="Angsana New" w:ascii="Angsana New" w:hAnsi="Angsana New"/>
          <w:sz w:val="32"/>
        </w:rPr>
        <w:t xml:space="preserve">226  </w:t>
      </w:r>
      <w:r>
        <w:rPr>
          <w:rFonts w:ascii="Angsana New" w:hAnsi="Angsana New" w:eastAsia="Batang;바탕"/>
          <w:sz w:val="32"/>
          <w:sz w:val="32"/>
        </w:rPr>
        <w:t xml:space="preserve">แห่งประมวลกฎหมายวิธีพิจารณาความอาญา  และโดยสาระของบทบัญญัติมาตราดังกล่าว  ก็คือหลักการไม่ยอมรับฟังพยานหลักฐานที่ได้มาโดยมิชอบ เช่นเดียวกับหลัก </w:t>
      </w:r>
      <w:r>
        <w:rPr>
          <w:rFonts w:eastAsia="Batang;바탕" w:cs="Angsana New" w:ascii="Angsana New" w:hAnsi="Angsana New"/>
          <w:sz w:val="32"/>
        </w:rPr>
        <w:t xml:space="preserve">Exclusionary Rule </w:t>
      </w:r>
      <w:r>
        <w:rPr>
          <w:rFonts w:ascii="Angsana New" w:hAnsi="Angsana New" w:eastAsia="Batang;바탕"/>
          <w:sz w:val="32"/>
          <w:sz w:val="32"/>
        </w:rPr>
        <w:t xml:space="preserve">ของสหรัฐอเมริกา ซึ่งเป็นหลักประกันสิทธิ และเสรีภาพของประชาชนจากการถูกจับ ค้น หรือยึด ที่ไม่ชอบด้วยกฎหมายนั่นเอง ซึ่งหลักดังกล่าว มีลักษณะเฉพาะในกฎหมายของสหรัฐอเมริกา เกิดจากศาลฎีกาสหรัฐอเมริกาวางบรรทัดฐานจากคำพิพากษาศาลฎีกาในคดี </w:t>
      </w:r>
      <w:r>
        <w:rPr>
          <w:rFonts w:eastAsia="Batang;바탕" w:cs="Angsana New" w:ascii="Angsana New" w:hAnsi="Angsana New"/>
          <w:sz w:val="32"/>
        </w:rPr>
        <w:t xml:space="preserve">Weeks V. United States, 232 U.S. 383 (1914) </w:t>
      </w:r>
      <w:r>
        <w:rPr>
          <w:rFonts w:ascii="Angsana New" w:hAnsi="Angsana New" w:eastAsia="Batang;바탕"/>
          <w:sz w:val="32"/>
          <w:sz w:val="32"/>
        </w:rPr>
        <w:t xml:space="preserve">ว่า พยานหลักฐานที่ได้มาจากการค้นอันมิชอบด้วยมาตรา </w:t>
      </w:r>
      <w:r>
        <w:rPr>
          <w:rFonts w:eastAsia="Batang;바탕" w:cs="Angsana New" w:ascii="Angsana New" w:hAnsi="Angsana New"/>
          <w:sz w:val="32"/>
        </w:rPr>
        <w:t xml:space="preserve">4 </w:t>
      </w:r>
      <w:r>
        <w:rPr>
          <w:rFonts w:ascii="Angsana New" w:hAnsi="Angsana New" w:eastAsia="Batang;바탕"/>
          <w:sz w:val="32"/>
          <w:sz w:val="32"/>
        </w:rPr>
        <w:t xml:space="preserve">แห่งรัฐธรรมนูญ จะใช้รับฟังเป็นพยานหลักฐานในคดีมิได้นั่นเอง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8"/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จากบทบัญญัติ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>ดังกล่าว มีผลในทางกฎหมายต่อการรับฟังพยานหลักฐานของศาลคือ พยาน</w:t>
      </w:r>
      <w:r>
        <w:rPr>
          <w:rFonts w:ascii="Angsana New" w:hAnsi="Angsana New" w:eastAsia="Batang;바탕"/>
          <w:b/>
          <w:b/>
          <w:sz w:val="32"/>
          <w:sz w:val="32"/>
        </w:rPr>
        <w:t>ที่เกิดขึ้นจากการ</w:t>
      </w:r>
      <w:r>
        <w:rPr>
          <w:rFonts w:ascii="Angsana New" w:hAnsi="Angsana New" w:eastAsia="Batang;바탕"/>
          <w:sz w:val="32"/>
          <w:sz w:val="32"/>
        </w:rPr>
        <w:t>จูงใจ มีคำมั่นสัญญา ขู่เข็ญ หลอกลวงหรือ</w:t>
      </w:r>
      <w:r>
        <w:rPr>
          <w:rFonts w:ascii="Angsana New" w:hAnsi="Angsana New" w:eastAsia="Batang;바탕"/>
          <w:b/>
          <w:b/>
          <w:sz w:val="32"/>
          <w:sz w:val="32"/>
        </w:rPr>
        <w:t>โดยมิชอบประการอื่น</w:t>
      </w:r>
      <w:r>
        <w:rPr>
          <w:rFonts w:ascii="Angsana New" w:hAnsi="Angsana New" w:eastAsia="Batang;바탕"/>
          <w:sz w:val="32"/>
          <w:sz w:val="32"/>
        </w:rPr>
        <w:t xml:space="preserve"> ศาลจะไม่รับฟังพยานหลักฐานดังกล่าวนั้น </w:t>
      </w:r>
      <w:r>
        <w:rPr>
          <w:rStyle w:val="FootnoteCharacters"/>
          <w:rStyle w:val="FootnoteAnchor"/>
          <w:rFonts w:ascii="Angsana New" w:hAnsi="Angsana New" w:eastAsia="Batang;바탕"/>
        </w:rPr>
        <w:footnoteReference w:id="49"/>
      </w:r>
      <w:r>
        <w:rPr>
          <w:rFonts w:ascii="Angsana New" w:hAnsi="Angsana New" w:eastAsia="Batang;바탕"/>
          <w:sz w:val="32"/>
          <w:sz w:val="32"/>
        </w:rPr>
        <w:t xml:space="preserve">  ขอให้สังเกตคำว่า “พยานชนิดที่มิได้เกิดขึ้นจาก</w:t>
      </w:r>
      <w:r>
        <w:rPr>
          <w:rFonts w:ascii="Angsana New" w:hAnsi="Angsana New" w:eastAsia="Batang;바탕"/>
          <w:sz w:val="32"/>
          <w:sz w:val="32"/>
        </w:rPr>
        <w:t>…</w:t>
      </w:r>
      <w:r>
        <w:rPr>
          <w:rFonts w:ascii="Angsana New" w:hAnsi="Angsana New" w:eastAsia="Batang;바탕"/>
          <w:sz w:val="32"/>
          <w:sz w:val="32"/>
        </w:rPr>
        <w:t>โดยมิชอบประการอื่น</w:t>
      </w:r>
      <w:r>
        <w:rPr>
          <w:rFonts w:eastAsia="Batang;바탕" w:cs="Angsana New" w:ascii="Angsana New" w:hAnsi="Angsana New"/>
          <w:sz w:val="32"/>
        </w:rPr>
        <w:t xml:space="preserve">...”  </w:t>
      </w:r>
      <w:r>
        <w:rPr>
          <w:rFonts w:ascii="Angsana New" w:hAnsi="Angsana New" w:eastAsia="Batang;바탕"/>
          <w:sz w:val="32"/>
          <w:sz w:val="32"/>
        </w:rPr>
        <w:t xml:space="preserve">ตาม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 xml:space="preserve">นั้น อาจเป็นการมิชอบตามประมวลกฎหมายวิธีพิจารณาความอาญา หรือกฎหมายอื่น ๆ เช่น ตามพระราชบัญญัติต่าง ๆ หรือตามรัฐธรรมนูญฯ ก็ได้ การไม่รับฟังพยานหลักฐานที่ได้มาโดยมิชอบตามหลัก “ผลไม้ของต้นไม้มีพิษ” หรือ </w:t>
      </w:r>
      <w:r>
        <w:rPr>
          <w:rFonts w:eastAsia="Batang;바탕" w:cs="Angsana New" w:ascii="Angsana New" w:hAnsi="Angsana New"/>
          <w:sz w:val="32"/>
        </w:rPr>
        <w:t xml:space="preserve">Fruit of the poisonous tree doctrine </w:t>
      </w:r>
      <w:r>
        <w:rPr>
          <w:rFonts w:ascii="Angsana New" w:hAnsi="Angsana New" w:eastAsia="Batang;바탕"/>
          <w:sz w:val="32"/>
          <w:sz w:val="32"/>
        </w:rPr>
        <w:t>นี้ ศาลไทยดูจะไม่เคร่งครัดนัก ทั้งนี้ ตามแต่ลักษณะความสำคัญของเรื่องดังจะเห็นได้จากคำพิพากษาดังต่อไปนี้</w:t>
      </w:r>
    </w:p>
    <w:p>
      <w:pPr>
        <w:pStyle w:val="Normal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eastAsia="Batang;바탕" w:cs="Angsana New" w:ascii="Angsana New" w:hAnsi="Angsana New"/>
          <w:b/>
          <w:sz w:val="32"/>
        </w:rPr>
        <w:t xml:space="preserve">-   </w:t>
      </w:r>
      <w:r>
        <w:rPr>
          <w:rFonts w:ascii="Angsana New" w:hAnsi="Angsana New" w:eastAsia="Batang;바탕"/>
          <w:b/>
          <w:b/>
          <w:sz w:val="32"/>
          <w:sz w:val="32"/>
        </w:rPr>
        <w:t>กรณีที่ศาลไม่รับฟัง</w:t>
      </w:r>
    </w:p>
    <w:p>
      <w:pPr>
        <w:pStyle w:val="Normal"/>
        <w:jc w:val="distribute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769/2482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คำรับของจำเลยชั้นสอบสวน ซึ่งเจ้าพนักงานมิได้จดไว้  และทั้งเกิดขึ้นโดยเจ้าพนักงานมิได้ตักเตือนให้จำเลยทราบก่อนว่า ถ้อยคำของจำเลยอาจใช้เป็นพยานหลักฐานยันจำเลยในการพิจารณาได้นั้น ใช้ยันจำเลยไม่ได้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ธส</w:t>
      </w:r>
      <w:r>
        <w:rPr>
          <w:rFonts w:eastAsia="Batang;바탕" w:cs="Angsana New" w:ascii="Angsana New" w:hAnsi="Angsana New"/>
          <w:sz w:val="32"/>
        </w:rPr>
        <w:t>.1114)</w:t>
      </w:r>
    </w:p>
    <w:p>
      <w:pPr>
        <w:pStyle w:val="TextBody"/>
        <w:rPr/>
      </w:pPr>
      <w:r>
        <w:rPr>
          <w:rFonts w:cs="Angsana New"/>
        </w:rPr>
        <w:tab/>
        <w:tab/>
      </w:r>
      <w:r>
        <w:rPr>
          <w:rFonts w:ascii="Angsana New" w:hAnsi="Angsana New"/>
          <w:b/>
          <w:b/>
        </w:rPr>
        <w:t xml:space="preserve">ฎีกาที่ </w:t>
      </w:r>
      <w:r>
        <w:rPr>
          <w:rFonts w:cs="Angsana New"/>
          <w:b/>
        </w:rPr>
        <w:t>824/2492</w:t>
      </w:r>
      <w:r>
        <w:rPr>
          <w:rFonts w:cs="Angsana New"/>
        </w:rPr>
        <w:t xml:space="preserve">  </w:t>
      </w:r>
      <w:r>
        <w:rPr>
          <w:rFonts w:ascii="Angsana New" w:hAnsi="Angsana New"/>
        </w:rPr>
        <w:t xml:space="preserve">วินิจฉัยว่า พยานเบิกความโดยไม่ได้ปฏิญาณหรือสาบานย่อมรับฟังไม่ได้ </w:t>
      </w:r>
      <w:r>
        <w:rPr>
          <w:rFonts w:cs="Angsana New"/>
        </w:rPr>
        <w:t>(</w:t>
      </w:r>
      <w:r>
        <w:rPr>
          <w:rFonts w:ascii="Angsana New" w:hAnsi="Angsana New"/>
        </w:rPr>
        <w:t>ฎน</w:t>
      </w:r>
      <w:r>
        <w:rPr>
          <w:rFonts w:cs="Angsana New"/>
        </w:rPr>
        <w:t>.1240)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1106/2506</w:t>
      </w:r>
      <w:r>
        <w:rPr>
          <w:rFonts w:eastAsia="Batang;바탕" w:cs="Angsana New" w:ascii="Angsana New" w:hAnsi="Angsana New"/>
          <w:sz w:val="32"/>
        </w:rPr>
        <w:t xml:space="preserve">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ในคดีอาญานั้นพยานหลักฐานที่จะฟังลงโทษจำเลยได้ต้องเป็นพยานหลักฐานโจทก์ เมื่อจะเอาจำเลยเป็นผู้ต้องหาก็ต้องสอบสวนในฐานะผู้ต้องหาตาม 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 xml:space="preserve">134 </w:t>
      </w:r>
      <w:r>
        <w:rPr>
          <w:rFonts w:ascii="Angsana New" w:hAnsi="Angsana New" w:eastAsia="Batang;바탕"/>
          <w:sz w:val="32"/>
          <w:sz w:val="32"/>
        </w:rPr>
        <w:t xml:space="preserve">การที่พนักงานสอบสวนสอบจำเลยเป็นพยานในชั้นแรกจึงเป็นพยานที่มิชอบจะนำคำให้การของจำเลยที่ให้การเป็นพยานในชั้นสอบสวนนั้น มาอ้างพิสูจน์ว่า จำเลยมีผิดไม่ได้ ตาม 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>226 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>.1617)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1758/2523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พยานที่เกิดจากขู่เข็ญ จูงใจ ว่าจะให้พยานออกจากงานโดยรับบำนาญ และไม่จับกุมมาดำเนินคดีรับฟังไม่ได้ ตาม ประมวลกฎหมายวิธีพิจารณาความอาญา มาตรา </w:t>
      </w:r>
      <w:r>
        <w:rPr>
          <w:rFonts w:eastAsia="Batang;바탕" w:cs="Angsana New" w:ascii="Angsana New" w:hAnsi="Angsana New"/>
          <w:sz w:val="32"/>
        </w:rPr>
        <w:t>226 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>.1190)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500/2474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จำเลยให้การรับสารภาพในชั้นเจ้าพนักงานไต่สวน โดยผู้ใหญ่บ้านแนะนำว่าให้รับเสียโดยดี จะกันไว้เป็นพยาน ดังนี้ ท่านว่า คำรับนั้นจะฟังลงโทษจำเลยไม่ได้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ธส</w:t>
      </w:r>
      <w:r>
        <w:rPr>
          <w:rFonts w:eastAsia="Batang;바탕" w:cs="Angsana New" w:ascii="Angsana New" w:hAnsi="Angsana New"/>
          <w:sz w:val="32"/>
        </w:rPr>
        <w:t>.551)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eastAsia="Batang;바탕" w:cs="Angsana New" w:ascii="Angsana New" w:hAnsi="Angsana New"/>
          <w:b/>
          <w:sz w:val="32"/>
        </w:rPr>
        <w:t xml:space="preserve">-   </w:t>
      </w:r>
      <w:r>
        <w:rPr>
          <w:rFonts w:ascii="Angsana New" w:hAnsi="Angsana New" w:eastAsia="Batang;바탕"/>
          <w:b/>
          <w:b/>
          <w:sz w:val="32"/>
          <w:sz w:val="32"/>
        </w:rPr>
        <w:t>กรณีที่ศาลรับฟัง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6397/2541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การที่เจ้าพนักงานตำรวจเป็นผู้จัดหาธนบัตรให้แก่สายลับไปล่อซื้อเมทแอมเฟตามีนจากจำเลย ถือเป็นการแสวงหาข้อเท็จจริงและหลักฐานซึ่งเจ้าพนักงานตำรวจผู้มีอำนาจสืบสวนและจับกุมผู้กระทำความผิดปฏิบัติไปตามอำนาจและหน้าที่เพื่อรักษาความสงบเรียบร้อยของประชาชน และเพื่อที่จะทราบรายละเอียดแห่งความผิด ไม่ถือว่าเป็นการแสวงหาพยานหลักฐานโดยมิชอบ 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>การที่พนักงานสอบสวนปกปิดชื่อและตัวสายลับ ไม่ได้สอบปากคำของสายลับไว้เป็นหลักฐาน ก็เป็นอำนาจในหน้าที่ของพนักงานสอบสวนที่จะสืบหาพยานหลักฐานมาประกอบดำเนินคดี และเป็นดุลยพินิจของพนักงานสอบสวนที่จะสอบสวนบุคคลใดเป็นพยานก็ได้ การที่พนักงานสอบสวน เห็นว่าไม่จำเป็นต้องสอบปากคำสายลับไว้เป็นหลักฐานไม่ถือว่าการสอบสวนไม่ชอบ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ทำให้การรับสารภาพของจำเลยในชั้นจับกุมและชั้นสอบสวนเป็นไปโดยสมัครใจตามความสัตย์จริง จึงใช้เป็นพยานหลักฐานยันจำเลยในชั้นพิจารณาได้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>.2820)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1163/2518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การที่ตำรวจนายหนึ่งขอร่วมประเวณีกับจำเลยที่ </w:t>
      </w:r>
      <w:r>
        <w:rPr>
          <w:rFonts w:eastAsia="Batang;바탕" w:cs="Angsana New" w:ascii="Angsana New" w:hAnsi="Angsana New"/>
          <w:sz w:val="32"/>
        </w:rPr>
        <w:t xml:space="preserve">2 </w:t>
      </w:r>
      <w:r>
        <w:rPr>
          <w:rFonts w:ascii="Angsana New" w:hAnsi="Angsana New" w:eastAsia="Batang;바탕"/>
          <w:sz w:val="32"/>
          <w:sz w:val="32"/>
        </w:rPr>
        <w:t xml:space="preserve">เพื่อพิสูจน์คำร้องเรียนว่า มีการค้าประเวณีในสถานที่เกิดเหตุจริงหรือไม่ แล้วจำเลยที่ </w:t>
      </w:r>
      <w:r>
        <w:rPr>
          <w:rFonts w:eastAsia="Batang;바탕" w:cs="Angsana New" w:ascii="Angsana New" w:hAnsi="Angsana New"/>
          <w:sz w:val="32"/>
        </w:rPr>
        <w:t xml:space="preserve">2 </w:t>
      </w:r>
      <w:r>
        <w:rPr>
          <w:rFonts w:ascii="Angsana New" w:hAnsi="Angsana New" w:eastAsia="Batang;바탕"/>
          <w:sz w:val="32"/>
          <w:sz w:val="32"/>
        </w:rPr>
        <w:t xml:space="preserve">ยอมร่วมประเวณีและรับเงินจากตำรวจผู้นั้น ไม่เป็นการแสวงหาพยานหลักฐานโดยมิชอบ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>.1066)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  <w:t xml:space="preserve">-   </w:t>
      </w:r>
      <w:r>
        <w:rPr>
          <w:rFonts w:ascii="Angsana New" w:hAnsi="Angsana New" w:eastAsia="Batang;바탕"/>
          <w:sz w:val="32"/>
          <w:sz w:val="32"/>
        </w:rPr>
        <w:t xml:space="preserve">แม้ว่า ประมวลกฎหมายวิพิจารณาอาญา จะให้อิสระในการอ้างพยาน แต่มีข้อจำกัดที่จะต้องได้มาโดยบริสุทธิ์ก็ตาม การที่จะอ้างพยานดังกล่าว ให้ศาลรับฟัง จะต้องดำเนินการตาม ประมวลกฎหมายวิธีพิจารณาความอาญา หรือกฎหมายอื่นอันว่าด้วย การสืบพยานด้วย และโดยที่ ประมวลกฎหมายวิธีพิจารณาความอาญา ไม่ได้บัญญัติเรื่องการระบุพยานไว้โดยตรง จึงต้องอนุโลม ประมวลกฎหมายวิธีพิจารณาความแพ่ง มาตรา </w:t>
      </w:r>
      <w:r>
        <w:rPr>
          <w:rFonts w:eastAsia="Batang;바탕" w:cs="Angsana New" w:ascii="Angsana New" w:hAnsi="Angsana New"/>
          <w:sz w:val="32"/>
        </w:rPr>
        <w:t xml:space="preserve">88 </w:t>
      </w:r>
      <w:r>
        <w:rPr>
          <w:rFonts w:ascii="Angsana New" w:hAnsi="Angsana New" w:eastAsia="Batang;바탕"/>
          <w:sz w:val="32"/>
          <w:sz w:val="32"/>
        </w:rPr>
        <w:t xml:space="preserve">ประกอบ ประมวลกฎหมายวิธีพิจารณาความอาญา </w:t>
      </w:r>
      <w:r>
        <w:rPr>
          <w:rFonts w:eastAsia="Batang;바탕" w:cs="Angsana New" w:ascii="Angsana New" w:hAnsi="Angsana New"/>
          <w:sz w:val="32"/>
        </w:rPr>
        <w:t xml:space="preserve">15 </w:t>
      </w:r>
      <w:r>
        <w:rPr>
          <w:rFonts w:ascii="Angsana New" w:hAnsi="Angsana New" w:eastAsia="Batang;바탕"/>
          <w:sz w:val="32"/>
          <w:sz w:val="32"/>
        </w:rPr>
        <w:t xml:space="preserve">เรื่องการยื่นบัญชีระบุพยานมาใช้ในคดีอาญาด้วย ส่วนการสืบพยานก็เป็นไปตาม ประมวลกฎหมายวิธีพิจารณาความอาญามาตรา </w:t>
      </w:r>
      <w:r>
        <w:rPr>
          <w:rFonts w:eastAsia="Batang;바탕" w:cs="Angsana New" w:ascii="Angsana New" w:hAnsi="Angsana New"/>
          <w:sz w:val="32"/>
        </w:rPr>
        <w:t xml:space="preserve">226-244 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392/2486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ในชั้นพิจารณา ศาลจะฟังข้อเท็จจริงจากถ้อยคำของบุคคลภายนอก ซึ่งศาลเรียกมาสอบถามโดยบุคคลนั้นไม่ได้อยู่ในฐานะเป็นพยานไม่ได้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>.390)</w:t>
      </w:r>
    </w:p>
    <w:p>
      <w:pPr>
        <w:pStyle w:val="Normal"/>
        <w:jc w:val="both"/>
        <w:rPr/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586/2484</w:t>
      </w:r>
      <w:r>
        <w:rPr>
          <w:rFonts w:eastAsia="Batang;바탕" w:cs="Angsana New" w:ascii="Angsana New" w:hAnsi="Angsana New"/>
          <w:sz w:val="32"/>
        </w:rPr>
        <w:t xml:space="preserve"> 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ในคดีอาญา โจทก์ได้ยื่นบัญชีระบุพยานไว้ในชื่อไต่สวนมูลฟ้องแล้วมาในชั้นพิจารณาโจทก์นำสืบพยานบุคคลชุดนั้นได้ ไม่จำเป็นต้องยื่นบัญชีระบุพยานซ้ำอีก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ธส</w:t>
      </w:r>
      <w:r>
        <w:rPr>
          <w:rFonts w:eastAsia="Batang;바탕" w:cs="Angsana New" w:ascii="Angsana New" w:hAnsi="Angsana New"/>
          <w:sz w:val="32"/>
        </w:rPr>
        <w:t>.736)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b/>
          <w:b/>
          <w:sz w:val="32"/>
          <w:sz w:val="32"/>
        </w:rPr>
        <w:t xml:space="preserve">ฎีกาที่ </w:t>
      </w:r>
      <w:r>
        <w:rPr>
          <w:rFonts w:eastAsia="Batang;바탕" w:cs="Angsana New" w:ascii="Angsana New" w:hAnsi="Angsana New"/>
          <w:b/>
          <w:sz w:val="32"/>
        </w:rPr>
        <w:t>330/2491</w:t>
      </w:r>
      <w:r>
        <w:rPr>
          <w:rFonts w:eastAsia="Batang;바탕" w:cs="Angsana New" w:ascii="Angsana New" w:hAnsi="Angsana New"/>
          <w:sz w:val="32"/>
        </w:rPr>
        <w:t xml:space="preserve"> (</w:t>
      </w:r>
      <w:r>
        <w:rPr>
          <w:rFonts w:ascii="Angsana New" w:hAnsi="Angsana New" w:eastAsia="Batang;바탕"/>
          <w:sz w:val="32"/>
          <w:sz w:val="32"/>
        </w:rPr>
        <w:t>ประชุมใหญ่</w:t>
      </w:r>
      <w:r>
        <w:rPr>
          <w:rFonts w:eastAsia="Batang;바탕" w:cs="Angsana New" w:ascii="Angsana New" w:hAnsi="Angsana New"/>
          <w:sz w:val="32"/>
        </w:rPr>
        <w:t xml:space="preserve">) </w:t>
      </w:r>
      <w:r>
        <w:rPr>
          <w:rFonts w:ascii="Angsana New" w:hAnsi="Angsana New" w:eastAsia="Batang;바탕"/>
          <w:sz w:val="32"/>
          <w:sz w:val="32"/>
        </w:rPr>
        <w:t xml:space="preserve">วินิจฉัยว่า โจทก์จำเลยแถลงขอให้ศาลถือเอาคำเบิกความของพยานในคดีอาญาเรื่องอื่นในกรณีเดียวกัน โดยไม่นำพยานมาสืบนั้น ถือว่า คู่ความอ้างคำเบิกความนั้นเป็นพยานได้ แต่ศาลไม่ยอมรับฟังเพื่อลงโทษจำเลย </w:t>
      </w:r>
      <w:r>
        <w:rPr>
          <w:rFonts w:eastAsia="Batang;바탕" w:cs="Angsana New" w:ascii="Angsana New" w:hAnsi="Angsana New"/>
          <w:sz w:val="32"/>
        </w:rPr>
        <w:t>(</w:t>
      </w:r>
      <w:r>
        <w:rPr>
          <w:rFonts w:ascii="Angsana New" w:hAnsi="Angsana New" w:eastAsia="Batang;바탕"/>
          <w:sz w:val="32"/>
          <w:sz w:val="32"/>
        </w:rPr>
        <w:t>ฎน</w:t>
      </w:r>
      <w:r>
        <w:rPr>
          <w:rFonts w:eastAsia="Batang;바탕" w:cs="Angsana New" w:ascii="Angsana New" w:hAnsi="Angsana New"/>
          <w:sz w:val="32"/>
        </w:rPr>
        <w:t xml:space="preserve">.457) </w:t>
      </w:r>
      <w:r>
        <w:rPr>
          <w:rStyle w:val="FootnoteCharacters"/>
          <w:rStyle w:val="FootnoteAnchor"/>
          <w:rFonts w:eastAsia="Batang;바탕" w:cs="Angsana New" w:ascii="Angsana New" w:hAnsi="Angsana New"/>
        </w:rPr>
        <w:footnoteReference w:id="50"/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  <w:tab/>
        <w:tab/>
      </w:r>
      <w:r>
        <w:rPr>
          <w:rFonts w:ascii="Angsana New" w:hAnsi="Angsana New" w:eastAsia="Batang;바탕"/>
          <w:sz w:val="32"/>
          <w:sz w:val="32"/>
        </w:rPr>
        <w:t xml:space="preserve">อย่างไรก็ดี ในทางปฏิบัติเกี่ยวกับการรับฟังพยานหลักฐานในคดีอาญาของศาลนั้น มีข้อสังเกตว่า หากกรณีพยานหลักฐานที่โจทก์อ้างเข้ามาในสำนวนซึ่งได้มาจากการสืบสวนของเจ้าพนักงานของรัฐแล้ว ศาลไทยมักมีแนวโน้มในการรับฟังพยานหลักฐานไปในทางที่จะถือว่าเป็นพยานหลักฐานที่รับฟังได้ โดยไม่ใคร่จะให้ความสำคัญในเรื่องเกี่ยวกับหลักการไม่ยอมรับฟังพยานหลักฐานที่เกิดขึ้นโดยมิชอบมากเท่าใดนัก ยกเว้นว่าทางนำสืบของโจทก์จะมีข้อพิรุธ และจำเลยนำสืบได้ชัดเจนว่า พยานหลักฐานของโจทก์ได้มาโดยมิชอบตาม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 xml:space="preserve">ดังกล่าว   กล่าวโดยสรุปคือ ผลกระทบทางกฎหมายในการรับฟังพยานหลักฐานจากการล่อให้กระทำความผิดของศาล กรณีที่เป็นการล่อให้กระทำความผิดโดยเอกชนแล้ว หากผู้ล่อให้กระทำความผิดเป็นผู้เสียหายเองในคดีความผิดอันยอมความได้ ศาลจะวินิจฉัยไปในทำนองว่า ผู้เสียหายเป็นผู้มีส่วนร่วมในการกระทำความผิดนั้นโดยถือว่าเป็นผู้ก่อให้ผู้อื่นกระทำความผิด จึงไม่ใช่ผู้เสียหายโดยนิตินัยที่มีอำนาจฟ้องคดีอาญาได้ ดังเช่นที่ปรากฏในคดีคำพิพากษาศาลฎีกาที่ </w:t>
      </w:r>
      <w:r>
        <w:rPr>
          <w:rFonts w:eastAsia="Batang;바탕" w:cs="Angsana New" w:ascii="Angsana New" w:hAnsi="Angsana New"/>
          <w:sz w:val="32"/>
        </w:rPr>
        <w:t xml:space="preserve">4301/2543 </w:t>
      </w:r>
      <w:r>
        <w:rPr>
          <w:rFonts w:ascii="Angsana New" w:hAnsi="Angsana New" w:eastAsia="Batang;바탕"/>
          <w:sz w:val="32"/>
          <w:sz w:val="32"/>
        </w:rPr>
        <w:t xml:space="preserve">ที่ได้นำมาวิเคราะห์ในรายงานวิชาการฉบับนี้ แต่หากกรณีผู้เสียหายเป็นผู้ล่อให้กระทำความผิดในคดีอันเป็นความผิดต่อรัฐแล้ว โดยถือว่าได้รับความเสียหายเป็นพิเศษที่มีอำนาจฟ้องคดีได้ เช่น ความผิดฐานแจ้งความเท็จในกรณี ชายที่จดทะเบียนสมรสกับหญิงแล้ว และภายหลังไปจดทะเบียนสมรสกับหญิงอื่นอีก หญิงที่จดทะเบียนสมรสก่อนย่อมเป็นผู้เสียหายเป็นพิเศษที่มีอำนาจฟ้องคดีได้ หากหญิงนั้นล่อให้ชายผู้เป็นสามีกระทำความผิดด้วยการจดทะเบียนสมรสซ้อน ผลในทางกฎหมายในการรับฟังพยานหลักฐานจากการล่อให้กระทำความผิดของศาลในคดีนี้ จะเป็นเช่นใดนั้น ผู้ทำรายงานเห็นว่า กรณีควรนำ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 xml:space="preserve">ดังกล่าว มาปรับใช้โดยถือว่าพยานหลักฐานที่เกิดขึ้นจากการล่อให้กระทำความผิดถือเป็นพยานหลักฐานที่ได้มาโดยมิชอบ ศาลไม่อาจรับฟังพยานหลักฐานดังกล่าวมาเพื่อลงโทษจำเลยได้ และอาจยกฟ้องเสียได้ อีกกรณีหนึ่ง พยานหลักฐานที่ได้มาจากการล่อให้กระทำความผิดโดยเจ้าพนักงานของรัฐหรือตัวแทน ผลในทางกฎหมายจะเป็นอย่างไรนั้น ยังไม่เคยมีคำพิพากษาศาลฎีกา ในศาลไทยวินิจฉัยเลย แต่กรณีดังกล่าวก็น่าจะนำมาตรา </w:t>
      </w:r>
      <w:r>
        <w:rPr>
          <w:rFonts w:eastAsia="Batang;바탕" w:cs="Angsana New" w:ascii="Angsana New" w:hAnsi="Angsana New"/>
          <w:sz w:val="32"/>
        </w:rPr>
        <w:t xml:space="preserve">226 </w:t>
      </w:r>
      <w:r>
        <w:rPr>
          <w:rFonts w:ascii="Angsana New" w:hAnsi="Angsana New" w:eastAsia="Batang;바탕"/>
          <w:sz w:val="32"/>
          <w:sz w:val="32"/>
        </w:rPr>
        <w:t>มาปรับใช้ และถือว่าพยานหลักฐานนั้นได้มาโดยมิชอบได้ ศาลน่าจะไม่รับฟังพยานหลักฐานเช่นว่านั้น เพราะถือว่าเป็นพยานหลักฐานที่ไม่อาจใช้รับฟังได้ เพื่อเป็นการปรามมิให้เจ้าหน้าที่ของรัฐปฏิบัติหน้าที่โดยมิชอบ</w:t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eastAsia="Batang;바탕" w:cs="Angsana New"/>
          <w:sz w:val="32"/>
          <w:lang w:val="en-US"/>
        </w:rPr>
      </w:pPr>
      <w:r>
        <w:rPr>
          <w:rFonts w:eastAsia="Batang;바탕" w:cs="Angsana New" w:ascii="Angsana New" w:hAnsi="Angsana New"/>
          <w:sz w:val="32"/>
          <w:lang w:val="en-US"/>
        </w:rPr>
      </w:r>
    </w:p>
    <w:p>
      <w:pPr>
        <w:pStyle w:val="Heading3"/>
        <w:numPr>
          <w:ilvl w:val="0"/>
          <w:numId w:val="11"/>
        </w:numPr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บทสรุป และข้อเสนอแนะ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ตามที่ได้อธิบายหลักกฎหมายเรื่อง ความเป็นผู้เสียหายโดยนิตินัย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การมีส่วนร่วมในการกระทำผิดของผู้เสียหาย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การล่อให้กระทำความผิด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เปรียบเทียบการล่อให้กระทำความผิดกับคดีอาญาอื่น ๆ 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การแสวงหาพยานหลักฐาน และผลกระทบทางกฎหมายในการรับฟังพยานหลักฐานจากการล่อให้กระทำความผิด มาโดยละเอียดในบทก่อนหน้านี้  จะเห็นได้ว่า ในคดีตามคำพิพากษาที่นำมาวิเคราะห์เป็นรายงานวิชาการฉบับนี้ ศาลฎีกาได้วางแนวบรรทัดฐานไว้  โดยสรุปดังนี้</w:t>
      </w:r>
      <w:r>
        <w:rPr>
          <w:rFonts w:cs="Angsana New" w:ascii="Angsana New" w:hAnsi="Angsana New"/>
          <w:sz w:val="32"/>
        </w:rPr>
        <w:t>.-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4.1   </w:t>
      </w:r>
      <w:r>
        <w:rPr>
          <w:rFonts w:ascii="Angsana New" w:hAnsi="Angsana New"/>
          <w:b/>
          <w:b/>
          <w:sz w:val="32"/>
          <w:sz w:val="32"/>
        </w:rPr>
        <w:t>บรรทัดฐานเรื่อง ความเป็นผู้เสียหายโดยนิตินัย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>คำพิพากษาฎีกาในเรื่องที่นำมาวิเคราะห์นี้  เป็นหลักยืนยันถึงแนวบรรทัดฐานของคำพิพากษาศาลฎีกา  ที่ได้วินิจฉัยมาโดยตลอดเกี่ยวกับความเป็นผู้เสียหายโดยนิตินัยว่า  ผู้ที่จะเป็นผู้เสียหายโดยนิตินัยได้จะต้องเป็นบุคคลที่ได้รับความเสียหายโดยตรงจากการกระทำความผิดอาญาหรือที่เรียกว่า ผู้ที่ได้รับความเสียหายโดยพฤตินัย  แต่ทั้งนี้ผู้ได้รับความเสียหายโดยตรงจากการกระทำความผิดอาญาดังกล่าว ต้องไม่มีส่วนร่วมในการกระทำความผิด</w:t>
      </w:r>
      <w:r>
        <w:rPr>
          <w:rStyle w:val="PageNumber"/>
          <w:rFonts w:ascii="Angsana New" w:hAnsi="Angsana New"/>
        </w:rPr>
        <w:t>ู</w:t>
      </w:r>
      <w:r>
        <w:rPr>
          <w:rStyle w:val="PageNumber"/>
          <w:rFonts w:ascii="Angsana New" w:hAnsi="Angsana New"/>
          <w:sz w:val="32"/>
          <w:sz w:val="32"/>
        </w:rPr>
        <w:t>หรือก่อให้ผู้อื่นกระทำความผิดนั้นเสียเอง  หรือต้องไม่ยินยอมให้มีการกระทำความผิดนั้นแก่ตน  จึงจะเป็นผู้เสียหายโดยนิตินัยตามแนวบรรทัดฐานของศาลฎีกาดังที่ได้อธิบายมาแล้วข้างต้น</w:t>
      </w:r>
    </w:p>
    <w:p>
      <w:pPr>
        <w:pStyle w:val="Normal"/>
        <w:ind w:firstLine="1440"/>
        <w:jc w:val="distribute"/>
        <w:rPr/>
      </w:pPr>
      <w:r>
        <w:rPr>
          <w:rStyle w:val="PageNumber"/>
          <w:rFonts w:ascii="Angsana New" w:hAnsi="Angsana New"/>
          <w:sz w:val="32"/>
          <w:sz w:val="32"/>
        </w:rPr>
        <w:t xml:space="preserve">ดังนั้น  ในคดีเรื่องที่นำมาวิเคราะห์นี้จึงเป็นอีกตัวอย่างหนึ่งในการวินิจฉัยของศาลฎีกาในแนวบรรทัดฐานการเป็นผู้เสียหายโดยนิตินัย  เมื่อบริษัท ไมโครซอฟท์ </w:t>
      </w:r>
      <w:r>
        <w:rPr>
          <w:rStyle w:val="PageNumber"/>
          <w:rFonts w:cs="Angsana New" w:ascii="Angsana New" w:hAnsi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โจทก์</w:t>
      </w:r>
      <w:r>
        <w:rPr>
          <w:rStyle w:val="PageNumber"/>
          <w:rFonts w:cs="Angsana New" w:ascii="Angsana New" w:hAnsi="Angsana New"/>
          <w:sz w:val="32"/>
        </w:rPr>
        <w:t xml:space="preserve">) </w:t>
      </w:r>
      <w:r>
        <w:rPr>
          <w:rStyle w:val="PageNumber"/>
          <w:rFonts w:ascii="Angsana New" w:hAnsi="Angsana New"/>
          <w:sz w:val="32"/>
          <w:sz w:val="32"/>
        </w:rPr>
        <w:t xml:space="preserve">อ้างว่าตนเป็นผู้เสียหายที่ได้รับความเสียหายโดยตรงจากการทำละเมิดลิขสิทธิ์โดยบริษัท เอเทค </w:t>
      </w:r>
      <w:r>
        <w:rPr>
          <w:rStyle w:val="PageNumber"/>
          <w:rFonts w:cs="Angsana New" w:ascii="Angsana New" w:hAnsi="Angsana New"/>
          <w:sz w:val="32"/>
        </w:rPr>
        <w:t>(</w:t>
      </w:r>
      <w:r>
        <w:rPr>
          <w:rStyle w:val="PageNumber"/>
          <w:rFonts w:ascii="Angsana New" w:hAnsi="Angsana New"/>
          <w:sz w:val="32"/>
          <w:sz w:val="32"/>
        </w:rPr>
        <w:t>จำเลย</w:t>
      </w:r>
      <w:r>
        <w:rPr>
          <w:rStyle w:val="PageNumber"/>
          <w:rFonts w:cs="Angsana New" w:ascii="Angsana New" w:hAnsi="Angsana New"/>
          <w:sz w:val="32"/>
        </w:rPr>
        <w:t xml:space="preserve">)  </w:t>
      </w:r>
      <w:r>
        <w:rPr>
          <w:rStyle w:val="PageNumber"/>
          <w:rFonts w:ascii="Angsana New" w:hAnsi="Angsana New"/>
          <w:sz w:val="32"/>
          <w:sz w:val="32"/>
        </w:rPr>
        <w:t>และกรณีเกี่ยวพันถึงอำนาจฟ้องคดีของผู้เสียหายซึ่งเป็นปัญหาที่เกี่ยวกับความสงบเรียบร้อยเป็นประเด็นข้อกฎหมายที่ศาลสามารถหยิบยกวินิจฉัยขึ้นเองแล้วการที่ศาลฎีกาวินิจฉัยว่า  “การที่ผู้กระทำความผิดด้วยการทำซ้ำบันทึกโปรแกรมคอมพิวเตอร์ของโจทก์ลงในแผ่นบันทึกข้อมูลถาวรของเครื่องคอมพิวเตอร์ที่ล่อซื้อและแจกจ่ายตามฟ้องนั้น เกิดขึ้นเนื่องจากการล่อซื้อของนายสตีเฟ่นซึ่งได้รับจ้างให้ล่อซื้อจากโจทก์เท่ากับโจทก์เป็นผู้ก่อให้ผู้อื่นกระทำความผิดดังกล่าวขึ้น โจทก์ย่อมไม่อยู่ในฐานะเป็นผู้เสียหายโดยนิตินัยที่มีอำนาจฟ้องคดีนี้ได้”</w:t>
      </w:r>
      <w:r>
        <w:rPr>
          <w:rStyle w:val="PageNumber"/>
          <w:rFonts w:ascii="Angsana New" w:hAnsi="Angsana New"/>
          <w:sz w:val="32"/>
          <w:sz w:val="32"/>
        </w:rPr>
        <w:t xml:space="preserve">  </w:t>
      </w:r>
    </w:p>
    <w:p>
      <w:pPr>
        <w:pStyle w:val="Normal"/>
        <w:ind w:firstLine="1440"/>
        <w:jc w:val="distribute"/>
        <w:rPr>
          <w:rStyle w:val="PageNumber"/>
          <w:rFonts w:ascii="Angsana New" w:hAnsi="Angsana New" w:cs="Angsana New"/>
          <w:sz w:val="32"/>
        </w:rPr>
      </w:pPr>
      <w:r>
        <w:rPr/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4.2   </w:t>
      </w:r>
      <w:r>
        <w:rPr>
          <w:rFonts w:ascii="Angsana New" w:hAnsi="Angsana New"/>
          <w:b/>
          <w:b/>
          <w:sz w:val="32"/>
          <w:sz w:val="32"/>
        </w:rPr>
        <w:t>บรรทัดฐานเรื่องการล่อให้กระทำความผิด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>ตามข้อเท็จจริงในคำพิพากษาคดีดังกล่าวข้างต้น อาจถือได้ว่าเป็น</w:t>
      </w:r>
      <w:r>
        <w:rPr>
          <w:rFonts w:ascii="Angsana New" w:hAnsi="Angsana New"/>
          <w:b/>
          <w:b/>
          <w:sz w:val="32"/>
          <w:sz w:val="32"/>
        </w:rPr>
        <w:t>การล่อให้กระทำความผิดได้</w:t>
      </w:r>
      <w:r>
        <w:rPr>
          <w:rFonts w:ascii="Angsana New" w:hAnsi="Angsana New"/>
          <w:sz w:val="32"/>
          <w:sz w:val="32"/>
        </w:rPr>
        <w:t xml:space="preserve">  แม้จะเป็นการล่อให้กระทำความผิดโดยเอกชน ซึ่งแตกต่างจากหลักการล่อให้กระทำความผิดของสหรัฐอเมริกาก็ตาม    </w:t>
      </w:r>
      <w:r>
        <w:rPr>
          <w:rFonts w:ascii="Angsana New" w:hAnsi="Angsana New"/>
          <w:b/>
          <w:b/>
          <w:sz w:val="32"/>
          <w:sz w:val="32"/>
        </w:rPr>
        <w:t xml:space="preserve">แต่จากเหตุผลตามที่ศาลฎีกาได้วินิจฉัยไว้ว่า  “การทำซ้ำ </w:t>
      </w:r>
      <w:r>
        <w:rPr>
          <w:rFonts w:cs="Angsana New" w:ascii="Angsana New" w:hAnsi="Angsana New"/>
          <w:b/>
          <w:sz w:val="32"/>
        </w:rPr>
        <w:t>...</w:t>
      </w:r>
      <w:r>
        <w:rPr>
          <w:rFonts w:ascii="Angsana New" w:hAnsi="Angsana New"/>
          <w:b/>
          <w:b/>
          <w:sz w:val="32"/>
          <w:sz w:val="32"/>
        </w:rPr>
        <w:t>ตามที่</w:t>
      </w:r>
      <w:r>
        <w:rPr>
          <w:rFonts w:cs="Angsana New" w:ascii="Angsana New" w:hAnsi="Angsana New"/>
          <w:b/>
          <w:sz w:val="32"/>
        </w:rPr>
        <w:t>...</w:t>
      </w:r>
      <w:r>
        <w:rPr>
          <w:rFonts w:ascii="Angsana New" w:hAnsi="Angsana New"/>
          <w:b/>
          <w:b/>
          <w:sz w:val="32"/>
          <w:sz w:val="32"/>
        </w:rPr>
        <w:t>ได้ล่อซื้อ</w:t>
      </w:r>
      <w:r>
        <w:rPr>
          <w:rFonts w:cs="Angsana New" w:ascii="Angsana New" w:hAnsi="Angsana New"/>
          <w:b/>
          <w:sz w:val="32"/>
        </w:rPr>
        <w:t>...</w:t>
      </w:r>
      <w:r>
        <w:rPr>
          <w:rFonts w:ascii="Angsana New" w:hAnsi="Angsana New"/>
          <w:b/>
          <w:b/>
          <w:sz w:val="32"/>
          <w:sz w:val="32"/>
        </w:rPr>
        <w:t>มิใช่เป็นการทำซ้ำโดยผู้กระทำมีเจตนากระทำความผิดอยู่แล้วก่อนการล่อซื้อ</w:t>
      </w:r>
      <w:r>
        <w:rPr>
          <w:rFonts w:cs="Angsana New" w:ascii="Angsana New" w:hAnsi="Angsana New"/>
          <w:b/>
          <w:sz w:val="32"/>
        </w:rPr>
        <w:t>...</w:t>
      </w:r>
      <w:r>
        <w:rPr>
          <w:rFonts w:cs="Angsana New" w:ascii="Angsana New" w:hAnsi="Angsana New"/>
          <w:b/>
          <w:sz w:val="32"/>
        </w:rPr>
        <w:t>”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หมายความว่า หากตัวแทนโจทก์ไม่ไปล่อซื้อแล้ว จำเลยก็จะไม่กระทำความผิดด้วยการทำซ้ำโปรแกรมคอมพิวเตอร์อันเป็นการละเมิดลิขสิทธิ์ของโจทก์ แต่เพราะเหตุตัวแทนโจทก์ไปล่อซื้อจำเลยจึงกระทำความผิดด้วยการทำซ้ำโปรแกรมคอมพิวเตอร์ เพราะตามข้อเท็จจริงศาลฎีกาวินิจฉัยว่า  </w:t>
      </w:r>
      <w:r>
        <w:rPr>
          <w:rFonts w:cs="Angsana New" w:ascii="Angsana New" w:hAnsi="Angsana New"/>
          <w:sz w:val="32"/>
        </w:rPr>
        <w:t>...</w:t>
      </w:r>
      <w:r>
        <w:rPr>
          <w:rFonts w:ascii="Angsana New" w:hAnsi="Angsana New"/>
          <w:sz w:val="32"/>
          <w:sz w:val="32"/>
        </w:rPr>
        <w:t xml:space="preserve">ตามปกติจำเลย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ไม่ต้องการลงโปรแกรมให้แก่ผู้ซื้อเครื่องคอมพิวเตอร์แต่อย่างใด</w:t>
      </w:r>
      <w:r>
        <w:rPr>
          <w:rFonts w:cs="Angsana New" w:ascii="Angsana New" w:hAnsi="Angsana New"/>
          <w:sz w:val="32"/>
        </w:rPr>
        <w:t xml:space="preserve">... </w:t>
      </w:r>
      <w:r>
        <w:rPr>
          <w:rFonts w:ascii="Angsana New" w:hAnsi="Angsana New"/>
          <w:sz w:val="32"/>
          <w:sz w:val="32"/>
        </w:rPr>
        <w:t>การทำซ้ำบันทึกโปรแกรมคอมพิวเตอร์ของโจทก์ลงในแผ่นบันทึกข้อมูลถาวรของเครื่องคอมพิวเตอร์ที่นายสตีเฟ่น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ล่อซื้อนั้นเป็นการทำซ้ำอันเป็นการละเมิดลิขสิทธิ์ของโจทก์</w:t>
      </w:r>
      <w:r>
        <w:rPr>
          <w:rFonts w:ascii="Angsana New" w:hAnsi="Angsana New"/>
          <w:b/>
          <w:b/>
          <w:sz w:val="32"/>
          <w:sz w:val="32"/>
        </w:rPr>
        <w:t xml:space="preserve">  “</w:t>
      </w:r>
      <w:r>
        <w:rPr>
          <w:rFonts w:ascii="Angsana New" w:hAnsi="Angsana New"/>
          <w:b/>
          <w:b/>
          <w:i/>
          <w:i/>
          <w:sz w:val="32"/>
          <w:sz w:val="32"/>
        </w:rPr>
        <w:t>หลังจากวันที่”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นายสตีเฟ่น ไปล่อซื้อแล้ว</w:t>
      </w:r>
      <w:r>
        <w:rPr>
          <w:rFonts w:cs="Angsana New" w:ascii="Angsana New" w:hAnsi="Angsana New"/>
          <w:sz w:val="32"/>
        </w:rPr>
        <w:t>...</w:t>
      </w:r>
      <w:r>
        <w:rPr>
          <w:rFonts w:ascii="Angsana New" w:hAnsi="Angsana New"/>
          <w:sz w:val="32"/>
          <w:sz w:val="32"/>
        </w:rPr>
        <w:t>มิใช่เป็นการทำซ้ำโดยผู้กระทำมีเจตนากระทำความผิดอยู่แล้ว</w:t>
      </w:r>
      <w:r>
        <w:rPr>
          <w:rFonts w:ascii="Angsana New" w:hAnsi="Angsana New"/>
          <w:b/>
          <w:b/>
          <w:sz w:val="32"/>
          <w:sz w:val="32"/>
        </w:rPr>
        <w:t xml:space="preserve"> “</w:t>
      </w:r>
      <w:r>
        <w:rPr>
          <w:rFonts w:ascii="Angsana New" w:hAnsi="Angsana New"/>
          <w:b/>
          <w:b/>
          <w:i/>
          <w:i/>
          <w:sz w:val="32"/>
          <w:sz w:val="32"/>
        </w:rPr>
        <w:t>ก่อนการล่อซื้อ”</w:t>
      </w:r>
      <w:r>
        <w:rPr>
          <w:rFonts w:ascii="Angsana New" w:hAnsi="Angsana New"/>
          <w:b/>
          <w:b/>
          <w:i/>
          <w:i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  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กรณีดังกล่าวจึงเกิดขึ้นจากการกระทำของตัวแทนบริษัท ไมโครซอฟท์ 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โจทก์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/>
          <w:sz w:val="32"/>
          <w:sz w:val="32"/>
        </w:rPr>
        <w:t>โดยล่อซื้อให้ผู้ทำซ้ำ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จำเล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กระทำซ้ำโปรแกรมคอมพิวเตอร์  ทั้งที่จำเลยมิได้มีเจตนากระทำความผิดอยู่แล้วก่อนการล่อซื้อ    การกระทำของตัวแทนโจทก์จึงเป็นการจูงใจให้จำเลยกระทำความผิดอาญา  โดยจำเลยมิได้คิดหรือพร้อมที่จะกระทำผิดนั้นมาก่อน  กรณีคดีนี้จึงถือได้ว่า  เป็นการล่อให้กระทำความผิดโดยเอกชนได้   จำเลยคดีนี้สามารถที่จะหยิบยกเรื่องการถูกล่อให้กระทำความผิดขึ้นเป็นข้อต่อสู้เพื่อยกเว้นความผิดของตนเองได้     โดยอาศัยหลักเรื่องการก่อให้ผู้อื่นกระทำความผิดโดยมีส่วนร่วมในการกระทำความผิดของผู้เสียหาย    เมื่อฟังได้ว่าผู้เสียหายก่อให้ผู้อื่นกระทำความผิด  ผู้เสียหายจึงไม่ถือเป็นผู้เสียหายโดยนิตินัยดังที่ศาลฎีกาได้มีคำพิพากษาเป็นบรรทัดฐานมาโดยตลอด  อย่างไรก็ดี  เห็นว่าจำเลยควรหยิบยกข้อต่อสู้ตามมาตรา </w:t>
      </w:r>
      <w:r>
        <w:rPr>
          <w:rFonts w:cs="Angsana New" w:ascii="Angsana New" w:hAnsi="Angsana New"/>
          <w:sz w:val="32"/>
        </w:rPr>
        <w:t xml:space="preserve">226 </w:t>
      </w:r>
      <w:r>
        <w:rPr>
          <w:rFonts w:ascii="Angsana New" w:hAnsi="Angsana New"/>
          <w:sz w:val="32"/>
          <w:sz w:val="32"/>
        </w:rPr>
        <w:t>แห่งประมวลกฎหมายวิธีพิจารณาความอาญา  เรื่องพยานหลักฐานที่เกิดขึ้นมาโดยมิชอบ กล่าวคือ  การที่ตัวแทนโจทก์ใช้วิธีการล่อซื้อเพื่อให้ได้มาซึ่งพยานหลักฐานในการทำซ้ำโปรแกรมคอมพิวเตอร์ในเครื่องคอมพิวเตอร์ที่ล่อซื้อมาจากจำเลยแล้วนำพยานหลักฐานดังกล่าวอ้างต่อศาลเพื่อพิสูจน์ความผิดของจำเลยนั้นไม่อาจรับฟังได้  เนื่องจากเป็นพยานหลักฐานที่โจทก์หรือตัวแทนโจทก์ได้มาจาก การก่อให้ผู้อื่นกระทำความผิด  ดังนั้นพยานหลักฐานที่ได้มาจากการก่อให้ผู้อื่นกระทำความผิดจึงไม่สามารถใช้พิสูจน์ความผิดจำเลยได้ตามหลัก “ผลไม้จากต้นไม้ที่มีพิษ ” นั่นเอง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4.3   </w:t>
      </w:r>
      <w:r>
        <w:rPr>
          <w:rFonts w:ascii="Angsana New" w:hAnsi="Angsana New"/>
          <w:b/>
          <w:b/>
          <w:sz w:val="32"/>
          <w:sz w:val="32"/>
        </w:rPr>
        <w:t>แนววินิจฉัยของศาลในเรื่อง การแสวงหาพยานหลักฐานและการรับฟังพยานหลักฐานของศาลจากการล่อให้กระทำความผิด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โดยทั่วไปแล้ว แนววินิจฉัยของศาลในกรณีเจ้าพนักงานของรัฐใช้แผนล่อจับกุมในความผิดอาญาบางประเภทเช่น  คดีค้ายาเสพติด  การค้าประเวณี  การพนัน   การให้สินบน  เป็นต้น  ซึ่งศาลยอมรับให้มีการใช้สายลับเข้าไปเกี่ยวข้องกับการกระทำความผิดได้  โดยถือว่าเป็นการแสวงหาพยานหลักฐานผูกมัดผู้กระทำความผิดนั้นเนื่องจากแม้ทางต่างประเทศก็ยอมรับกันว่าความผิดบางอย่างดังกล่าวหากไม่ใช้วิธีการข้างต้นแล้ว  จะเป็นการยากลำบากมาก ที่จะหาพยานหลักฐานให้เพียงพอที่จะพิสูจน์ความผิดของผู้กระทำความผิดได้  แต่ทั้งนี้เจ้าพนักงานของรัฐจะต้องกระทำไปเพื่อการสืบสวนหาหลักฐานในขอบเขตของอำนาจที่กฎหมายกำหนดไว้  แต่หากมีกรณีที่เจ้าพนักงานของรัฐกระทำการเกินขอบเขตของการแสวงหาพยานหลักฐานจนเป็นการล่อให้กระทำความผิดขึ้น  ตามกฎหมายของสหรัฐอเมริกาแล้วจำเลยผู้ถูกล่อให้กระทำความผิดสามารถหยิบยกเรื่องดังกล่าวเป็นข้อแก้ตัวเพื่อยกเว้นความผิดหรือยกเว้นโทษได้  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แต่ตามกฎหมายไทยมิได้บัญญัติเรื่องการล่อให้กระทำความผิดไว้เป็นกฎหมายอย่างชัดเจน  นอกจากนั้นแนวบรรทัดฐานจากคำพิพากษาศาลฎีกาของไทยก็มิได้เคยมีคำวินิจฉัยไว้แต่อย่างใดในเรื่องการล่อให้กระทำความผิดโดยเจ้าพนักงานของรัฐหรือตัวแทนเอาไว้เลย  อย่างไรก็ตาม  ผู้ทำรายงานเห็นว่า 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26  </w:t>
      </w:r>
      <w:r>
        <w:rPr>
          <w:rFonts w:ascii="Angsana New" w:hAnsi="Angsana New"/>
          <w:sz w:val="32"/>
          <w:sz w:val="32"/>
        </w:rPr>
        <w:t xml:space="preserve">สามารถนำมาปรับใช้ในเรื่อง การแสวงหาพยานหลักฐาน และการรับฟังพยานหลักฐานของศาล ในการวินิจฉัยการล่อให้กระทำความผิดทั้งโดยเอกชน และโดยเจ้าพนักงานของรัฐหรือตัวแทน  ทั้งนี้การล่อให้กระทำความผิดโดยเจ้าพนักงานของรัฐหรือตัวแทนนอกจากจะใช้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26   </w:t>
      </w:r>
      <w:r>
        <w:rPr>
          <w:rFonts w:ascii="Angsana New" w:hAnsi="Angsana New"/>
          <w:sz w:val="32"/>
          <w:sz w:val="32"/>
        </w:rPr>
        <w:t xml:space="preserve">กำหนดขอบเขตเอาไว้แล้วยังอาจพิจารณาได้ถึงขอบเขตของกฎหมายที่ให้อำนาจกระทำได้โดยเข้าลักษณะ การแสวงหาข้อเท็จจริง และหลักฐาน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 (10)  </w:t>
      </w:r>
      <w:r>
        <w:rPr>
          <w:rFonts w:ascii="Angsana New" w:hAnsi="Angsana New"/>
          <w:sz w:val="32"/>
          <w:sz w:val="32"/>
        </w:rPr>
        <w:t>ซึ่งปรากฏหลักที่ถือปฎิบัติ และแนวคำพิพากษาฎีกาสนับสนุนไว้อย่างชัดเจน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sz w:val="32"/>
          <w:sz w:val="32"/>
        </w:rPr>
        <w:t xml:space="preserve">มีข้อน่าสังเกตว่า  คำพิพากษาศาลฎีกาที่นำมาวิเคราะห์นี้  ดูเสมือนหนึ่งว่า  </w:t>
      </w:r>
      <w:r>
        <w:rPr>
          <w:rFonts w:ascii="Angsana New" w:hAnsi="Angsana New"/>
          <w:b/>
          <w:b/>
          <w:sz w:val="32"/>
          <w:sz w:val="32"/>
        </w:rPr>
        <w:t>ศาลฎีกามิได้ปฏิเสธการแสวงหาพยานหลักฐานด้วยการล่อซื้อโดยเอกชน หากการล่อซื้อนั้นกระทำโดยชอบ</w:t>
      </w:r>
      <w:r>
        <w:rPr>
          <w:rFonts w:ascii="Angsana New" w:hAnsi="Angsana New"/>
          <w:sz w:val="32"/>
          <w:sz w:val="32"/>
        </w:rPr>
        <w:t xml:space="preserve">  แต่ศาลฎีกาก็วินิจฉัยว่า  พยานหลักฐานของโจทก์ที่ได้มาจากการที่โจทก์ว่าจ้างให้นายสตีเฟ่นไปล่อซื้อเครื่องคอมพิวเตอร์เพื่อนำไปใช้เป็นพยานหลักฐานดำเนินคดีแก่จำเลยทั้งสาม  นายสตีเฟ่นย่อมเป็นผู้มีประโยชน์ได้เสียในการรับจ้างทำงานให้แก่โจทก์  จึงเป็นพยานหลักฐานที่ต้องพิจารณาด้วยความระมัดระวัง นั้น  ผู้ทำรายงานมีความเห็นแย้งกับหมายเหตุท้ายฎีกาดังกล่าวของ ด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/>
          <w:sz w:val="32"/>
          <w:sz w:val="32"/>
        </w:rPr>
        <w:t xml:space="preserve">สุทธิพล  ทวีชัยการ  ในเรื่องนี้ </w:t>
      </w:r>
      <w:r>
        <w:rPr>
          <w:rStyle w:val="FootnoteCharacters"/>
          <w:rStyle w:val="FootnoteAnchor"/>
          <w:rFonts w:ascii="Angsana New" w:hAnsi="Angsana New"/>
        </w:rPr>
        <w:footnoteReference w:id="51"/>
      </w:r>
      <w:r>
        <w:rPr>
          <w:rFonts w:ascii="Angsana New" w:hAnsi="Angsana New"/>
          <w:sz w:val="32"/>
          <w:sz w:val="32"/>
        </w:rPr>
        <w:t xml:space="preserve">  เนื่องจากแม้ศาลฎีกาจะวินิจฉัยดังเหตุผลข้างต้น แล้วว่าจะต้องพิจารณาด้วยความระมัดระวังก็ตาม  แต่ศาลฎีกาก็มิได้วินิจฉัยชี้ชัดอย่างชัดเจนว่า  การแสวงหาพยานหลักฐานด้วยการล่อซื้อโดยเอกชนในคดีนี้เป็นการกระทำโดยชอบหรือโดยมิชอบ 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26 </w:t>
      </w:r>
      <w:r>
        <w:rPr>
          <w:rFonts w:ascii="Angsana New" w:hAnsi="Angsana New"/>
          <w:sz w:val="32"/>
          <w:sz w:val="32"/>
        </w:rPr>
        <w:t>แต่อย่างใด  จึงไม่อาจถือได้ว่าศาลฎีกามิได้ปฏิเสธการแสวงหาพยานหลักฐานด้วยการล่อซื้อโดยเอกชนหากการล่อซื้อนั้นกระทำโดยชอบ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/>
          <w:b/>
          <w:b/>
          <w:sz w:val="36"/>
          <w:sz w:val="36"/>
        </w:rPr>
        <w:t>๏</w:t>
      </w:r>
      <w:r>
        <w:rPr>
          <w:rFonts w:ascii="Angsana New" w:hAnsi="Angsana New"/>
          <w:b/>
          <w:b/>
          <w:sz w:val="36"/>
          <w:sz w:val="36"/>
        </w:rPr>
        <w:t xml:space="preserve"> แนวทางการแก้ปัญหา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- </w:t>
      </w:r>
      <w:r>
        <w:rPr>
          <w:rFonts w:ascii="Angsana New" w:hAnsi="Angsana New"/>
          <w:b/>
          <w:b/>
          <w:sz w:val="32"/>
          <w:sz w:val="32"/>
        </w:rPr>
        <w:t>สำหรับ บริษัท ไมโครซอฟท์ฯ ผู้เสียหาย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ผู้เขียนรายงานเห็นว่า เมื่อศาลฎีกามีคำพิพากษาดังกล่าว   อาจถือได้ว่า ข้อเท็จจริงตามคำพิพากษาฎีกานี้เข้าลักษณะเป็น “การล่อให้กระทำความผิด”    ดังนั้น ผู้ที่ล่อให้กระทำความผิดหรือใช้ผู้อื่นเป็นตัวแทนในการล่อให้กระทำความผิด จึงไม่เป็นผู้เสียหายโดยนิตินัยที่จะมีอำนาจร้องทุกข์หรือฟ้องร้องผู้กระทำความผิดได้ตามคำพิพากษาฎีกาดังกล่าว     บริษัท ไมโครซอฟท์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โจทก์</w:t>
      </w:r>
      <w:r>
        <w:rPr>
          <w:rFonts w:cs="Angsana New" w:ascii="Angsana New" w:hAnsi="Angsana New"/>
          <w:sz w:val="32"/>
        </w:rPr>
        <w:t xml:space="preserve">)   </w:t>
      </w:r>
      <w:r>
        <w:rPr>
          <w:rFonts w:ascii="Angsana New" w:hAnsi="Angsana New"/>
          <w:sz w:val="32"/>
          <w:sz w:val="32"/>
        </w:rPr>
        <w:t xml:space="preserve">จึงต้องมีหน้าที่พิสูจน์ให้ได้ว่า การกระทำของโจทก์หรือของตัวแทนมิใช่การล่อให้กระทำความผิด  กล่าวคือ ตนหรือตัวแทนมิได้มีส่วนร่วมในการกระทำความผิดหรือมิได้เป็นผู้ก่อให้ บริษัท เอเทค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จำเล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กระทำความผิด   โดยเฉพาะต้องนำสืบแสดงพยานหลักฐานให้ศาลเห็นว่า บริษัท เอเทค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จำเล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มีเจตนากระทำความผิดอยู่ “ก่อน” แล้ว  หรือมีเจตนาพร้อมที่จะกระทำความผิดอยู่ก่อนการล่อให้กระทำความผิด หรือนำสืบให้ศาลเห็นได้อย่างชัดเจนว่า บริษัท เอเทคฯ กระทำความผิดเข้าลักษณะเป็น “อาชญากรที่มิได้ระมัดระวัง”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 xml:space="preserve"> นั่นเอง     หาก บริษัท ไมโครซอฟท์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โจทก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>พิสูจน์ได้ดังเช่นที่กล่าวมาแล้ว ก็จะสามารถแก้ปัญหาความเป็นผู้เสียหายโดยนิตินัยที่เป็นเหตุให้ศาลฎีกายกฟ้องได้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นอกจากนั้น บริษัท ไมโครซอฟท์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โจทก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ยังต้องระมัดระวังเกี่ยวกับขอบเขตของการได้มาซึ่งพยานหลักฐานด้วยวิธีการล่อซื้อตามที่ปรากฏข้อเท็จจริงในสำนวนคดีนี้   เนื่องจาก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26  </w:t>
      </w:r>
      <w:r>
        <w:rPr>
          <w:rFonts w:ascii="Angsana New" w:hAnsi="Angsana New"/>
          <w:sz w:val="32"/>
          <w:sz w:val="32"/>
        </w:rPr>
        <w:t xml:space="preserve">กำหนดขอบเขตของการแสวงหาพยานหลักฐาน และการรับฟังพยานหลักฐานของศาลไว้ด้วย  กล่าวคือ ต้องทำให้ข้อเท็จจริงปรากฏต่อศาลว่า    วิธีการล่อซื้อของโจทก์เป็นเพียงการเปิดโอกาสให้จำเลยซึ่งพร้อม และเต็มใจที่จะกระทำความผิดอยู่แล้วได้กระทำความผิดนั้น  และเป็นเพียงวิธีการรวบรวมพยานหลักฐานเพื่อมัดตัวผู้กระทำความผิดให้แน่นแฟ้นยิ่งขึ้น  อันจะเป็นพยานหลักฐานสำคัญที่จะทำให้ศาลวินิจฉัยได้ว่า พยานหลักฐานที่โจทก์นำมาใช้อ้างเพื่อพิสูจน์ความผิดของจำเลยนั้น มิใช่เป็นพยานที่เกิดขึ้นจาก การจูงใจ มีคำมั่นสัญญา ขู่เข็ญ หลอกลวง หรือโดยมิชอบประการอื่น ตามมาตรา </w:t>
      </w:r>
      <w:r>
        <w:rPr>
          <w:rFonts w:cs="Angsana New" w:ascii="Angsana New" w:hAnsi="Angsana New"/>
          <w:sz w:val="32"/>
        </w:rPr>
        <w:t xml:space="preserve">226 </w:t>
      </w:r>
      <w:r>
        <w:rPr>
          <w:rFonts w:ascii="Angsana New" w:hAnsi="Angsana New"/>
          <w:sz w:val="32"/>
          <w:sz w:val="32"/>
        </w:rPr>
        <w:t xml:space="preserve">แห่งประมวลกฎหมายวิธีพิจารณาความอาญา  ก็จะเป็นแนวทางการแก้ปัญหาสำหรับ บริษัท ไมโครซอฟท์ฯ ผู้เสียหายได้ 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-   </w:t>
      </w:r>
      <w:r>
        <w:rPr>
          <w:rFonts w:ascii="Angsana New" w:hAnsi="Angsana New"/>
          <w:b/>
          <w:b/>
          <w:sz w:val="32"/>
          <w:sz w:val="32"/>
        </w:rPr>
        <w:t xml:space="preserve">สำหรับ บริษัท เอเทคฯ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/>
          <w:b/>
          <w:b/>
          <w:sz w:val="32"/>
          <w:sz w:val="32"/>
        </w:rPr>
        <w:t>จำเลย</w:t>
      </w:r>
      <w:r>
        <w:rPr>
          <w:rFonts w:cs="Angsana New" w:ascii="Angsana New" w:hAnsi="Angsana New"/>
          <w:b/>
          <w:sz w:val="32"/>
        </w:rPr>
        <w:t xml:space="preserve">) </w:t>
      </w:r>
    </w:p>
    <w:p>
      <w:pPr>
        <w:pStyle w:val="Normal"/>
        <w:ind w:firstLine="144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ในส่วนของจำเลยในคดีนี้ ผู้เขียนรายงานมีความเห็นว่า เมื่อศาลฎีกาฟังข้อเท็จจริงว่า บริษัท ไมโครซอฟท์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โจทก์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/>
          <w:sz w:val="32"/>
          <w:sz w:val="32"/>
        </w:rPr>
        <w:t xml:space="preserve">มิใช่เป็นผู้เสียหายโดยนิตินัย เพราะโจทก์เป็นผู้ก่อให้จำเลยกระทำความผิดก่อนการล่อซื้อ  โดยศาลฎีกาเป็นผู้หยิบยกประเด็นปัญหาเรื่องอำนาจฟ้องของโจทก์ ซึ่งถือว่าเป็นประเด็นข้อกฎหมายที่เกี่ยวข้องกับความสงบเรียบร้อยของประชาชนขึ้นยกฟ้องเอง  แสดงให้เห็นว่า  ฝ่ายจำเลยมิได้คำนึงถึงประเด็นเรื่องความเป็นผู้เสียหายโดยนิตินัยของโจทก์ ที่จะหยิบยกขึ้นต่อสู้เพื่อเป็นข้อแก้ตัวแต่อย่างใด  จึงถือได้ว่าเป็นอุทาหรณ์ของนักกฎหมาย และทนายความที่เกี่ยวข้องในอนาคตต่อไป ที่ควรพึงตระหนัก และเตรียมพร้อมในการต่อสู้คดี  โดยควรทำการศึกษาถึงหลักกฎหมายต่าง ๆ ที่เกี่ยวข้องในคดีอย่างละเอียด ชัดเจน และรอบคอบ และศึกษาแนวบรรทัดฐานของศาลฎีกาที่เคยวินิจฉัยไว้  นอกจากนั้นควรขยายการศึกษาถึงหลักกฎหมายของต่างประเทศเพื่อใช้เปรียบเทียบ และหาช่องทางที่จะหยิบยกประเด็นขึ้นต่อสู้กับฝ่ายโจทก์ได้ </w:t>
      </w:r>
    </w:p>
    <w:p>
      <w:pPr>
        <w:pStyle w:val="Normal"/>
        <w:ind w:firstLine="1440"/>
        <w:jc w:val="distribute"/>
        <w:rPr/>
      </w:pPr>
      <w:r>
        <w:rPr>
          <w:rFonts w:ascii="Angsana New" w:hAnsi="Angsana New"/>
          <w:sz w:val="32"/>
          <w:sz w:val="32"/>
        </w:rPr>
        <w:t xml:space="preserve">อนึ่ง  ในทางกลับกันกับโจทก์ ในส่วนที่เกี่ยวกับประเด็นการแสวงหาพยานหลักฐาน และรับฟังพยานหลักฐานของศาล ตามประมวลกฎหมายวิธีพิจารณาความอาญา มาตรา </w:t>
      </w:r>
      <w:r>
        <w:rPr>
          <w:rFonts w:cs="Angsana New" w:ascii="Angsana New" w:hAnsi="Angsana New"/>
          <w:sz w:val="32"/>
        </w:rPr>
        <w:t xml:space="preserve">226 </w:t>
      </w:r>
      <w:r>
        <w:rPr>
          <w:rFonts w:ascii="Angsana New" w:hAnsi="Angsana New"/>
          <w:sz w:val="32"/>
          <w:sz w:val="32"/>
        </w:rPr>
        <w:t xml:space="preserve">เกี่ยวกับการได้มาซึ่งพยานหลักฐานของโจทก์ด้วยวิธีการล่อซื้อ   จำเลยต้องหยิบยกประเด็นดังกล่าวขึ้นต่อสู้ และนำสืบให้ศาลเห็นได้อย่างชัดเจนว่า  วิธีการล่อซื้อของโจทก์ด้วยการล่อให้จำเลยกระทำความผิดโดยการทำซ้ำโปรแกรมคอมพิวเตอร์นั้น  ทั้งที่จำเลยมิได้มีเจตนากระทำความผิดโดยการทำซ้ำโปรแกรมคอมพิวเตอร์ของโจทก์อยู่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“ก่อน”   การล่อซื้อแต่อย่างใด   เป็นพยานหลักฐานที่โจทก์ได้มา   “โดยมิชอบ</w:t>
      </w:r>
      <w:r>
        <w:rPr>
          <w:rFonts w:ascii="Angsana New" w:hAnsi="Angsana New"/>
          <w:sz w:val="32"/>
          <w:sz w:val="32"/>
        </w:rPr>
        <w:t>”</w:t>
      </w:r>
      <w:r>
        <w:rPr>
          <w:rFonts w:ascii="Angsana New" w:hAnsi="Angsana New"/>
          <w:sz w:val="32"/>
          <w:sz w:val="32"/>
        </w:rPr>
        <w:t xml:space="preserve"> ตามมาตรา </w:t>
      </w:r>
      <w:r>
        <w:rPr>
          <w:rFonts w:cs="Angsana New" w:ascii="Angsana New" w:hAnsi="Angsana New"/>
          <w:sz w:val="32"/>
        </w:rPr>
        <w:t xml:space="preserve">226 </w:t>
      </w:r>
      <w:r>
        <w:rPr>
          <w:rFonts w:ascii="Angsana New" w:hAnsi="Angsana New"/>
          <w:sz w:val="32"/>
          <w:sz w:val="32"/>
        </w:rPr>
        <w:t xml:space="preserve">ดังกล่าว   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ดังที่  ได้วิเคราะห์กรณีคดีละเมิดลิขสิทธิ์ตามคำพิพากษาศาลฎีกาที่ </w:t>
      </w:r>
      <w:r>
        <w:rPr>
          <w:rFonts w:cs="Angsana New" w:ascii="Angsana New" w:hAnsi="Angsana New"/>
          <w:sz w:val="32"/>
        </w:rPr>
        <w:t xml:space="preserve">4301/2543  </w:t>
      </w:r>
      <w:r>
        <w:rPr>
          <w:rFonts w:ascii="Angsana New" w:hAnsi="Angsana New"/>
          <w:sz w:val="32"/>
          <w:sz w:val="32"/>
        </w:rPr>
        <w:t>พร้อมคำอธิบายหลักกฎหมายที่เกี่ยวข้องและความเห็นส่วนตัวของผู้ทำรายงานฉบับนี้  มีข้อเสนอแนะดังนี้  กล่าวคือ ในส่วนเกี่ยวกับการที่มีผู้วิพากวิจารณ์มาตรฐานระบบวิธีพิจารณาของศาลยุติธรรมประเทศไทยในสื่อมวลชนต่าง ๆ สาเหตุหลักใหญ่มาจาก ความไม่เข้าใจในหลักกฎหมายที่เกี่ยวข้องตามที่ศาลฎีกาได้วินิจฉัยไว้  แม้จะมีผู้ทรงคุณวุฒิทางกฎหมายอย่างน้อยสองท่าน กล่าวคือ  รองศาสตราจารย์  ด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/>
          <w:sz w:val="32"/>
          <w:sz w:val="32"/>
        </w:rPr>
        <w:t xml:space="preserve">เกียรติขจร  วัจนะสวัสดิ์ 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ดร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/>
          <w:sz w:val="32"/>
          <w:sz w:val="32"/>
        </w:rPr>
        <w:t>สุทธิพล  ทวีชัยการ ทำบันทึกหมายเหตุวิเคราะห์คำพิพากษาฎีกาดังกล่าวเอาไว้อย่างกระชับ และชัดเจนในทางกฎหมายพร้อมกับตั้งข้อสังเกตบางประการสำหรับผู้สนใจที่จะค้นคว้าหาข้อมูลในเชิงลึกได้ต่อไปก็ตาม   แต่เป็นที่น่าเสียดายว่า  บันทึกหมายเหตุท้ายฎีกาของท่านผู้ทรงคุณวุฒิทั้งสองมิได้ถูกเผยแพร่เพื่อสร้างความเข้าใจในหลักกฎหมายในวงกว้างทางสื่อมวลชน   ทำให้เกิดการวิพากษ์วิจารณ์ในระบบความยุติธรรมของศาลไทยอยู่นานพอสมควร และยิ่งกว่านั้นกรณีคดีดังกล่าวเกี่ยวข้องกับบริษัทต่างชาติซึ่งมีอำนาจทางการเงินมากเป็นอันดับต้น ๆ ของโลก หากประเทศไทยไม่สามารถให้คำอธิบายที่ชัดเจนประกอบด้วยหลักเหตุผลของกฎหมายที่เป็นที่ยอมรับของนานาประเทศเพื่อทำความเข้าใจกับสังคม โดยเฉพาะอย่างยิ่งกับประชาคมโลกให้ได้ว่า  การพิจารณาและวินิจฉัยของศาลฎีกาในคดีนี้ ศาลฎีกาได้พิพากษาโดยใช้หลักกฎหมายและกระบวนพิจารณาคดีต่าง ๆ ในเรื่องนี้อย่างถูกต้องเหมาะสม ก่อให้เกิดความเป็นธรรมต่อทุกฝ่ายแล้ว    ในอนาคตซึ่งเป็นโลกยุคข้อมูลข่าวสารไร้พรมแดน  การสื่อสารต่าง ๆ กระทำได้เพียงชั่วลัดนิ้วมือเดียว  และนักกฎหมายไทยตลอดจนถึงประชาชนต่าง ๆ ไม่ยอมศึกษาหรือตื่นตัวทำความเข้าใจหลักพื้นฐานของกฎหมาย กรณีคดีเช่นที่นำมาวิเคราะห์นี้ย่อมต้องเกิดมีขึ้นอีกในอนาคตอย่างแน่นอน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**********************************************</w:t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144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      </w:t>
      </w:r>
      <w:r>
        <w:rPr>
          <w:rFonts w:ascii="Angsana New" w:hAnsi="Angsana New"/>
          <w:b/>
          <w:b/>
          <w:sz w:val="44"/>
          <w:sz w:val="44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หนังสือ และบทความภาษาไท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BodyText2"/>
        <w:tabs>
          <w:tab w:val="clear" w:pos="720"/>
          <w:tab w:val="left" w:pos="360" w:leader="none"/>
          <w:tab w:val="left" w:pos="3060" w:leader="none"/>
        </w:tabs>
        <w:ind w:left="360" w:hanging="360"/>
        <w:rPr/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/>
          <w:b/>
          <w:b/>
        </w:rPr>
        <w:t>เกียรติขจร  วัจนะสวัสดิ์</w:t>
      </w:r>
      <w:r>
        <w:rPr>
          <w:rFonts w:cs="Angsana New" w:ascii="Angsana New" w:hAnsi="Angsana New"/>
          <w:b/>
        </w:rPr>
        <w:tab/>
      </w:r>
      <w:r>
        <w:rPr>
          <w:rFonts w:ascii="Angsana New" w:hAnsi="Angsana New"/>
        </w:rPr>
        <w:t xml:space="preserve">คำอธิบายกฎหมายอาญา ภาค </w:t>
      </w:r>
      <w:r>
        <w:rPr>
          <w:rFonts w:cs="Angsana New" w:ascii="Angsana New" w:hAnsi="Angsana New"/>
        </w:rPr>
        <w:t xml:space="preserve">1, </w:t>
      </w:r>
      <w:r>
        <w:rPr>
          <w:rFonts w:ascii="Angsana New" w:hAnsi="Angsana New"/>
        </w:rPr>
        <w:t xml:space="preserve">พิมพ์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 xml:space="preserve">สำนักพิมพ์ </w:t>
      </w:r>
    </w:p>
    <w:p>
      <w:pPr>
        <w:pStyle w:val="BodyText2"/>
        <w:tabs>
          <w:tab w:val="clear" w:pos="720"/>
          <w:tab w:val="left" w:pos="360" w:leader="none"/>
          <w:tab w:val="left" w:pos="3060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บริษัท  ศรีสมบัติการพิมพ์ จำกัด </w:t>
      </w:r>
      <w:r>
        <w:rPr>
          <w:rFonts w:cs="Angsana New" w:ascii="Angsana New" w:hAnsi="Angsana New"/>
        </w:rPr>
        <w:t>, 2529.</w:t>
      </w:r>
    </w:p>
    <w:p>
      <w:pPr>
        <w:pStyle w:val="BodyText2"/>
        <w:tabs>
          <w:tab w:val="left" w:pos="720" w:leader="none"/>
          <w:tab w:val="left" w:pos="3600" w:leader="none"/>
        </w:tabs>
        <w:ind w:left="720" w:hanging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060" w:leader="none"/>
        </w:tabs>
        <w:ind w:left="180" w:hanging="180"/>
        <w:jc w:val="distribute"/>
        <w:rPr/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/>
          <w:b/>
          <w:b/>
          <w:sz w:val="32"/>
          <w:sz w:val="32"/>
        </w:rPr>
        <w:t>เกียรติขจร  วัจนะสวัสดิ์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/>
          <w:sz w:val="32"/>
          <w:sz w:val="32"/>
        </w:rPr>
        <w:t xml:space="preserve">ฎีกาวิเคราะห์ </w:t>
      </w:r>
      <w:r>
        <w:rPr>
          <w:rFonts w:cs="Angsana New" w:ascii="Angsana New" w:hAnsi="Angsana New"/>
          <w:sz w:val="32"/>
        </w:rPr>
        <w:t xml:space="preserve">: </w:t>
      </w:r>
      <w:r>
        <w:rPr>
          <w:rFonts w:ascii="Angsana New" w:hAnsi="Angsana New"/>
          <w:sz w:val="32"/>
          <w:sz w:val="32"/>
        </w:rPr>
        <w:t xml:space="preserve">การล่อซื้อโปรแกรมคอมพิวเตอร์ในคดีระหว่าง </w:t>
      </w:r>
    </w:p>
    <w:p>
      <w:pPr>
        <w:pStyle w:val="Normal"/>
        <w:tabs>
          <w:tab w:val="clear" w:pos="720"/>
          <w:tab w:val="left" w:pos="3060" w:leader="none"/>
        </w:tabs>
        <w:ind w:left="3060" w:hanging="18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บริษัท ไมโครซอฟท์ คอร์ปอเรชั่น กับบริษัท เอเทค คอมพิวเตอร์ จำกัด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บทบัณฑิตย์  เล่มที่ </w:t>
      </w:r>
      <w:r>
        <w:rPr>
          <w:rFonts w:cs="Angsana New" w:ascii="Angsana New" w:hAnsi="Angsana New"/>
          <w:sz w:val="32"/>
        </w:rPr>
        <w:t xml:space="preserve">56 </w:t>
      </w:r>
      <w:r>
        <w:rPr>
          <w:rFonts w:ascii="Angsana New" w:hAnsi="Angsana New"/>
          <w:sz w:val="32"/>
          <w:sz w:val="32"/>
        </w:rPr>
        <w:t>ตอน</w:t>
      </w:r>
      <w:r>
        <w:rPr>
          <w:rFonts w:cs="Angsana New" w:ascii="Angsana New" w:hAnsi="Angsana New"/>
          <w:sz w:val="32"/>
        </w:rPr>
        <w:t>4 ,2543.</w:t>
      </w:r>
    </w:p>
    <w:p>
      <w:pPr>
        <w:pStyle w:val="Normal"/>
        <w:tabs>
          <w:tab w:val="clear" w:pos="720"/>
          <w:tab w:val="left" w:pos="3060" w:leader="none"/>
        </w:tabs>
        <w:ind w:left="3060" w:hanging="18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880" w:hanging="2880"/>
        <w:jc w:val="distribute"/>
        <w:rPr/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/>
          <w:b/>
          <w:b/>
          <w:sz w:val="32"/>
          <w:sz w:val="32"/>
        </w:rPr>
        <w:t>เกียรติขจร  วัจนะสวัสดิ์</w:t>
      </w:r>
      <w:r>
        <w:rPr>
          <w:rFonts w:cs="Angsana New" w:ascii="Angsana New" w:hAnsi="Angsana New"/>
          <w:sz w:val="32"/>
        </w:rPr>
        <w:tab/>
        <w:t xml:space="preserve">   </w:t>
      </w:r>
      <w:r>
        <w:rPr>
          <w:rFonts w:ascii="Angsana New" w:hAnsi="Angsana New"/>
          <w:sz w:val="32"/>
          <w:sz w:val="32"/>
        </w:rPr>
        <w:t xml:space="preserve">หมายเหตุท้ายฎีกาที่ </w:t>
      </w:r>
      <w:r>
        <w:rPr>
          <w:rFonts w:cs="Angsana New" w:ascii="Angsana New" w:hAnsi="Angsana New"/>
          <w:sz w:val="32"/>
        </w:rPr>
        <w:t xml:space="preserve">4301/2543, </w:t>
      </w:r>
      <w:r>
        <w:rPr>
          <w:rFonts w:ascii="Angsana New" w:hAnsi="Angsana New"/>
          <w:sz w:val="32"/>
          <w:sz w:val="32"/>
        </w:rPr>
        <w:t xml:space="preserve">คำพิพากษาศาลฎีกา เล่ม </w:t>
      </w:r>
      <w:r>
        <w:rPr>
          <w:rFonts w:cs="Angsana New" w:ascii="Angsana New" w:hAnsi="Angsana New"/>
          <w:sz w:val="32"/>
        </w:rPr>
        <w:t xml:space="preserve">9 ,   </w:t>
      </w:r>
    </w:p>
    <w:p>
      <w:pPr>
        <w:pStyle w:val="Normal"/>
        <w:ind w:left="2880" w:hanging="0"/>
        <w:jc w:val="distribute"/>
        <w:rPr/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/>
          <w:sz w:val="32"/>
          <w:sz w:val="32"/>
        </w:rPr>
        <w:t xml:space="preserve">สำนักงานศาลยุติธรรม </w:t>
      </w:r>
      <w:r>
        <w:rPr>
          <w:rFonts w:cs="Angsana New" w:ascii="Angsana New" w:hAnsi="Angsana New"/>
          <w:sz w:val="32"/>
        </w:rPr>
        <w:t>, 2543.</w:t>
      </w:r>
    </w:p>
    <w:p>
      <w:pPr>
        <w:pStyle w:val="Normal"/>
        <w:ind w:left="28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/>
          <w:b/>
          <w:b/>
          <w:sz w:val="32"/>
          <w:sz w:val="32"/>
        </w:rPr>
        <w:t>กมลชัย  รัตนสกาววงศ์</w:t>
      </w:r>
      <w:r>
        <w:rPr>
          <w:rFonts w:cs="Angsana New" w:ascii="Angsana New" w:hAnsi="Angsana New"/>
          <w:sz w:val="32"/>
        </w:rPr>
        <w:tab/>
        <w:tab/>
        <w:t xml:space="preserve"> </w:t>
      </w:r>
      <w:r>
        <w:rPr>
          <w:rFonts w:ascii="Angsana New" w:hAnsi="Angsana New"/>
          <w:sz w:val="32"/>
          <w:sz w:val="32"/>
        </w:rPr>
        <w:t>ความยินยอมในกฎหมายอาญา</w:t>
      </w:r>
      <w:r>
        <w:rPr>
          <w:rFonts w:cs="Angsana New" w:ascii="Angsana New" w:hAnsi="Angsana New"/>
          <w:sz w:val="32"/>
        </w:rPr>
        <w:t xml:space="preserve">,  </w:t>
      </w:r>
      <w:r>
        <w:rPr>
          <w:rFonts w:ascii="Angsana New" w:hAnsi="Angsana New"/>
          <w:sz w:val="32"/>
          <w:sz w:val="32"/>
        </w:rPr>
        <w:t>วิทยานิพนธ์มหาบัณฑิต คณะ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นิติศาสตร์ มหาวิทยาลัยธรรมศาสตร์</w:t>
      </w:r>
      <w:r>
        <w:rPr>
          <w:rFonts w:cs="Angsana New" w:ascii="Angsana New" w:hAnsi="Angsana New"/>
          <w:sz w:val="32"/>
        </w:rPr>
        <w:t>, 2523.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5.  </w:t>
      </w:r>
      <w:r>
        <w:rPr>
          <w:rFonts w:ascii="Angsana New" w:hAnsi="Angsana New"/>
          <w:b/>
          <w:b/>
          <w:sz w:val="32"/>
          <w:sz w:val="32"/>
        </w:rPr>
        <w:t>จิรนิติ  หะวานนท์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หลักการไม่รับฟังพยานหลักฐานที่ได้มาโดยมิชอบ </w:t>
      </w:r>
      <w:r>
        <w:rPr>
          <w:rFonts w:cs="Angsana New" w:ascii="Angsana New" w:hAnsi="Angsana New"/>
          <w:sz w:val="32"/>
        </w:rPr>
        <w:t>: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เปรียบเทียบ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ระหว่างกฎหมายอเมริกัน และกฎหมายเยอรมัน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ดุลพาห เล่ม </w:t>
      </w:r>
      <w:r>
        <w:rPr>
          <w:rFonts w:cs="Angsana New" w:ascii="Angsana New" w:hAnsi="Angsana New"/>
          <w:sz w:val="32"/>
        </w:rPr>
        <w:t xml:space="preserve">3 </w:t>
      </w:r>
    </w:p>
    <w:p>
      <w:pPr>
        <w:pStyle w:val="Normal"/>
        <w:ind w:left="2160" w:firstLine="720"/>
        <w:jc w:val="distribute"/>
        <w:rPr/>
      </w:pPr>
      <w:r>
        <w:rPr>
          <w:rFonts w:ascii="Angsana New" w:hAnsi="Angsana New"/>
          <w:sz w:val="32"/>
          <w:sz w:val="32"/>
        </w:rPr>
        <w:t xml:space="preserve">ปีที่ </w:t>
      </w:r>
      <w:r>
        <w:rPr>
          <w:rFonts w:cs="Angsana New" w:ascii="Angsana New" w:hAnsi="Angsana New"/>
          <w:sz w:val="32"/>
        </w:rPr>
        <w:t xml:space="preserve">31, </w:t>
      </w:r>
      <w:r>
        <w:rPr>
          <w:rFonts w:ascii="Angsana New" w:hAnsi="Angsana New"/>
          <w:sz w:val="32"/>
          <w:sz w:val="32"/>
        </w:rPr>
        <w:t xml:space="preserve">พฤษภาคม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มิถุนายน </w:t>
      </w:r>
      <w:r>
        <w:rPr>
          <w:rFonts w:cs="Angsana New" w:ascii="Angsana New" w:hAnsi="Angsana New"/>
          <w:sz w:val="32"/>
        </w:rPr>
        <w:t>2527.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6.  </w:t>
      </w:r>
      <w:r>
        <w:rPr>
          <w:rFonts w:ascii="Angsana New" w:hAnsi="Angsana New"/>
          <w:b/>
          <w:b/>
          <w:sz w:val="32"/>
          <w:sz w:val="32"/>
        </w:rPr>
        <w:t>จิตติ  ติงศภัทิย์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คำอธิบายประมวลกฎหมายอาญา ภาค </w:t>
      </w:r>
      <w:r>
        <w:rPr>
          <w:rFonts w:cs="Angsana New" w:ascii="Angsana New" w:hAnsi="Angsana New"/>
          <w:sz w:val="32"/>
        </w:rPr>
        <w:t xml:space="preserve">1, </w:t>
      </w:r>
      <w:r>
        <w:rPr>
          <w:rFonts w:ascii="Angsana New" w:hAnsi="Angsana New"/>
          <w:sz w:val="32"/>
          <w:sz w:val="32"/>
        </w:rPr>
        <w:t>สำนักอบรมกฎหมาย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เนติบัณฑิตยสภา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พิมพ์ครั้งที่ </w:t>
      </w:r>
      <w:r>
        <w:rPr>
          <w:rFonts w:cs="Angsana New" w:ascii="Angsana New" w:hAnsi="Angsana New"/>
          <w:sz w:val="32"/>
        </w:rPr>
        <w:t>9, 2536.</w:t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b/>
          <w:b/>
          <w:sz w:val="32"/>
          <w:sz w:val="32"/>
        </w:rPr>
        <w:t>จิตติ  ติงศภัทิย์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คำอธิบายประมวลกฎหมายอาญา ภาค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 xml:space="preserve">ตอน </w:t>
      </w:r>
      <w:r>
        <w:rPr>
          <w:rFonts w:cs="Angsana New" w:ascii="Angsana New" w:hAnsi="Angsana New"/>
          <w:sz w:val="32"/>
        </w:rPr>
        <w:t xml:space="preserve">1, </w:t>
      </w:r>
      <w:r>
        <w:rPr>
          <w:rFonts w:ascii="Angsana New" w:hAnsi="Angsana New"/>
          <w:sz w:val="32"/>
          <w:sz w:val="32"/>
        </w:rPr>
        <w:t>สำนักอบรม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กฎหมายเนติบัณฑิตยสภา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พิมพ์ครั้งที่ </w:t>
      </w:r>
      <w:r>
        <w:rPr>
          <w:rFonts w:cs="Angsana New" w:ascii="Angsana New" w:hAnsi="Angsana New"/>
          <w:sz w:val="32"/>
        </w:rPr>
        <w:t>6, 2536.</w:t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b/>
          <w:b/>
          <w:sz w:val="32"/>
          <w:sz w:val="32"/>
        </w:rPr>
        <w:t>พรเพชร  วิชิตชลชัย</w:t>
      </w:r>
      <w:r>
        <w:rPr>
          <w:rFonts w:cs="Angsana New" w:ascii="Angsana New" w:hAnsi="Angsana New"/>
          <w:sz w:val="32"/>
        </w:rPr>
        <w:tab/>
        <w:t xml:space="preserve">                </w:t>
      </w:r>
      <w:r>
        <w:rPr>
          <w:rFonts w:ascii="Angsana New" w:hAnsi="Angsana New"/>
          <w:sz w:val="32"/>
          <w:sz w:val="32"/>
        </w:rPr>
        <w:t xml:space="preserve">การล่อให้กระทำความผิด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Entrapment) : </w:t>
      </w:r>
      <w:r>
        <w:rPr>
          <w:rFonts w:ascii="Angsana New" w:hAnsi="Angsana New"/>
          <w:sz w:val="32"/>
          <w:sz w:val="32"/>
        </w:rPr>
        <w:t>ข้อยกเว้นความผิด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ตามกฎหมายอเมริกัน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บทบัณฑิตย์ เล่มที่ </w:t>
      </w:r>
      <w:r>
        <w:rPr>
          <w:rFonts w:cs="Angsana New" w:ascii="Angsana New" w:hAnsi="Angsana New"/>
          <w:sz w:val="32"/>
        </w:rPr>
        <w:t xml:space="preserve">32 </w:t>
      </w:r>
      <w:r>
        <w:rPr>
          <w:rFonts w:ascii="Angsana New" w:hAnsi="Angsana New"/>
          <w:sz w:val="32"/>
          <w:sz w:val="32"/>
        </w:rPr>
        <w:t xml:space="preserve">ตอน </w:t>
      </w:r>
      <w:r>
        <w:rPr>
          <w:rFonts w:cs="Angsana New" w:ascii="Angsana New" w:hAnsi="Angsana New"/>
          <w:sz w:val="32"/>
        </w:rPr>
        <w:t>4, 2518.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b/>
          <w:b/>
          <w:sz w:val="32"/>
          <w:sz w:val="32"/>
        </w:rPr>
        <w:t>ธนะชัย  มีผดุง</w:t>
      </w:r>
      <w:r>
        <w:rPr>
          <w:rFonts w:cs="Angsana New" w:ascii="Angsana New" w:hAnsi="Angsana New"/>
          <w:sz w:val="32"/>
        </w:rPr>
        <w:tab/>
        <w:t xml:space="preserve">               </w:t>
      </w:r>
      <w:r>
        <w:rPr>
          <w:rFonts w:ascii="Angsana New" w:hAnsi="Angsana New"/>
          <w:sz w:val="32"/>
          <w:sz w:val="32"/>
        </w:rPr>
        <w:t>ฎีกาวิเคราะห์ พยานหลักฐาน คดีอาญา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สำนักพิมพ์นิติรัฐ</w:t>
      </w:r>
      <w:r>
        <w:rPr>
          <w:rFonts w:cs="Angsana New" w:ascii="Angsana New" w:hAnsi="Angsana New"/>
          <w:sz w:val="32"/>
        </w:rPr>
        <w:t>,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         </w:t>
      </w:r>
      <w:r>
        <w:rPr>
          <w:rFonts w:ascii="Angsana New" w:hAnsi="Angsana New"/>
          <w:sz w:val="32"/>
          <w:sz w:val="32"/>
        </w:rPr>
        <w:t xml:space="preserve">พิมพ์ครั้งที่ </w:t>
      </w:r>
      <w:r>
        <w:rPr>
          <w:rFonts w:cs="Angsana New" w:ascii="Angsana New" w:hAnsi="Angsana New"/>
          <w:sz w:val="32"/>
        </w:rPr>
        <w:t>1.,2542 .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10.   </w:t>
      </w:r>
      <w:r>
        <w:rPr>
          <w:rFonts w:ascii="Angsana New" w:hAnsi="Angsana New"/>
          <w:b/>
          <w:b/>
          <w:sz w:val="32"/>
          <w:sz w:val="32"/>
        </w:rPr>
        <w:t>วีระวัฒน์  ปวราจารย์</w:t>
      </w:r>
      <w:r>
        <w:rPr>
          <w:rFonts w:cs="Angsana New" w:ascii="Angsana New" w:hAnsi="Angsana New"/>
          <w:sz w:val="32"/>
        </w:rPr>
        <w:tab/>
        <w:t xml:space="preserve"> </w:t>
      </w:r>
      <w:r>
        <w:rPr>
          <w:rFonts w:ascii="Angsana New" w:hAnsi="Angsana New"/>
          <w:sz w:val="32"/>
          <w:sz w:val="32"/>
        </w:rPr>
        <w:t>การล่อให้กระทำความผิด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วิทยานิพนธ์มหาบัณฑิต คณะ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นิติศาสตร์ มหาวิทยาลัยธรรมศาสตร์</w:t>
      </w:r>
      <w:r>
        <w:rPr>
          <w:rFonts w:cs="Angsana New" w:ascii="Angsana New" w:hAnsi="Angsana New"/>
          <w:sz w:val="32"/>
        </w:rPr>
        <w:t>, 2525.</w:t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11.   </w:t>
      </w:r>
      <w:r>
        <w:rPr>
          <w:rFonts w:ascii="Angsana New" w:hAnsi="Angsana New"/>
          <w:b/>
          <w:b/>
          <w:sz w:val="32"/>
          <w:sz w:val="32"/>
        </w:rPr>
        <w:t>สุทธิพล   ทวีชัยการ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/>
          <w:sz w:val="32"/>
          <w:sz w:val="32"/>
        </w:rPr>
        <w:t xml:space="preserve">ฎีกาวิเคราะห์ </w:t>
      </w:r>
      <w:r>
        <w:rPr>
          <w:rFonts w:cs="Angsana New" w:ascii="Angsana New" w:hAnsi="Angsana New"/>
          <w:sz w:val="32"/>
        </w:rPr>
        <w:t xml:space="preserve">: </w:t>
      </w:r>
      <w:r>
        <w:rPr>
          <w:rFonts w:ascii="Angsana New" w:hAnsi="Angsana New"/>
          <w:sz w:val="32"/>
          <w:sz w:val="32"/>
        </w:rPr>
        <w:t>การล่อซื้อโปรแกรมคอมพิวเตอร์ในคดีระหว่าง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บริษัท ไมโครซอฟท์ คอร์ปอเรชั่น กับบริษัท เอเทค คอมพิวเตอร์ 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จำกัด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บทบัณฑิตย์ เล่มที่ </w:t>
      </w:r>
      <w:r>
        <w:rPr>
          <w:rFonts w:cs="Angsana New" w:ascii="Angsana New" w:hAnsi="Angsana New"/>
          <w:sz w:val="32"/>
        </w:rPr>
        <w:t xml:space="preserve">56 </w:t>
      </w:r>
      <w:r>
        <w:rPr>
          <w:rFonts w:ascii="Angsana New" w:hAnsi="Angsana New"/>
          <w:sz w:val="32"/>
          <w:sz w:val="32"/>
        </w:rPr>
        <w:t xml:space="preserve">ตอน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720" w:hanging="720"/>
        <w:jc w:val="distribute"/>
        <w:rPr/>
      </w:pPr>
      <w:r>
        <w:rPr>
          <w:rFonts w:cs="Angsana New" w:ascii="Angsana New" w:hAnsi="Angsana New"/>
          <w:sz w:val="32"/>
        </w:rPr>
        <w:t xml:space="preserve">12.   </w:t>
      </w:r>
      <w:r>
        <w:rPr>
          <w:rFonts w:ascii="Angsana New" w:hAnsi="Angsana New"/>
          <w:b/>
          <w:b/>
          <w:sz w:val="32"/>
          <w:sz w:val="32"/>
        </w:rPr>
        <w:t>สุรศักดิ์  ลิขสิทธิ์วัฒนกุ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32"/>
          <w:sz w:val="32"/>
        </w:rPr>
        <w:t>ประมวลกฎหมายวิธีพิจารณาความอาญา ฉบับอ้างอิง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>สำนัก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พิมพ์วิญญูชน </w:t>
      </w:r>
      <w:r>
        <w:rPr>
          <w:rFonts w:cs="Angsana New" w:ascii="Angsana New" w:hAnsi="Angsana New"/>
          <w:sz w:val="32"/>
        </w:rPr>
        <w:t xml:space="preserve">, </w:t>
      </w:r>
      <w:r>
        <w:rPr>
          <w:rFonts w:ascii="Angsana New" w:hAnsi="Angsana New"/>
          <w:sz w:val="32"/>
          <w:sz w:val="32"/>
        </w:rPr>
        <w:t xml:space="preserve">พิมพ์ครั้งที่ </w:t>
      </w:r>
      <w:r>
        <w:rPr>
          <w:rFonts w:cs="Angsana New" w:ascii="Angsana New" w:hAnsi="Angsana New"/>
          <w:sz w:val="32"/>
        </w:rPr>
        <w:t>3,  2544 .</w:t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2160" w:firstLine="72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0" w:hanging="0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ascii="Angsana New" w:hAnsi="Angsana New" w:eastAsia="Batang;바탕"/>
          <w:b/>
          <w:b/>
          <w:sz w:val="32"/>
          <w:sz w:val="32"/>
        </w:rPr>
        <w:t>หนังสือ และบทความต่างประเทศ</w:t>
      </w:r>
    </w:p>
    <w:p>
      <w:pPr>
        <w:pStyle w:val="Normal"/>
        <w:jc w:val="distribute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TextBody"/>
        <w:rPr/>
      </w:pPr>
      <w:r>
        <w:rPr>
          <w:rFonts w:cs="Angsana New"/>
        </w:rPr>
        <w:t xml:space="preserve">1.  </w:t>
      </w:r>
      <w:r>
        <w:rPr>
          <w:rFonts w:cs="Angsana New"/>
          <w:b/>
        </w:rPr>
        <w:t xml:space="preserve">Williams, Glanville, </w:t>
        <w:tab/>
        <w:tab/>
      </w:r>
      <w:r>
        <w:rPr>
          <w:rFonts w:cs="Angsana New"/>
        </w:rPr>
        <w:t xml:space="preserve">Criminal Law: The General Part, 2 nd ed., (London: </w:t>
      </w:r>
    </w:p>
    <w:p>
      <w:pPr>
        <w:pStyle w:val="TextBody"/>
        <w:ind w:left="2160" w:firstLine="720"/>
        <w:rPr>
          <w:rFonts w:ascii="Angsana New" w:hAnsi="Angsana New" w:cs="Angsana New"/>
        </w:rPr>
      </w:pPr>
      <w:r>
        <w:rPr>
          <w:rFonts w:cs="Angsana New"/>
        </w:rPr>
        <w:t>Stevens &amp; Sons, 1961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TextBody"/>
        <w:rPr/>
      </w:pPr>
      <w:r>
        <w:rPr>
          <w:rFonts w:cs="Angsana New"/>
        </w:rPr>
        <w:t xml:space="preserve">2.  </w:t>
      </w:r>
      <w:r>
        <w:rPr>
          <w:rFonts w:cs="Angsana New"/>
          <w:b/>
        </w:rPr>
        <w:t xml:space="preserve">LaFave, Wayne R., and Scott, Austin W., Jr. </w:t>
      </w:r>
    </w:p>
    <w:p>
      <w:pPr>
        <w:pStyle w:val="TextBody"/>
        <w:ind w:left="2160" w:firstLine="720"/>
        <w:rPr/>
      </w:pPr>
      <w:r>
        <w:rPr>
          <w:rFonts w:cs="Angsana New"/>
        </w:rPr>
        <w:t>Criminal Law, (St. Paul, Minn: West Publishing Co., 1972)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TextBody"/>
        <w:rPr/>
      </w:pPr>
      <w:r>
        <w:rPr>
          <w:rFonts w:cs="Angsana New"/>
        </w:rPr>
        <w:t xml:space="preserve">3. </w:t>
      </w:r>
      <w:r>
        <w:rPr>
          <w:rFonts w:cs="Angsana New"/>
          <w:b/>
        </w:rPr>
        <w:t xml:space="preserve">The American Law Institute   </w:t>
      </w:r>
      <w:r>
        <w:rPr>
          <w:rFonts w:cs="Angsana New"/>
        </w:rPr>
        <w:t>Model Penal Code, 1962.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TextBody"/>
        <w:rPr/>
      </w:pPr>
      <w:r>
        <w:rPr>
          <w:rFonts w:cs="Angsana New"/>
        </w:rPr>
        <w:t xml:space="preserve">4. </w:t>
      </w:r>
      <w:r>
        <w:rPr>
          <w:rFonts w:cs="Angsana New"/>
          <w:b/>
        </w:rPr>
        <w:t>Barlow, N. L. A.</w:t>
        <w:tab/>
        <w:tab/>
      </w:r>
      <w:r>
        <w:rPr>
          <w:rFonts w:cs="Angsana New"/>
        </w:rPr>
        <w:t xml:space="preserve">Entrapment and the Common Law: Is there a place for the  </w:t>
      </w:r>
    </w:p>
    <w:p>
      <w:pPr>
        <w:pStyle w:val="TextBody"/>
        <w:ind w:left="2160" w:firstLine="720"/>
        <w:rPr/>
      </w:pPr>
      <w:r>
        <w:rPr>
          <w:rFonts w:cs="Angsana New"/>
        </w:rPr>
        <w:t>American Doctrine of Entrapment?</w:t>
      </w:r>
      <w:r>
        <w:rPr>
          <w:rFonts w:cs="Angsana New"/>
        </w:rPr>
        <w:t xml:space="preserve">”  </w:t>
      </w:r>
      <w:r>
        <w:rPr>
          <w:rFonts w:cs="Angsana New"/>
        </w:rPr>
        <w:t xml:space="preserve">The Modern Law  </w:t>
      </w:r>
    </w:p>
    <w:p>
      <w:pPr>
        <w:pStyle w:val="TextBody"/>
        <w:ind w:left="2160" w:firstLine="720"/>
        <w:rPr>
          <w:rFonts w:ascii="Angsana New" w:hAnsi="Angsana New" w:cs="Angsana New"/>
        </w:rPr>
      </w:pPr>
      <w:r>
        <w:rPr>
          <w:rFonts w:cs="Angsana New"/>
        </w:rPr>
        <w:t>Review 41 (May, 1978): 266-285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TextBody"/>
        <w:rPr>
          <w:rFonts w:ascii="Angsana New" w:hAnsi="Angsana New" w:eastAsia="Angsana New" w:cs="Angsana New"/>
          <w:b/>
          <w:b/>
        </w:rPr>
      </w:pPr>
      <w:r>
        <w:rPr>
          <w:rFonts w:eastAsia="Angsana New" w:cs="Angsana New"/>
          <w:b/>
        </w:rPr>
        <w:t xml:space="preserve">     </w:t>
      </w:r>
    </w:p>
    <w:p>
      <w:pPr>
        <w:pStyle w:val="Normal"/>
        <w:ind w:left="2880" w:firstLine="720"/>
        <w:rPr>
          <w:rFonts w:ascii="Angsana New" w:hAnsi="Angsana New" w:eastAsia="Batang;바탕" w:cs="Angsana New"/>
          <w:b/>
          <w:b/>
          <w:sz w:val="40"/>
        </w:rPr>
      </w:pPr>
      <w:r>
        <w:rPr>
          <w:rFonts w:eastAsia="Batang;바탕" w:cs="Angsana New" w:ascii="Angsana New" w:hAnsi="Angsana New"/>
          <w:b/>
          <w:sz w:val="40"/>
        </w:rPr>
      </w:r>
    </w:p>
    <w:p>
      <w:pPr>
        <w:pStyle w:val="Normal"/>
        <w:ind w:left="2880" w:firstLine="720"/>
        <w:rPr>
          <w:rFonts w:ascii="Angsana New" w:hAnsi="Angsana New" w:eastAsia="Batang;바탕" w:cs="Angsana New"/>
          <w:b/>
          <w:b/>
          <w:sz w:val="40"/>
        </w:rPr>
      </w:pPr>
      <w:r>
        <w:rPr>
          <w:rFonts w:eastAsia="Batang;바탕" w:cs="Angsana New" w:ascii="Angsana New" w:hAnsi="Angsana New"/>
          <w:b/>
          <w:sz w:val="40"/>
        </w:rPr>
      </w:r>
    </w:p>
    <w:p>
      <w:pPr>
        <w:pStyle w:val="Normal"/>
        <w:jc w:val="both"/>
        <w:rPr>
          <w:rFonts w:ascii="Angsana New" w:hAnsi="Angsana New" w:eastAsia="Batang;바탕" w:cs="Angsana New"/>
          <w:b/>
          <w:b/>
          <w:sz w:val="32"/>
        </w:rPr>
      </w:pPr>
      <w:r>
        <w:rPr>
          <w:rFonts w:eastAsia="Batang;바탕" w:cs="Angsana New" w:ascii="Angsana New" w:hAnsi="Angsana New"/>
          <w:b/>
          <w:sz w:val="32"/>
        </w:rPr>
      </w:r>
    </w:p>
    <w:p>
      <w:pPr>
        <w:pStyle w:val="Normal"/>
        <w:ind w:left="144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distribute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p>
      <w:pPr>
        <w:pStyle w:val="Normal"/>
        <w:ind w:left="1440" w:hanging="0"/>
        <w:jc w:val="both"/>
        <w:rPr>
          <w:rFonts w:ascii="Angsana New" w:hAnsi="Angsana New" w:eastAsia="Batang;바탕" w:cs="Angsana New"/>
          <w:sz w:val="32"/>
        </w:rPr>
      </w:pPr>
      <w:r>
        <w:rPr>
          <w:rFonts w:eastAsia="Batang;바탕" w:cs="Angsana New" w:ascii="Angsana New" w:hAnsi="Angsana New"/>
          <w:sz w:val="3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DSN MonTaNa">
    <w:altName w:val="Angsana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eastAsia="Batang;바탕" w:cs="Cordia New"/>
        </w:rPr>
        <w:t xml:space="preserve">คำพิพากษาศาลฎีกาที่  </w:t>
      </w:r>
      <w:r>
        <w:rPr>
          <w:rFonts w:eastAsia="Batang;바탕" w:cs="Cordia New" w:ascii="Cordia New" w:hAnsi="Cordia New"/>
        </w:rPr>
        <w:t xml:space="preserve">4301/2543  </w:t>
      </w:r>
      <w:r>
        <w:rPr>
          <w:rFonts w:ascii="Cordia New" w:hAnsi="Cordia New" w:eastAsia="Batang;바탕" w:cs="Cordia New"/>
        </w:rPr>
        <w:t>ศาลฎีกามีคำพิพากษาวินิจฉัยว่า   เมื่อมีการละเมิดลิขสิทธิ์ของโจทก์  โจทก์ย่อมมีสิทธิดำเนินคดีแก่ผู้ละเมิดลิขสิทธิ์ของโจทก์ได้ทั้งทางแพ่งและทางอาญาซึ่งมีวิธีพิจารณาคดีและการรับฟังพยานหลักฐานที่แตกต่างกัน เมื่อโจทก์เลือกดำเนินคดีอาญาจึงต้องนำ  ป</w:t>
      </w:r>
      <w:r>
        <w:rPr>
          <w:rFonts w:eastAsia="Batang;바탕" w:cs="Cordia New" w:ascii="Cordia New" w:hAnsi="Cordia New"/>
        </w:rPr>
        <w:t>.</w:t>
      </w:r>
      <w:r>
        <w:rPr>
          <w:rFonts w:ascii="Cordia New" w:hAnsi="Cordia New" w:eastAsia="Batang;바탕" w:cs="Cordia New"/>
        </w:rPr>
        <w:t>วิ</w:t>
      </w:r>
      <w:r>
        <w:rPr>
          <w:rFonts w:eastAsia="Batang;바탕" w:cs="Cordia New" w:ascii="Cordia New" w:hAnsi="Cordia New"/>
        </w:rPr>
        <w:t>.</w:t>
      </w:r>
      <w:r>
        <w:rPr>
          <w:rFonts w:ascii="Cordia New" w:hAnsi="Cordia New" w:eastAsia="Batang;바탕" w:cs="Cordia New"/>
        </w:rPr>
        <w:t>อาญา มาใช้บังคับโดยอนุโลม  ดังนี้  ในการที่ศาลจะลงโทษจำเลยตามคำฟ้องนั้น  นอกจากโจทก์จะต้องนำสืบพยานหลักฐานเพื่อพิสูจน์ให้ศาลเห็นโดยปราศจากข้อสงสัยว่าจำเลยได้กระทำความผิดตามคำฟ้องแล้ว  ยังต้องได้ความว่าโจทก์เป็นผู้เสียหายที่มีอำนาจฟ้องคดีอาญาได้ด้วย</w:t>
      </w:r>
    </w:p>
    <w:p>
      <w:pPr>
        <w:pStyle w:val="Normal"/>
        <w:jc w:val="both"/>
        <w:rPr>
          <w:rFonts w:ascii="Cordia New" w:hAnsi="Cordia New" w:eastAsia="Batang;바탕" w:cs="Cordia New"/>
        </w:rPr>
      </w:pPr>
      <w:r>
        <w:rPr>
          <w:rFonts w:eastAsia="Batang;바탕" w:cs="Cordia New" w:ascii="Cordia New" w:hAnsi="Cordia New"/>
        </w:rPr>
        <w:tab/>
        <w:tab/>
      </w:r>
      <w:r>
        <w:rPr>
          <w:rFonts w:ascii="Cordia New" w:hAnsi="Cordia New" w:eastAsia="Batang;바탕" w:cs="Cordia New"/>
        </w:rPr>
        <w:t>จำเลยที่</w:t>
      </w:r>
      <w:r>
        <w:rPr>
          <w:rFonts w:eastAsia="Batang;바탕" w:cs="Cordia New" w:ascii="Cordia New" w:hAnsi="Cordia New"/>
        </w:rPr>
        <w:t xml:space="preserve">1 </w:t>
      </w:r>
      <w:r>
        <w:rPr>
          <w:rFonts w:ascii="Cordia New" w:hAnsi="Cordia New" w:eastAsia="Batang;바탕" w:cs="Cordia New"/>
        </w:rPr>
        <w:t>ไม่มีเครื่องคอมพิวเตอร์ที่มีการทำซ้ำบันทึกโปรแกรมคอมพิวเตอร์ลงในแผ่นบันทึกข้อมูลถาวรของเครื่องก่อนที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>ซึ่งรับจ้างทำงานให้โจทก์จะไปล่อซื้อ     แต่จะมีการประกอบเครื่องคอมพิวเตอร์แล้วมีการทำซ้ำโปรแกรมคอมพิวเตอร์ในเครื่องคอมพิวเตอร์หลังจากที่  ส</w:t>
      </w:r>
      <w:r>
        <w:rPr>
          <w:rFonts w:eastAsia="Batang;바탕" w:cs="Cordia New" w:ascii="Cordia New" w:hAnsi="Cordia New"/>
        </w:rPr>
        <w:t xml:space="preserve">.   </w:t>
      </w:r>
      <w:r>
        <w:rPr>
          <w:rFonts w:ascii="Cordia New" w:hAnsi="Cordia New" w:eastAsia="Batang;바탕" w:cs="Cordia New"/>
        </w:rPr>
        <w:t xml:space="preserve">ตกลงซื้อกับจำเลยที่ </w:t>
      </w:r>
      <w:r>
        <w:rPr>
          <w:rFonts w:eastAsia="Batang;바탕" w:cs="Cordia New" w:ascii="Cordia New" w:hAnsi="Cordia New"/>
        </w:rPr>
        <w:t xml:space="preserve">3 </w:t>
      </w:r>
      <w:r>
        <w:rPr>
          <w:rFonts w:ascii="Cordia New" w:hAnsi="Cordia New" w:eastAsia="Batang;바탕" w:cs="Cordia New"/>
        </w:rPr>
        <w:t xml:space="preserve">แล้ว   จำเลยที่ </w:t>
      </w:r>
      <w:r>
        <w:rPr>
          <w:rFonts w:eastAsia="Batang;바탕" w:cs="Cordia New" w:ascii="Cordia New" w:hAnsi="Cordia New"/>
        </w:rPr>
        <w:t xml:space="preserve">3 </w:t>
      </w:r>
      <w:r>
        <w:rPr>
          <w:rFonts w:ascii="Cordia New" w:hAnsi="Cordia New" w:eastAsia="Batang;바탕" w:cs="Cordia New"/>
        </w:rPr>
        <w:t>ต้องการแถมโปรแกรมคอมพิวเตอร์ให้แก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>ตามที่ได้ตกลงกันในวันที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 xml:space="preserve">ไปล่อซื้อ    พนักงานของจำเลยที่ </w:t>
      </w:r>
      <w:r>
        <w:rPr>
          <w:rFonts w:eastAsia="Batang;바탕" w:cs="Cordia New" w:ascii="Cordia New" w:hAnsi="Cordia New"/>
        </w:rPr>
        <w:t xml:space="preserve">1 </w:t>
      </w:r>
      <w:r>
        <w:rPr>
          <w:rFonts w:ascii="Cordia New" w:hAnsi="Cordia New" w:eastAsia="Batang;바탕" w:cs="Cordia New"/>
        </w:rPr>
        <w:t>อาจนำแผ่นบันทึกข้อมูลถาวรเครื่องต้นแบบเข้ามาใช้เป็นต้นแบบบันทึกถ่ายโปรแกรมคอมพิวเตอร์ลงไปในแผ่นบันทึกข้อมูลถาวรของเครื่องคอมพิวเตอร์เครื่องที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 xml:space="preserve">ล่อซื้อในช่วงเวลาหลังจากที่จำเลยที่ </w:t>
      </w:r>
      <w:r>
        <w:rPr>
          <w:rFonts w:eastAsia="Batang;바탕" w:cs="Cordia New" w:ascii="Cordia New" w:hAnsi="Cordia New"/>
        </w:rPr>
        <w:t xml:space="preserve">1 </w:t>
      </w:r>
      <w:r>
        <w:rPr>
          <w:rFonts w:ascii="Cordia New" w:hAnsi="Cordia New" w:eastAsia="Batang;바탕" w:cs="Cordia New"/>
        </w:rPr>
        <w:t xml:space="preserve">ประกอบเครื่องคอมพิวเตอร์ที่โรงงานเสร็จและส่งไปที่สำนักงานจำเลยที่ </w:t>
      </w:r>
      <w:r>
        <w:rPr>
          <w:rFonts w:eastAsia="Batang;바탕" w:cs="Cordia New" w:ascii="Cordia New" w:hAnsi="Cordia New"/>
        </w:rPr>
        <w:t xml:space="preserve">1 </w:t>
      </w:r>
      <w:r>
        <w:rPr>
          <w:rFonts w:ascii="Cordia New" w:hAnsi="Cordia New" w:eastAsia="Batang;바탕" w:cs="Cordia New"/>
        </w:rPr>
        <w:t>เพื่อรอส่งมอบแก่ลูกค้าที่สั่งซื้อตามเวลาที่นัดไว้  การทำซ้ำบันทึกโปรแกรมคอมพิวเตอร์ของโจทก์ลงในแผ่นบันทึกข้อมูลถาวรของเครื่องคอมพิวเตอร์ที่ ส</w:t>
      </w:r>
      <w:r>
        <w:rPr>
          <w:rFonts w:eastAsia="Batang;바탕" w:cs="Cordia New" w:ascii="Cordia New" w:hAnsi="Cordia New"/>
        </w:rPr>
        <w:t xml:space="preserve">. </w:t>
      </w:r>
      <w:r>
        <w:rPr>
          <w:rFonts w:ascii="Cordia New" w:hAnsi="Cordia New" w:eastAsia="Batang;바탕" w:cs="Cordia New"/>
        </w:rPr>
        <w:t>ล่อซื้อนั้นเป็นการทำซ้ำอันเป็นการละเมิดลิขสิทธิ์ของโจทก์หลังจากวันที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>ไปล่อซื้อแล้วเพื่อมอบโปรแกรมคอมพิวเตอร์ที่ทำซ้ำให้แก่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>มิใช่ทำซ้ำโดยผู้กระทำมีเจตนากระทำผิดอยู่แล้วก่อนการล่อซื้อ  น่าเชื่อว่าการกระทำผิดดังกล่าวเกิดขึ้นเนื่องจากการล่อซื้อของ  ส</w:t>
      </w:r>
      <w:r>
        <w:rPr>
          <w:rFonts w:eastAsia="Batang;바탕" w:cs="Cordia New" w:ascii="Cordia New" w:hAnsi="Cordia New"/>
        </w:rPr>
        <w:t xml:space="preserve">.  </w:t>
      </w:r>
      <w:r>
        <w:rPr>
          <w:rFonts w:ascii="Cordia New" w:hAnsi="Cordia New" w:eastAsia="Batang;바탕" w:cs="Cordia New"/>
        </w:rPr>
        <w:t>ซึ่งได้รับจ้างให้ล่อซื้อจากโจทก์  เท่ากับโจทก์เป็นผู้ก่อให้ผู้อื่นกระทำผิดโจทก์ย่อมไม่อยู่ในฐานะเป็นผู้เสียหายโดยนิตินัยที่มีอำนาจฟ้องคดีนี้ได้   ปัญหาเรื่องอำนาจฟ้องเป็นปัญหาเกี่ยวกับความสงบเรียบร้อย  ศาลฎีกามีอำนาจยกขึ้นวินิจฉัยเองได้</w:t>
      </w:r>
      <w:r>
        <w:rPr>
          <w:rFonts w:eastAsia="Batang;바탕" w:cs="Cordia New" w:ascii="Cordia New" w:hAnsi="Cordia New"/>
        </w:rPr>
        <w:t xml:space="preserve">.   </w:t>
      </w:r>
    </w:p>
    <w:p>
      <w:pPr>
        <w:pStyle w:val="Normal"/>
        <w:jc w:val="both"/>
        <w:rPr/>
      </w:pPr>
      <w:r>
        <w:rPr>
          <w:rFonts w:ascii="Cordia New" w:hAnsi="Cordia New" w:eastAsia="Batang;바탕" w:cs="Cordia New"/>
        </w:rPr>
        <w:t>คำพิพากษาศาลฎีกา พ</w:t>
      </w:r>
      <w:r>
        <w:rPr>
          <w:rFonts w:eastAsia="Batang;바탕" w:cs="Cordia New" w:ascii="Cordia New" w:hAnsi="Cordia New"/>
        </w:rPr>
        <w:t>.</w:t>
      </w:r>
      <w:r>
        <w:rPr>
          <w:rFonts w:ascii="Cordia New" w:hAnsi="Cordia New" w:eastAsia="Batang;바탕" w:cs="Cordia New"/>
        </w:rPr>
        <w:t>ศ</w:t>
      </w:r>
      <w:r>
        <w:rPr>
          <w:rFonts w:eastAsia="Batang;바탕" w:cs="Cordia New" w:ascii="Cordia New" w:hAnsi="Cordia New"/>
        </w:rPr>
        <w:t xml:space="preserve">.2543  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9  </w:t>
      </w:r>
      <w:r>
        <w:rPr>
          <w:rFonts w:ascii="Cordia New" w:hAnsi="Cordia New" w:eastAsia="Batang;바탕" w:cs="Cordia New"/>
        </w:rPr>
        <w:t xml:space="preserve">หน้าที่  </w:t>
      </w:r>
      <w:r>
        <w:rPr>
          <w:rFonts w:eastAsia="Batang;바탕" w:cs="Cordia New" w:ascii="Cordia New" w:hAnsi="Cordia New"/>
        </w:rPr>
        <w:t xml:space="preserve">95 </w:t>
      </w:r>
      <w:r>
        <w:rPr>
          <w:rFonts w:eastAsia="Batang;바탕" w:cs="Cordia New" w:ascii="Cordia New" w:hAnsi="Cordia New"/>
        </w:rPr>
        <w:t>–</w:t>
      </w:r>
      <w:r>
        <w:rPr>
          <w:rFonts w:eastAsia="Batang;바탕" w:cs="Cordia New" w:ascii="Cordia New" w:hAnsi="Cordia New"/>
        </w:rPr>
        <w:t xml:space="preserve"> 103</w:t>
      </w:r>
      <w:r>
        <w:rPr>
          <w:rFonts w:eastAsia="Batang;바탕" w:cs="Cordia New" w:ascii="Cordia New" w:hAnsi="Cordia New"/>
        </w:rPr>
        <w:t>,</w:t>
      </w:r>
      <w:r>
        <w:rPr>
          <w:rFonts w:eastAsia="Batang;바탕" w:cs="Cordia New" w:ascii="Cordia New" w:hAnsi="Cordia New"/>
        </w:rPr>
        <w:t xml:space="preserve"> </w:t>
      </w:r>
      <w:r>
        <w:rPr>
          <w:rFonts w:ascii="Cordia New" w:hAnsi="Cordia New" w:eastAsia="Batang;바탕" w:cs="Cordia New"/>
        </w:rPr>
        <w:t>สำนักงานศาลยุติธรรม</w:t>
      </w:r>
      <w:r>
        <w:rPr>
          <w:rFonts w:eastAsia="Batang;바탕" w:cs="Cordia New" w:ascii="Cordia New" w:hAnsi="Cordia New"/>
        </w:rPr>
        <w:t>,</w:t>
      </w:r>
      <w:r>
        <w:rPr>
          <w:rFonts w:eastAsia="Batang;바탕" w:cs="Cordia New" w:ascii="Cordia New" w:hAnsi="Cordia New"/>
        </w:rPr>
        <w:t xml:space="preserve"> </w:t>
      </w:r>
      <w:r>
        <w:rPr>
          <w:rFonts w:ascii="Cordia New" w:hAnsi="Cordia New" w:eastAsia="Batang;바탕" w:cs="Cordia New"/>
        </w:rPr>
        <w:t>บริการสวัสดิการศาลฎีก</w:t>
      </w:r>
      <w:r>
        <w:rPr>
          <w:rFonts w:ascii="Cordia New" w:hAnsi="Cordia New" w:eastAsia="Batang;바탕" w:cs="Cordia New"/>
        </w:rPr>
        <w:t>า</w:t>
      </w:r>
      <w:r>
        <w:rPr>
          <w:rFonts w:eastAsia="Batang;바탕" w:cs="Cordia New" w:ascii="Cordia New" w:hAnsi="Cordia New"/>
        </w:rPr>
        <w:t>,</w:t>
      </w:r>
      <w:r>
        <w:rPr>
          <w:rFonts w:eastAsia="Batang;바탕" w:cs="Cordia New" w:ascii="Cordia New" w:hAnsi="Cordia New"/>
        </w:rPr>
        <w:t xml:space="preserve"> </w:t>
      </w:r>
      <w:r>
        <w:rPr>
          <w:rFonts w:ascii="Cordia New" w:hAnsi="Cordia New" w:eastAsia="Batang;바탕" w:cs="Cordia New"/>
        </w:rPr>
        <w:t>บริการส่งเสริมงานตุลาการ</w:t>
      </w:r>
    </w:p>
    <w:p>
      <w:pPr>
        <w:pStyle w:val="Footnote"/>
        <w:rPr>
          <w:rFonts w:ascii="Cordia New" w:hAnsi="Cordia New" w:eastAsia="Batang;바탕" w:cs="Cordia New"/>
          <w:sz w:val="24"/>
        </w:rPr>
      </w:pPr>
      <w:r>
        <w:rPr>
          <w:rFonts w:eastAsia="Batang;바탕" w:cs="Cordia New" w:ascii="Cordia New" w:hAnsi="Cordia New"/>
          <w:sz w:val="24"/>
        </w:rPr>
      </w:r>
    </w:p>
  </w:footnote>
  <w:footnote w:id="3">
    <w:p>
      <w:pPr>
        <w:pStyle w:val="Normal"/>
        <w:jc w:val="distribute"/>
        <w:rPr>
          <w:rFonts w:ascii="Cordia New" w:hAnsi="Cordia New" w:cs="Cordia New"/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eastAsia="Batang;바탕" w:cs="Cordia New"/>
        </w:rPr>
        <w:t>โปรดดู  หมายเหตุ  ฎีกาวิเคราะห์ ของ ดร</w:t>
      </w:r>
      <w:r>
        <w:rPr>
          <w:rFonts w:eastAsia="Batang;바탕" w:cs="Cordia New" w:ascii="Cordia New" w:hAnsi="Cordia New"/>
        </w:rPr>
        <w:t>.</w:t>
      </w:r>
      <w:r>
        <w:rPr>
          <w:rFonts w:ascii="Cordia New" w:hAnsi="Cordia New" w:eastAsia="Batang;바탕" w:cs="Cordia New"/>
        </w:rPr>
        <w:t>เกียรติขจร  วัจนะสวัสดิ์</w:t>
      </w:r>
      <w:r>
        <w:rPr>
          <w:rFonts w:eastAsia="Batang;바탕" w:cs="Cordia New" w:ascii="Cordia New" w:hAnsi="Cordia New"/>
        </w:rPr>
        <w:t xml:space="preserve">, </w:t>
      </w:r>
      <w:r>
        <w:rPr>
          <w:rFonts w:ascii="Cordia New" w:hAnsi="Cordia New" w:eastAsia="Batang;바탕" w:cs="Cordia New"/>
        </w:rPr>
        <w:t xml:space="preserve">บทบัณฑิตย์  หน้า </w:t>
      </w:r>
      <w:r>
        <w:rPr>
          <w:rFonts w:eastAsia="Batang;바탕" w:cs="Cordia New" w:ascii="Cordia New" w:hAnsi="Cordia New"/>
        </w:rPr>
        <w:t xml:space="preserve">202 </w:t>
      </w:r>
      <w:r>
        <w:rPr>
          <w:rFonts w:eastAsia="Batang;바탕" w:cs="Cordia New" w:ascii="Cordia New" w:hAnsi="Cordia New"/>
        </w:rPr>
        <w:t>–</w:t>
      </w:r>
      <w:r>
        <w:rPr>
          <w:rFonts w:eastAsia="Batang;바탕" w:cs="Cordia New" w:ascii="Cordia New" w:hAnsi="Cordia New"/>
        </w:rPr>
        <w:t xml:space="preserve"> 204 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>
          <w:rFonts w:ascii="Cordia New" w:hAnsi="Cordia New" w:eastAsia="Batang;바탕" w:cs="Cordia New"/>
        </w:rPr>
        <w:t>และ ฎีกาวิเคราะห์ ของ ดร</w:t>
      </w:r>
      <w:r>
        <w:rPr>
          <w:rFonts w:eastAsia="Batang;바탕" w:cs="Cordia New" w:ascii="Cordia New" w:hAnsi="Cordia New"/>
        </w:rPr>
        <w:t>.</w:t>
      </w:r>
      <w:r>
        <w:rPr>
          <w:rFonts w:ascii="Cordia New" w:hAnsi="Cordia New" w:eastAsia="Batang;바탕" w:cs="Cordia New"/>
        </w:rPr>
        <w:t>สุทธิพล ทวีชัยการ</w:t>
      </w:r>
      <w:r>
        <w:rPr>
          <w:rFonts w:eastAsia="Batang;바탕" w:cs="Cordia New" w:ascii="Cordia New" w:hAnsi="Cordia New"/>
        </w:rPr>
        <w:t xml:space="preserve">, </w:t>
      </w:r>
      <w:r>
        <w:rPr>
          <w:rFonts w:ascii="Cordia New" w:hAnsi="Cordia New" w:eastAsia="Batang;바탕" w:cs="Cordia New"/>
        </w:rPr>
        <w:t xml:space="preserve">เรื่องเดียวกัน หน้า </w:t>
      </w:r>
      <w:r>
        <w:rPr>
          <w:rFonts w:eastAsia="Batang;바탕" w:cs="Cordia New" w:ascii="Cordia New" w:hAnsi="Cordia New"/>
        </w:rPr>
        <w:t>205 - 209</w:t>
      </w:r>
    </w:p>
    <w:p>
      <w:pPr>
        <w:pStyle w:val="Footnote"/>
        <w:rPr>
          <w:rFonts w:ascii="Cordia New" w:hAnsi="Cordia New" w:cs="Cordia New"/>
          <w:b/>
          <w:b/>
          <w:sz w:val="24"/>
        </w:rPr>
      </w:pPr>
      <w:r>
        <w:rPr>
          <w:rFonts w:cs="Cordia New" w:ascii="Cordia New" w:hAnsi="Cordia New"/>
          <w:b/>
          <w:sz w:val="24"/>
        </w:rPr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 xml:space="preserve">  </w:t>
      </w:r>
      <w:r>
        <w:rPr>
          <w:rFonts w:ascii="Cordia New" w:hAnsi="Cordia New" w:cs="Cordia New"/>
          <w:sz w:val="24"/>
          <w:sz w:val="24"/>
        </w:rPr>
        <w:t>รองศาสตราจารย์ ดร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 xml:space="preserve">สุรศักดิ์ สิขสิทธิ์วัฒนกุล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ประมวลกฎหมายวิธีพิจารณาความอาญา ฉบับอ้างอิง  พิมพ์ครั้งที่ </w:t>
      </w:r>
      <w:r>
        <w:rPr>
          <w:rFonts w:cs="Cordia New" w:ascii="Cordia New" w:hAnsi="Cordia New"/>
          <w:sz w:val="24"/>
        </w:rPr>
        <w:t xml:space="preserve">3. </w:t>
      </w:r>
      <w:r>
        <w:rPr>
          <w:rFonts w:ascii="Cordia New" w:hAnsi="Cordia New" w:cs="Cordia New"/>
          <w:sz w:val="24"/>
          <w:sz w:val="24"/>
        </w:rPr>
        <w:t xml:space="preserve">ตุลาคม </w:t>
      </w:r>
      <w:r>
        <w:rPr>
          <w:rFonts w:cs="Cordia New" w:ascii="Cordia New" w:hAnsi="Cordia New"/>
          <w:sz w:val="24"/>
        </w:rPr>
        <w:t xml:space="preserve">2544 , </w:t>
      </w:r>
      <w:r>
        <w:rPr>
          <w:rFonts w:ascii="Cordia New" w:hAnsi="Cordia New" w:cs="Cordia New"/>
          <w:sz w:val="24"/>
          <w:sz w:val="24"/>
        </w:rPr>
        <w:t xml:space="preserve">หน้าที่ </w:t>
      </w:r>
      <w:r>
        <w:rPr>
          <w:rFonts w:cs="Cordia New" w:ascii="Cordia New" w:hAnsi="Cordia New"/>
          <w:sz w:val="24"/>
        </w:rPr>
        <w:t>34 - 3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 ภาค </w:t>
      </w:r>
      <w:r>
        <w:rPr>
          <w:rFonts w:cs="Cordia New" w:ascii="Cordia New" w:hAnsi="Cordia New"/>
          <w:sz w:val="24"/>
        </w:rPr>
        <w:t xml:space="preserve">1 ,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2,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29 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410-42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36"/>
        </w:rPr>
        <w:t xml:space="preserve"> </w:t>
      </w:r>
      <w:r>
        <w:rPr>
          <w:rFonts w:ascii="Cordia New" w:hAnsi="Cordia New" w:cs="Cordia New"/>
          <w:sz w:val="24"/>
          <w:sz w:val="24"/>
        </w:rPr>
        <w:t>จิตติ  ตังศภัทิย์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 ภาค </w:t>
      </w:r>
      <w:r>
        <w:rPr>
          <w:rFonts w:cs="Cordia New" w:ascii="Cordia New" w:hAnsi="Cordia New"/>
          <w:sz w:val="24"/>
        </w:rPr>
        <w:t xml:space="preserve">1 , 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9 ,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36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405-406.</w:t>
      </w:r>
    </w:p>
  </w:footnote>
  <w:footnote w:id="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ถ้า ค ถึงขนาดไปฆ่า ข ตาย  ก็ยังต้องถือว่า ก เจตนาให้ ค กระทำความผิดต่อ ข  เป็นเจตนาประเภทเล็งเห็นผลอยู่นั่นเอง  แต่ปัญหาว่า ก จะต้องรับผิดเพียงใด ก็ขึ้นอยู่ว่าการกระทำของ ค ต่อ ข นั้นจะถือว่า เกินขอบเขตตามมาตรา </w:t>
      </w:r>
      <w:r>
        <w:rPr>
          <w:rFonts w:cs="Cordia New" w:ascii="Cordia New" w:hAnsi="Cordia New"/>
          <w:sz w:val="24"/>
        </w:rPr>
        <w:t xml:space="preserve">87 </w:t>
      </w:r>
      <w:r>
        <w:rPr>
          <w:rFonts w:ascii="Cordia New" w:hAnsi="Cordia New" w:cs="Cordia New"/>
          <w:sz w:val="24"/>
          <w:sz w:val="24"/>
        </w:rPr>
        <w:t xml:space="preserve">หรือไม่  มาตรา </w:t>
      </w:r>
      <w:r>
        <w:rPr>
          <w:rFonts w:cs="Cordia New" w:ascii="Cordia New" w:hAnsi="Cordia New"/>
          <w:sz w:val="24"/>
        </w:rPr>
        <w:t xml:space="preserve">87  </w:t>
      </w:r>
      <w:r>
        <w:rPr>
          <w:rFonts w:ascii="Cordia New" w:hAnsi="Cordia New" w:cs="Cordia New"/>
          <w:sz w:val="24"/>
          <w:sz w:val="24"/>
        </w:rPr>
        <w:t xml:space="preserve">จะใช้บังคับได้ก็ต่อเมื่อได้วินิจฉัยเสียก่อนว่าเป็นผู้ใช้ ตามมาตรา </w:t>
      </w:r>
      <w:r>
        <w:rPr>
          <w:rFonts w:cs="Cordia New" w:ascii="Cordia New" w:hAnsi="Cordia New"/>
          <w:sz w:val="24"/>
        </w:rPr>
        <w:t xml:space="preserve">84 </w:t>
      </w:r>
      <w:r>
        <w:rPr>
          <w:rFonts w:ascii="Cordia New" w:hAnsi="Cordia New" w:cs="Cordia New"/>
          <w:sz w:val="24"/>
          <w:sz w:val="24"/>
        </w:rPr>
        <w:t>แล้ว  และที่จะถือว่าเป็นผู้ใช้ได้หรือไม่ต้องดูว่าผู้ใช้มีเจตนาที่จะก่อให้ผู้อื่นกระทำความผิดหรือไม่</w:t>
      </w:r>
    </w:p>
    <w:p>
      <w:pPr>
        <w:pStyle w:val="Footnote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</w:footnote>
  <w:footnote w:id="8">
    <w:p>
      <w:pPr>
        <w:pStyle w:val="Endnote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ร และ ก ตามฎีกานี้เป็น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 </w:t>
      </w:r>
      <w:r>
        <w:rPr>
          <w:rStyle w:val="PageNumber"/>
          <w:rFonts w:cs="Cordia New" w:ascii="Cordia New" w:hAnsi="Cordia New"/>
          <w:sz w:val="24"/>
        </w:rPr>
        <w:t xml:space="preserve">Innocent agent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นั่นเอง  ร และ ก มิได้มีเจตนากระทำความผิด  จำเลยจึงไม่ใช่ผู้ใช้ตามมาตรา </w:t>
      </w:r>
      <w:r>
        <w:rPr>
          <w:rStyle w:val="PageNumber"/>
          <w:rFonts w:cs="Cordia New" w:ascii="Cordia New" w:hAnsi="Cordia New"/>
          <w:sz w:val="24"/>
        </w:rPr>
        <w:t xml:space="preserve">84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มีข้อสังเกตว่า ศาลอุทธรณ์ลงโทษจำเลยตามมาตรา </w:t>
      </w:r>
      <w:r>
        <w:rPr>
          <w:rStyle w:val="PageNumber"/>
          <w:rFonts w:cs="Cordia New" w:ascii="Cordia New" w:hAnsi="Cordia New"/>
          <w:sz w:val="24"/>
        </w:rPr>
        <w:t xml:space="preserve">335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และ </w:t>
      </w:r>
      <w:r>
        <w:rPr>
          <w:rStyle w:val="PageNumber"/>
          <w:rFonts w:cs="Cordia New" w:ascii="Cordia New" w:hAnsi="Cordia New"/>
          <w:sz w:val="24"/>
        </w:rPr>
        <w:t xml:space="preserve">84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ในฐานเป็นผู้ใช้ ซึ่งศาลฎีกาไม่เห็นด้วย โดยกล่าวว่า “ที่ศาลอุทธรณ์ปรับบทลงโทษจำเลยที่ </w:t>
      </w:r>
      <w:r>
        <w:rPr>
          <w:rStyle w:val="PageNumber"/>
          <w:rFonts w:cs="Cordia New" w:ascii="Cordia New" w:hAnsi="Cordia New"/>
          <w:sz w:val="24"/>
        </w:rPr>
        <w:t xml:space="preserve">1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ตามประมวลกฎหมายอาญามาตรา </w:t>
      </w:r>
      <w:r>
        <w:rPr>
          <w:rStyle w:val="PageNumber"/>
          <w:rFonts w:cs="Cordia New" w:ascii="Cordia New" w:hAnsi="Cordia New"/>
          <w:sz w:val="24"/>
        </w:rPr>
        <w:t xml:space="preserve">84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ด้วยนั้น ยังไม่ถูกต้องเพราะจำเลยที่ </w:t>
      </w:r>
      <w:r>
        <w:rPr>
          <w:rStyle w:val="PageNumber"/>
          <w:rFonts w:cs="Cordia New" w:ascii="Cordia New" w:hAnsi="Cordia New"/>
          <w:sz w:val="24"/>
        </w:rPr>
        <w:t xml:space="preserve">1 </w:t>
      </w:r>
      <w:r>
        <w:rPr>
          <w:rStyle w:val="PageNumber"/>
          <w:rFonts w:ascii="Cordia New" w:hAnsi="Cordia New" w:cs="Cordia New"/>
          <w:sz w:val="24"/>
          <w:sz w:val="24"/>
        </w:rPr>
        <w:t>มิใช่เป็นผู้ใช้ผู้อื่นลักทรัพย์ของโจทก์ร่วม</w:t>
      </w:r>
      <w:r>
        <w:rPr>
          <w:rStyle w:val="PageNumber"/>
          <w:rFonts w:ascii="Cordia New" w:hAnsi="Cordia New" w:cs="Cordia New"/>
          <w:sz w:val="24"/>
          <w:sz w:val="24"/>
        </w:rPr>
        <w:t>”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 การปรับบทกฎหมายคลาดเคลื่อนนี้ ให้ดูฎีกาที่ </w:t>
      </w:r>
      <w:r>
        <w:rPr>
          <w:rStyle w:val="PageNumber"/>
          <w:rFonts w:cs="Cordia New" w:ascii="Cordia New" w:hAnsi="Cordia New"/>
          <w:sz w:val="24"/>
        </w:rPr>
        <w:t xml:space="preserve">363/2518 </w:t>
      </w:r>
      <w:r>
        <w:rPr>
          <w:rStyle w:val="PageNumber"/>
          <w:rFonts w:ascii="Cordia New" w:hAnsi="Cordia New" w:cs="Cordia New"/>
          <w:sz w:val="24"/>
          <w:sz w:val="24"/>
        </w:rPr>
        <w:t>น</w:t>
      </w:r>
      <w:r>
        <w:rPr>
          <w:rStyle w:val="PageNumber"/>
          <w:rFonts w:cs="Cordia New" w:ascii="Cordia New" w:hAnsi="Cordia New"/>
          <w:sz w:val="24"/>
        </w:rPr>
        <w:t xml:space="preserve">. 332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ซึ่งเป็นเรื่องที่เจ้าของบ้านให้ ก และ ข เข้าไปอยู่ในบ้านซึ่งตนให้ผู้อื่นเช่า โดย ก และ ข ไม่รู้ว่าบ้านหลังนั้นผู้เช่ายังมีสิทธิครอบครองอยู่ ซึ่งถือว่า ก และ ข ขาดเจตนาบุกรุก </w:t>
      </w:r>
      <w:r>
        <w:rPr>
          <w:rStyle w:val="PageNumber"/>
          <w:rFonts w:cs="Cordia New" w:ascii="Cordia New" w:hAnsi="Cordia New"/>
          <w:sz w:val="24"/>
        </w:rPr>
        <w:t>(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มาตรา </w:t>
      </w:r>
      <w:r>
        <w:rPr>
          <w:rStyle w:val="PageNumber"/>
          <w:rFonts w:cs="Cordia New" w:ascii="Cordia New" w:hAnsi="Cordia New"/>
          <w:sz w:val="24"/>
        </w:rPr>
        <w:t xml:space="preserve">59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วรรค </w:t>
      </w:r>
      <w:r>
        <w:rPr>
          <w:rStyle w:val="PageNumber"/>
          <w:rFonts w:cs="Cordia New" w:ascii="Cordia New" w:hAnsi="Cordia New"/>
          <w:sz w:val="24"/>
        </w:rPr>
        <w:t xml:space="preserve">3)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แต่ศาลฎีกาตัดสินว่าเจ้าของบ้านมีความผิดฐานบุกรุกตามมาตรา </w:t>
      </w:r>
      <w:r>
        <w:rPr>
          <w:rStyle w:val="PageNumber"/>
          <w:rFonts w:cs="Cordia New" w:ascii="Cordia New" w:hAnsi="Cordia New"/>
          <w:sz w:val="24"/>
        </w:rPr>
        <w:t xml:space="preserve">362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โดยเป็นผู้ใช้ตามมาตรา </w:t>
      </w:r>
      <w:r>
        <w:rPr>
          <w:rStyle w:val="PageNumber"/>
          <w:rFonts w:cs="Cordia New" w:ascii="Cordia New" w:hAnsi="Cordia New"/>
          <w:sz w:val="24"/>
        </w:rPr>
        <w:t xml:space="preserve">84 </w:t>
      </w:r>
      <w:r>
        <w:rPr>
          <w:rStyle w:val="PageNumber"/>
          <w:rFonts w:ascii="Cordia New" w:hAnsi="Cordia New" w:cs="Cordia New"/>
          <w:sz w:val="24"/>
          <w:sz w:val="24"/>
        </w:rPr>
        <w:t>ซึ่งพิจารณาตามหลักกฎหมายแล้ว  เจ้าของบ้านไม่ใช่ผู้ใช้เพราะ ก และ ข ขาดเจตนาในการ</w:t>
      </w:r>
      <w:r>
        <w:rPr>
          <w:rStyle w:val="PageNumber"/>
          <w:rFonts w:ascii="Cordia New" w:hAnsi="Cordia New" w:cs="Cordia New"/>
          <w:b/>
          <w:b/>
          <w:sz w:val="24"/>
          <w:sz w:val="24"/>
        </w:rPr>
        <w:t>กระทำความผิด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เจ้าของบ้านต้องรับผิดตามมาตรา </w:t>
      </w:r>
      <w:r>
        <w:rPr>
          <w:rStyle w:val="PageNumber"/>
          <w:rFonts w:cs="Cordia New" w:ascii="Cordia New" w:hAnsi="Cordia New"/>
          <w:sz w:val="24"/>
        </w:rPr>
        <w:t xml:space="preserve">362  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โดยถือว่าเป็นผู้กระทำความผิดโดยทางอ้อมโดยมี ก และ ข เป็นเครื่องมือหรือ </w:t>
      </w:r>
      <w:r>
        <w:rPr>
          <w:rStyle w:val="PageNumber"/>
          <w:rFonts w:cs="Cordia New" w:ascii="Cordia New" w:hAnsi="Cordia New"/>
          <w:sz w:val="24"/>
        </w:rPr>
        <w:t>innocent agent</w:t>
      </w:r>
      <w:r>
        <w:rPr>
          <w:rStyle w:val="PageNumber"/>
          <w:rFonts w:cs="Cordia New" w:ascii="Cordia New" w:hAnsi="Cordia New"/>
          <w:sz w:val="24"/>
        </w:rPr>
        <w:t xml:space="preserve"> </w:t>
      </w:r>
      <w:r>
        <w:rPr>
          <w:rStyle w:val="PageNumber"/>
          <w:rFonts w:ascii="Cordia New" w:hAnsi="Cordia New" w:cs="Cordia New"/>
          <w:sz w:val="24"/>
          <w:sz w:val="24"/>
        </w:rPr>
        <w:t>ในการกระทำความผิด</w:t>
      </w:r>
    </w:p>
    <w:p>
      <w:pPr>
        <w:pStyle w:val="BodyTextIndent3"/>
        <w:ind w:firstLine="360"/>
        <w:rPr>
          <w:rStyle w:val="PageNumber"/>
          <w:rFonts w:ascii="Cordia New" w:hAnsi="Cordia New" w:cs="Cordia New"/>
          <w:sz w:val="24"/>
        </w:rPr>
      </w:pPr>
      <w:r>
        <w:rPr/>
      </w:r>
    </w:p>
    <w:p>
      <w:pPr>
        <w:pStyle w:val="BodyTextIndent3"/>
        <w:ind w:firstLine="360"/>
        <w:rPr>
          <w:rStyle w:val="PageNumber"/>
          <w:sz w:val="24"/>
        </w:rPr>
      </w:pPr>
      <w:r>
        <w:rPr/>
      </w:r>
    </w:p>
    <w:p>
      <w:pPr>
        <w:pStyle w:val="Endnote"/>
        <w:rPr>
          <w:rStyle w:val="PageNumber"/>
          <w:sz w:val="24"/>
        </w:rPr>
      </w:pPr>
      <w:r>
        <w:rPr/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cs="Cordia New" w:ascii="Cordia New" w:hAnsi="Cordia New"/>
          <w:sz w:val="24"/>
        </w:rPr>
        <w:t xml:space="preserve">Williams, Criminal Law: The General Part, p.350 </w:t>
      </w:r>
      <w:r>
        <w:rPr>
          <w:rFonts w:cs="Cordia New" w:ascii="Cordia New" w:hAnsi="Cordia New"/>
          <w:sz w:val="24"/>
        </w:rPr>
        <w:t xml:space="preserve">  </w:t>
      </w:r>
      <w:r>
        <w:rPr>
          <w:rFonts w:ascii="Cordia New" w:hAnsi="Cordia New" w:cs="Cordia New"/>
          <w:sz w:val="24"/>
          <w:sz w:val="24"/>
        </w:rPr>
        <w:t xml:space="preserve">ถือว่า ค ตามตัวอย่างแรกเป็น </w:t>
      </w:r>
      <w:r>
        <w:rPr>
          <w:rFonts w:cs="Cordia New" w:ascii="Cordia New" w:hAnsi="Cordia New"/>
          <w:sz w:val="24"/>
        </w:rPr>
        <w:t xml:space="preserve">innocent agent  </w:t>
      </w:r>
      <w:r>
        <w:rPr>
          <w:rFonts w:ascii="Cordia New" w:hAnsi="Cordia New" w:cs="Cordia New"/>
          <w:sz w:val="24"/>
          <w:sz w:val="24"/>
        </w:rPr>
        <w:t xml:space="preserve">แต่ศาสตราจารย์จิตติ ติงศภัทิย์ มีความเห็นว่า ค และตำรวจ ตามตัวอย่างเป็นผู้ถูกใช้ตามมาตรา </w:t>
      </w:r>
      <w:r>
        <w:rPr>
          <w:rFonts w:cs="Cordia New" w:ascii="Cordia New" w:hAnsi="Cordia New"/>
          <w:sz w:val="24"/>
        </w:rPr>
        <w:t xml:space="preserve">84 </w:t>
      </w:r>
      <w:r>
        <w:rPr>
          <w:rFonts w:ascii="Cordia New" w:hAnsi="Cordia New" w:cs="Cordia New"/>
          <w:sz w:val="24"/>
          <w:sz w:val="24"/>
        </w:rPr>
        <w:t>ได้ ดู จิตติ ติงศภัทิย์</w:t>
      </w:r>
      <w:r>
        <w:rPr>
          <w:rFonts w:cs="Cordia New" w:ascii="Cordia New" w:hAnsi="Cordia New"/>
          <w:sz w:val="24"/>
        </w:rPr>
        <w:t>,</w:t>
      </w:r>
      <w:r>
        <w:rPr>
          <w:rFonts w:cs="Cordia New" w:ascii="Cordia New" w:hAnsi="Cordia New"/>
          <w:b/>
          <w:sz w:val="24"/>
        </w:rPr>
        <w:t xml:space="preserve"> </w:t>
      </w:r>
      <w:r>
        <w:rPr>
          <w:rFonts w:ascii="Cordia New" w:hAnsi="Cordia New" w:cs="Cordia New"/>
          <w:b/>
          <w:b/>
          <w:sz w:val="24"/>
          <w:sz w:val="24"/>
        </w:rPr>
        <w:t>กฎหมายอาญาภา</w:t>
      </w:r>
      <w:r>
        <w:rPr>
          <w:rFonts w:ascii="Cordia New" w:hAnsi="Cordia New" w:cs="Cordia New"/>
          <w:b/>
          <w:b/>
          <w:sz w:val="24"/>
          <w:sz w:val="24"/>
        </w:rPr>
        <w:t>ค</w:t>
      </w:r>
      <w:r>
        <w:rPr>
          <w:rFonts w:ascii="Cordia New" w:hAnsi="Cordia New" w:cs="Cordia New"/>
          <w:b/>
          <w:b/>
          <w:sz w:val="24"/>
          <w:sz w:val="24"/>
        </w:rPr>
        <w:t xml:space="preserve"> </w:t>
      </w:r>
      <w:r>
        <w:rPr>
          <w:rFonts w:cs="Cordia New" w:ascii="Cordia New" w:hAnsi="Cordia New"/>
          <w:b/>
          <w:sz w:val="24"/>
        </w:rPr>
        <w:t xml:space="preserve">1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434, 436, 44</w:t>
      </w:r>
      <w:r>
        <w:rPr>
          <w:rFonts w:cs="Cordia New" w:ascii="Cordia New" w:hAnsi="Cordia New"/>
          <w:sz w:val="24"/>
        </w:rPr>
        <w:t>3</w:t>
      </w:r>
      <w:r>
        <w:rPr>
          <w:rFonts w:cs="Cordia New" w:ascii="Cordia New" w:hAnsi="Cordia New"/>
          <w:sz w:val="24"/>
        </w:rPr>
        <w:t xml:space="preserve">. </w:t>
      </w:r>
      <w:r>
        <w:rPr>
          <w:rFonts w:ascii="Cordia New" w:hAnsi="Cordia New" w:cs="Cordia New"/>
          <w:sz w:val="24"/>
          <w:sz w:val="24"/>
        </w:rPr>
        <w:t xml:space="preserve">และมีฎีกาที่ </w:t>
      </w:r>
      <w:r>
        <w:rPr>
          <w:rFonts w:cs="Cordia New" w:ascii="Cordia New" w:hAnsi="Cordia New"/>
          <w:sz w:val="24"/>
        </w:rPr>
        <w:t xml:space="preserve">2060/2521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 1027 </w:t>
      </w:r>
      <w:r>
        <w:rPr>
          <w:rFonts w:ascii="Cordia New" w:hAnsi="Cordia New" w:cs="Cordia New"/>
          <w:sz w:val="24"/>
          <w:sz w:val="24"/>
        </w:rPr>
        <w:t xml:space="preserve">ตัดสินว่าผู้ที่หลอกเป็นผู้ใช้และผู้ถูกหลอกเป็นผู้ถูกใช้ตามความหมายของมาตรา </w:t>
      </w:r>
      <w:r>
        <w:rPr>
          <w:rFonts w:cs="Cordia New" w:ascii="Cordia New" w:hAnsi="Cordia New"/>
          <w:sz w:val="24"/>
        </w:rPr>
        <w:t>84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ascii="Cordia New" w:hAnsi="Cordia New" w:cs="Cordia New"/>
          <w:sz w:val="24"/>
          <w:sz w:val="24"/>
        </w:rPr>
        <w:t>ดู จิตติ  ติงศภัท</w:t>
      </w:r>
      <w:r>
        <w:rPr>
          <w:rStyle w:val="PageNumber"/>
          <w:rFonts w:ascii="Cordia New" w:hAnsi="Cordia New" w:cs="Cordia New"/>
          <w:sz w:val="24"/>
          <w:sz w:val="24"/>
        </w:rPr>
        <w:t xml:space="preserve">ิย์ </w:t>
      </w:r>
      <w:r>
        <w:rPr>
          <w:rStyle w:val="PageNumber"/>
          <w:rFonts w:cs="Cordia New" w:ascii="Cordia New" w:hAnsi="Cordia New"/>
          <w:sz w:val="24"/>
        </w:rPr>
        <w:t>,</w:t>
      </w:r>
      <w:r>
        <w:rPr>
          <w:rStyle w:val="PageNumber"/>
          <w:rFonts w:cs="Cordia New" w:ascii="Cordia New" w:hAnsi="Cordia New"/>
          <w:b/>
          <w:sz w:val="24"/>
        </w:rPr>
        <w:t xml:space="preserve"> </w:t>
      </w:r>
      <w:r>
        <w:rPr>
          <w:rStyle w:val="PageNumber"/>
          <w:rFonts w:ascii="Cordia New" w:hAnsi="Cordia New" w:cs="Cordia New"/>
          <w:b/>
          <w:b/>
          <w:sz w:val="24"/>
          <w:sz w:val="24"/>
        </w:rPr>
        <w:t xml:space="preserve">คำอธิบายกฎหมายอาญา ภาค </w:t>
      </w:r>
      <w:r>
        <w:rPr>
          <w:rStyle w:val="PageNumber"/>
          <w:rFonts w:cs="Cordia New" w:ascii="Cordia New" w:hAnsi="Cordia New"/>
          <w:b/>
          <w:sz w:val="24"/>
        </w:rPr>
        <w:t xml:space="preserve">2  </w:t>
      </w:r>
      <w:r>
        <w:rPr>
          <w:rStyle w:val="PageNumber"/>
          <w:rFonts w:ascii="Cordia New" w:hAnsi="Cordia New" w:cs="Cordia New"/>
          <w:b/>
          <w:b/>
          <w:sz w:val="24"/>
          <w:sz w:val="24"/>
        </w:rPr>
        <w:t xml:space="preserve">ตอน </w:t>
      </w:r>
      <w:r>
        <w:rPr>
          <w:rStyle w:val="PageNumber"/>
          <w:rFonts w:cs="Cordia New" w:ascii="Cordia New" w:hAnsi="Cordia New"/>
          <w:b/>
          <w:sz w:val="24"/>
        </w:rPr>
        <w:t>1</w:t>
      </w:r>
      <w:r>
        <w:rPr>
          <w:rStyle w:val="PageNumber"/>
          <w:rFonts w:cs="Cordia New" w:ascii="Cordia New" w:hAnsi="Cordia New"/>
          <w:sz w:val="24"/>
        </w:rPr>
        <w:t xml:space="preserve">  </w:t>
      </w:r>
      <w:r>
        <w:rPr>
          <w:rStyle w:val="PageNumber"/>
          <w:rFonts w:ascii="Cordia New" w:hAnsi="Cordia New" w:cs="Cordia New"/>
          <w:sz w:val="24"/>
          <w:sz w:val="24"/>
        </w:rPr>
        <w:t>น</w:t>
      </w:r>
      <w:r>
        <w:rPr>
          <w:rStyle w:val="PageNumber"/>
          <w:rFonts w:cs="Cordia New" w:ascii="Cordia New" w:hAnsi="Cordia New"/>
          <w:sz w:val="24"/>
        </w:rPr>
        <w:t>. 1309.</w:t>
      </w:r>
    </w:p>
    <w:p>
      <w:pPr>
        <w:pStyle w:val="Footnote"/>
        <w:rPr/>
      </w:pPr>
      <w:r>
        <w:rPr>
          <w:rFonts w:cs="Times New Roman"/>
          <w:sz w:val="24"/>
        </w:rPr>
        <w:t xml:space="preserve"> 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ดู จิตติ  ติงศภัทิย์ 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 xml:space="preserve">กฎหมายอาญาภาค </w:t>
      </w:r>
      <w:r>
        <w:rPr>
          <w:rFonts w:cs="Cordia New" w:ascii="Cordia New" w:hAnsi="Cordia New"/>
          <w:sz w:val="24"/>
        </w:rPr>
        <w:t xml:space="preserve">1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451-452</w:t>
      </w:r>
      <w:r>
        <w:rPr>
          <w:rFonts w:cs="Angsana New" w:ascii="Angsana New" w:hAnsi="Angsana New"/>
          <w:sz w:val="24"/>
        </w:rPr>
        <w:t>.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หากผู้ถูกใช้ตามตัวอย่างมีตั้งแต่ </w:t>
      </w:r>
      <w:r>
        <w:rPr>
          <w:rFonts w:cs="Cordia New" w:ascii="Cordia New" w:hAnsi="Cordia New"/>
          <w:sz w:val="24"/>
        </w:rPr>
        <w:t xml:space="preserve">5 </w:t>
      </w:r>
      <w:r>
        <w:rPr>
          <w:rFonts w:ascii="Cordia New" w:hAnsi="Cordia New" w:cs="Cordia New"/>
          <w:sz w:val="24"/>
          <w:sz w:val="24"/>
        </w:rPr>
        <w:t xml:space="preserve">คนขึ้นไป  แม้ยังไม่ลงมือลักทรัพย์  ก็ผิดฐานซ่องโจรตามมาตรา </w:t>
      </w:r>
      <w:r>
        <w:rPr>
          <w:rFonts w:cs="Cordia New" w:ascii="Cordia New" w:hAnsi="Cordia New"/>
          <w:sz w:val="24"/>
        </w:rPr>
        <w:t xml:space="preserve">210  </w:t>
      </w:r>
      <w:r>
        <w:rPr>
          <w:rFonts w:ascii="Cordia New" w:hAnsi="Cordia New" w:cs="Cordia New"/>
          <w:sz w:val="24"/>
          <w:sz w:val="24"/>
        </w:rPr>
        <w:t xml:space="preserve">ในกรณีที่ผู้ถูกใช้มีคนเดียวและยังไม่ลงมือ  กฎหมายอเมริกันถือว่าผู้ใช้และผู้ถูกใช้มีความผิดฐาน </w:t>
      </w:r>
      <w:r>
        <w:rPr>
          <w:rFonts w:cs="Cordia New" w:ascii="Cordia New" w:hAnsi="Cordia New"/>
          <w:sz w:val="24"/>
        </w:rPr>
        <w:t xml:space="preserve">Conspiracy 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ดู </w:t>
      </w:r>
      <w:r>
        <w:rPr>
          <w:rFonts w:cs="Cordia New" w:ascii="Cordia New" w:hAnsi="Cordia New"/>
          <w:sz w:val="24"/>
        </w:rPr>
        <w:t>La Fave, Criminal Law, p.414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ascii="Cordia New" w:hAnsi="Cordia New" w:cs="Cordia New"/>
          <w:sz w:val="24"/>
          <w:sz w:val="24"/>
        </w:rPr>
        <w:t xml:space="preserve">จิตติ  ติงศภัทิ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กฎหมายอาญาภาค </w:t>
      </w:r>
      <w:r>
        <w:rPr>
          <w:rFonts w:cs="Cordia New" w:ascii="Cordia New" w:hAnsi="Cordia New"/>
          <w:sz w:val="24"/>
        </w:rPr>
        <w:t xml:space="preserve">1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450</w:t>
      </w:r>
      <w:r>
        <w:rPr>
          <w:sz w:val="24"/>
        </w:rPr>
        <w:t>.</w:t>
      </w:r>
    </w:p>
    <w:p>
      <w:pPr>
        <w:pStyle w:val="Footnot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โปรดดู  หมายเหตุ   ฎีกาวิเคราะห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>บทบัณฑิตย์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eastAsia="Batang;바탕" w:cs="Cordia New"/>
        </w:rPr>
        <w:t xml:space="preserve">หน้า </w:t>
      </w:r>
      <w:r>
        <w:rPr>
          <w:rFonts w:eastAsia="Batang;바탕" w:cs="Cordia New" w:ascii="Cordia New" w:hAnsi="Cordia New"/>
        </w:rPr>
        <w:t>203  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/>
        <w:t xml:space="preserve">  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</w:rPr>
        <w:t>คำว่า “</w:t>
      </w:r>
      <w:r>
        <w:rPr>
          <w:rFonts w:cs="Cordia New" w:ascii="Cordia New" w:hAnsi="Cordia New"/>
        </w:rPr>
        <w:t>Entrapment”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ช้กันในประเทศสหรัฐอเมริกา แต่ในประเทศอังกฤษ ส่วนใหญ่ในตำรากฎหมายอังกฤษ เช่น ของ </w:t>
      </w:r>
      <w:r>
        <w:rPr>
          <w:rFonts w:cs="Cordia New" w:ascii="Cordia New" w:hAnsi="Cordia New"/>
        </w:rPr>
        <w:t xml:space="preserve">Williams </w:t>
      </w:r>
      <w:r>
        <w:rPr>
          <w:rFonts w:ascii="Cordia New" w:hAnsi="Cordia New" w:cs="Cordia New"/>
        </w:rPr>
        <w:t>ใช้คำว่า</w:t>
      </w:r>
      <w:r>
        <w:rPr>
          <w:rFonts w:ascii="Cordia New" w:hAnsi="Cordia New" w:cs="Cordia New"/>
        </w:rPr>
        <w:t xml:space="preserve"> “</w:t>
      </w:r>
      <w:r>
        <w:rPr>
          <w:rFonts w:cs="Cordia New" w:ascii="Cordia New" w:hAnsi="Cordia New"/>
        </w:rPr>
        <w:t>official instigation of crime”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จะตรงกับความหมายในทางกฎหมายได้ดีกว่าคำว่า “</w:t>
      </w:r>
      <w:r>
        <w:rPr>
          <w:rFonts w:cs="Cordia New" w:ascii="Cordia New" w:hAnsi="Cordia New"/>
        </w:rPr>
        <w:t>entrapment”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โปรดดู </w:t>
      </w:r>
      <w:r>
        <w:rPr>
          <w:rFonts w:cs="Cordia New" w:ascii="Cordia New" w:hAnsi="Cordia New"/>
        </w:rPr>
        <w:t>Glanville Williams, Criminal Law: The General Part, 2nd ed. (London: Stevens &amp; Sons, 1961), p.782.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>วิทยานิพนธ์  นิติศาสตร์มหาบัณฑิต มหาวิทยาลัยธรรมศาสตร์  “การล่อให้กระทำความผิด</w:t>
      </w:r>
      <w:r>
        <w:rPr>
          <w:rFonts w:ascii="Cordia New" w:hAnsi="Cordia New" w:cs="Cordia New"/>
          <w:sz w:val="24"/>
          <w:sz w:val="24"/>
        </w:rPr>
        <w:t xml:space="preserve"> </w:t>
      </w:r>
      <w:r>
        <w:rPr>
          <w:rFonts w:cs="Cordia New" w:ascii="Cordia New" w:hAnsi="Cordia New"/>
          <w:sz w:val="24"/>
        </w:rPr>
        <w:t>(Entrapment)”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โดย วีระวัฒน์      ปวราจารย์ ปี </w:t>
      </w:r>
      <w:r>
        <w:rPr>
          <w:rFonts w:cs="Cordia New" w:ascii="Cordia New" w:hAnsi="Cordia New"/>
          <w:sz w:val="24"/>
        </w:rPr>
        <w:t xml:space="preserve">2525 </w:t>
      </w:r>
      <w:r>
        <w:rPr>
          <w:rFonts w:ascii="Cordia New" w:hAnsi="Cordia New" w:cs="Cordia New"/>
          <w:sz w:val="24"/>
          <w:sz w:val="24"/>
        </w:rPr>
        <w:t xml:space="preserve">หน้า </w:t>
      </w:r>
      <w:r>
        <w:rPr>
          <w:rFonts w:cs="Cordia New" w:ascii="Cordia New" w:hAnsi="Cordia New"/>
          <w:sz w:val="24"/>
        </w:rPr>
        <w:t>3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เท่าที่ปรากฏในคำอธิบายหลักเรื่องการล่อให้กระทำความผิด  มีการกล่าวถึงเรื่องดังกล่าวในขอบเขตที่แคบ จากการค้นคว้าจะพบในตำรากฎหมายของนักกฎหมายผู้ทรงคุณวุฒิเพียงสองท่าน คือ ศาสตราจารย์จิตติ  ติงศภัทิย์  และรองศาสตราจารย์ ดร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เกียรติขจร  วัจนะสวัสดิ์  นอกจากนั้นเป็นบทความทางกฎหมายของนายพรเพชร  วิชิตชลชัย</w:t>
      </w:r>
      <w:r>
        <w:rPr>
          <w:rFonts w:cs="Cordia New" w:ascii="Cordia New" w:hAnsi="Cordia New"/>
          <w:sz w:val="24"/>
        </w:rPr>
        <w:t>,</w:t>
      </w:r>
      <w:r>
        <w:rPr>
          <w:rFonts w:ascii="Cordia New" w:hAnsi="Cordia New" w:cs="Cordia New"/>
          <w:sz w:val="24"/>
          <w:sz w:val="24"/>
        </w:rPr>
        <w:t>วิเคราะห์ฎีกาของดร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สุทธิพล  ทวีชัยการ  และวิทยานิพนธ์นิติศาสตร์มหาบัณฑิตของนายวีระวัฒน์  ปวราจารย์ รายละเอียดดังปรากฏในเชิงอรรถที่กล่าวมาแล้ว</w:t>
      </w:r>
    </w:p>
  </w:footnote>
  <w:footnote w:id="18">
    <w:p>
      <w:pPr>
        <w:pStyle w:val="Normal"/>
        <w:ind w:right="-77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</w:rPr>
        <w:t xml:space="preserve">Sorrels v. United States, 287 U.S. 435 (1932)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>Sherman v. United States, 356 U.S. 369 (1958)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</w:rPr>
        <w:t>จิตติ  ติงศภัทิย์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คำอธิบายประมวลกฎหมายอาญา ภาค</w:t>
      </w:r>
      <w:r>
        <w:rPr>
          <w:rFonts w:cs="Cordia New" w:ascii="Cordia New" w:hAnsi="Cordia New"/>
        </w:rPr>
        <w:t>1.,</w:t>
      </w:r>
      <w:r>
        <w:rPr>
          <w:rFonts w:ascii="Cordia New" w:hAnsi="Cordia New" w:cs="Cordia New"/>
        </w:rPr>
        <w:t xml:space="preserve">พิมพ์ครั้งที่ </w:t>
      </w:r>
      <w:r>
        <w:rPr>
          <w:rFonts w:cs="Cordia New" w:ascii="Cordia New" w:hAnsi="Cordia New"/>
        </w:rPr>
        <w:t xml:space="preserve">9, 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2536 ,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688-689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</w:rPr>
        <w:t xml:space="preserve">ศาสตราจารย์จิตติ  ติงศภัทิย์  เห็นว่า  กรณีเช่นนี้แม้จะไม่มีกฎหมายบัญญัติยกเว้นความผิดได้โดยชัดแจ้ง   แต่ความเห็นทางอังกฤษและอเมริกามีต้องกันว่า   พฤติการณ์เช่นนี้ถือเป็นการกระทำที่ขัดต่อรัฐประศาสโนบาย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</w:rPr>
        <w:t>Public Policy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อันรัฐไม่สามารถยอมรับได้   จึงย่อมเป็นการปิดปากหรือผูกมัดเจ้าพนักงานมิให้ดำเนินการเพื่อให้มีการลงโทษผู้ที่ถูกล่อให้กระทำความผิดเช่นนั้น    อย่างไรก็ดี  หากยังมีพฤติการณ์เช่นนั้นปรากฏขึ้นในคดีที่ได้ฟ้องต่อศาล    ศาลย่อมจะไม่รับพิจารณาคดีนั้นและยกฟ้องเสียได้</w:t>
      </w:r>
    </w:p>
    <w:p>
      <w:pPr>
        <w:pStyle w:val="Normal"/>
        <w:jc w:val="both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ข้อยกเว้นนี้ไม่รวมผู้อื่นที่ไม่ใช่เจ้าพนักงานเป็นผู้ล่อให้กระทำผิด  </w:t>
      </w:r>
      <w:r>
        <w:rPr>
          <w:rFonts w:cs="Cordia New" w:ascii="Cordia New" w:hAnsi="Cordia New"/>
        </w:rPr>
        <w:t>Henderson V. United States ,237 F.2d 169 (15</w:t>
      </w:r>
      <w:r>
        <w:rPr>
          <w:rFonts w:cs="Cordia New" w:ascii="Cordia New" w:hAnsi="Cordia New"/>
          <w:vertAlign w:val="superscript"/>
        </w:rPr>
        <w:t>th</w:t>
      </w:r>
      <w:r>
        <w:rPr>
          <w:rFonts w:cs="Cordia New" w:ascii="Cordia New" w:hAnsi="Cordia New"/>
        </w:rPr>
        <w:t xml:space="preserve"> Cir.1956)  </w:t>
      </w:r>
      <w:r>
        <w:rPr>
          <w:rFonts w:ascii="Cordia New" w:hAnsi="Cordia New" w:cs="Cordia New"/>
        </w:rPr>
        <w:t>ดูเรื่องเดียวกัน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689.</w:t>
      </w:r>
    </w:p>
    <w:p>
      <w:pPr>
        <w:pStyle w:val="Footno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</w:footnote>
  <w:footnote w:id="21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</w:rPr>
        <w:t xml:space="preserve">จิตติ  ติงศภัทิย์ 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ำอธิบายประมวลกฎหมายอาญาภาค </w:t>
      </w:r>
      <w:r>
        <w:rPr>
          <w:sz w:val="24"/>
        </w:rPr>
        <w:t xml:space="preserve">1, </w:t>
      </w:r>
      <w:r>
        <w:rPr>
          <w:sz w:val="24"/>
          <w:sz w:val="24"/>
        </w:rPr>
        <w:t xml:space="preserve">พิมพ์ครั้งที่ </w:t>
      </w:r>
      <w:r>
        <w:rPr>
          <w:sz w:val="24"/>
        </w:rPr>
        <w:t xml:space="preserve">9. </w:t>
      </w:r>
      <w:r>
        <w:rPr>
          <w:sz w:val="24"/>
          <w:sz w:val="24"/>
        </w:rPr>
        <w:t>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2536, </w:t>
      </w:r>
      <w:r>
        <w:rPr>
          <w:sz w:val="24"/>
          <w:sz w:val="24"/>
        </w:rPr>
        <w:t>น</w:t>
      </w:r>
      <w:r>
        <w:rPr>
          <w:sz w:val="24"/>
        </w:rPr>
        <w:t xml:space="preserve">.690-691 </w:t>
      </w:r>
    </w:p>
    <w:p>
      <w:pPr>
        <w:pStyle w:val="TextBodyIndent"/>
        <w:ind w:hanging="0"/>
        <w:rPr/>
      </w:pPr>
      <w:r>
        <w:rPr>
          <w:sz w:val="24"/>
          <w:sz w:val="24"/>
        </w:rPr>
        <w:t xml:space="preserve">ตามกฎหมายอังกฤษ  การล่อให้กระทำความผิดเป็นข้อแก้ตัวได้แต่เฉพาะคดีที่ไม่มีเอกชนคนใดเป็นผู้เสียหาย  ดู </w:t>
      </w:r>
      <w:r>
        <w:rPr>
          <w:sz w:val="24"/>
        </w:rPr>
        <w:t>Glanville Williams,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Criminal Law: The General Part ed.2.  p. 785.  </w:t>
      </w:r>
      <w:r>
        <w:rPr>
          <w:sz w:val="24"/>
          <w:sz w:val="24"/>
        </w:rPr>
        <w:t>และมีนักกฎหมายบางท่านเห็นว่า  ความผิดที่มีบุคคลที่สามเป็นผู้เสียหาย   ผู้กระทำจะอ้างว่าถูกล่อให้ ก</w:t>
      </w:r>
      <w:r>
        <w:rPr>
          <w:sz w:val="24"/>
        </w:rPr>
        <w:t xml:space="preserve">. </w:t>
      </w:r>
      <w:r>
        <w:rPr>
          <w:sz w:val="24"/>
          <w:sz w:val="24"/>
        </w:rPr>
        <w:t>ฆ่า  ข</w:t>
      </w:r>
      <w:r>
        <w:rPr>
          <w:sz w:val="24"/>
        </w:rPr>
        <w:t xml:space="preserve">.   </w:t>
      </w:r>
      <w:r>
        <w:rPr>
          <w:sz w:val="24"/>
          <w:sz w:val="24"/>
        </w:rPr>
        <w:t>ทั้งนี้เพื่อจับ  ก</w:t>
      </w:r>
      <w:r>
        <w:rPr>
          <w:sz w:val="24"/>
        </w:rPr>
        <w:t xml:space="preserve">.  </w:t>
      </w:r>
      <w:r>
        <w:rPr>
          <w:sz w:val="24"/>
          <w:sz w:val="24"/>
        </w:rPr>
        <w:t>หาก ก</w:t>
      </w:r>
      <w:r>
        <w:rPr>
          <w:sz w:val="24"/>
        </w:rPr>
        <w:t xml:space="preserve">. </w:t>
      </w:r>
      <w:r>
        <w:rPr>
          <w:sz w:val="24"/>
          <w:sz w:val="24"/>
        </w:rPr>
        <w:t>ฆ่า ข</w:t>
      </w:r>
      <w:r>
        <w:rPr>
          <w:sz w:val="24"/>
        </w:rPr>
        <w:t xml:space="preserve">.  </w:t>
      </w:r>
      <w:r>
        <w:rPr>
          <w:sz w:val="24"/>
          <w:sz w:val="24"/>
        </w:rPr>
        <w:t>และถูกตำรวจจับ  ก</w:t>
      </w:r>
      <w:r>
        <w:rPr>
          <w:sz w:val="24"/>
        </w:rPr>
        <w:t xml:space="preserve">.  </w:t>
      </w:r>
      <w:r>
        <w:rPr>
          <w:sz w:val="24"/>
          <w:sz w:val="24"/>
        </w:rPr>
        <w:t>จะอ้างว่า   ถูกล่อให้กระทำความผิดโดยเจ้าพนักงานไม่ได้ และตำรวจที่ล่อให้ผู้กระทำลงมือกระทำความผิดก็ถือว่ามีความผิดด้วย  ดู  เกียรติขจร  วัจนะสวัสดิ์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คำอธิบายกฎหมายอาญาภาค </w:t>
      </w:r>
      <w:r>
        <w:rPr>
          <w:sz w:val="24"/>
        </w:rPr>
        <w:t>1,  (</w:t>
      </w:r>
      <w:r>
        <w:rPr>
          <w:sz w:val="24"/>
          <w:sz w:val="24"/>
        </w:rPr>
        <w:t>คณะนิติศาสตร์  มหาวิทยาลัยธรรมศาสตร์</w:t>
      </w:r>
      <w:r>
        <w:rPr>
          <w:sz w:val="24"/>
        </w:rPr>
        <w:t>, 2544),</w:t>
      </w:r>
      <w:r>
        <w:rPr>
          <w:sz w:val="24"/>
          <w:sz w:val="24"/>
        </w:rPr>
        <w:t>น</w:t>
      </w:r>
      <w:r>
        <w:rPr>
          <w:sz w:val="24"/>
        </w:rPr>
        <w:t>.28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  <w:sz w:val="24"/>
        </w:rPr>
        <w:t>Model Penal Code 2.13(3).</w:t>
      </w:r>
    </w:p>
  </w:footnote>
  <w:footnote w:id="23">
    <w:p>
      <w:pPr>
        <w:pStyle w:val="BodyTextIndent2"/>
        <w:ind w:left="900" w:hanging="900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ab/>
        <w:t>Cox V. Louisiana, 379 U.S. 559, 85 S.Ct.476, 13 L.Ed.2d 487 (1965).</w:t>
      </w:r>
    </w:p>
    <w:p>
      <w:pPr>
        <w:pStyle w:val="Normal"/>
        <w:jc w:val="distribute"/>
        <w:rPr/>
      </w:pPr>
      <w:r>
        <w:rPr>
          <w:rFonts w:ascii="Cordia New" w:hAnsi="Cordia New" w:cs="Cordia New"/>
        </w:rPr>
        <w:t>มีผู้โต้แย้งในเรื่องนี้มากเพราะความผิดบางอย่างก็เห็นได้ชัดแล้วว่า เป็นความผิดตามกฎหมายอาญาแน่ๆ  เช่นความผิดฐานฆ่าคน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ทำร้ายร่างกายหรือลักทรัพย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ป็นต้น  เจ้าพนักงานหรือผู้ใดจะหลอกลวงอย่างใดก็ไม่น่าเชื่อศาลอเมริกันได้หาทางออกในรูปที่ว่า  ผู้กระทำความผิดต้องเชื่อโดยผู้บริสุทธิ์ใจตามที่ถูกเจ้าพนักงานตำรวจหลอกด้วย    ดูคดี  </w:t>
      </w:r>
      <w:r>
        <w:rPr>
          <w:rFonts w:cs="Cordia New" w:ascii="Cordia New" w:hAnsi="Cordia New"/>
        </w:rPr>
        <w:t xml:space="preserve">People V. Perez, 62 Cal.2d 769 (1965)    </w:t>
      </w:r>
      <w:r>
        <w:rPr>
          <w:rFonts w:ascii="Cordia New" w:hAnsi="Cordia New" w:cs="Cordia New"/>
        </w:rPr>
        <w:t>ดังนั้น  ในกรณีที่เป็นความผิดอยู่ในตัวประเภท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mala</w:t>
      </w:r>
      <w:r>
        <w:rPr>
          <w:rFonts w:cs="Cordia New" w:ascii="Cordia New" w:hAnsi="Cordia New"/>
        </w:rPr>
        <w:t xml:space="preserve"> in se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ก็ยากที่ผู้กระทำความผิดจะยกข้อต่อสู้ในเรื่องนี้ได้ เช่นถึงแม้ตำรวจจะบอกว่า การตีศีรษะคนไม่เป็นความผิด ถ้าผู้ใดเกิดไปตีศีรษะผู้อื่นเข้าก็ยกข้อต่อสู้นี้ไม่ได้ ดู พรเพชร วิชิตชลชัย การล่อให้กระทำความผิ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บทบัณฑิตย์ เล่ม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ตอ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18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676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ดูคดี  </w:t>
      </w:r>
      <w:r>
        <w:rPr>
          <w:rFonts w:cs="Cordia New" w:ascii="Cordia New" w:hAnsi="Cordia New"/>
          <w:sz w:val="24"/>
        </w:rPr>
        <w:t>United States V. Mosley, 496 F.2d 1012.</w:t>
      </w:r>
    </w:p>
    <w:p>
      <w:pPr>
        <w:pStyle w:val="Normal"/>
        <w:jc w:val="both"/>
        <w:rPr/>
      </w:pPr>
      <w:r>
        <w:rPr>
          <w:rFonts w:ascii="Angsana New" w:hAnsi="Angsana New"/>
        </w:rPr>
        <w:t xml:space="preserve">ตรงกันข้าม หากเจ้าพนักงานของรัฐได้ให้ของที่ไม่ผิดกฎหมา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Non-contraband substance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แก่ผู้กระทำ   ซึ่งมาทราบภายหลังว่าเป็นส่วนประกอบสำคัญในการผลิตยาเสพติ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ช่นเคมีภัณฑ์ที่จำเลยใช้ผสมในการผลิตยาเสพติ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กรณีเช่นนี้การกระทำของเจ้าพนักงานของรัฐโดยลำพังไม่เป็นความผิด   การพิจารณาว่าเป็นการล่อให้กระทำความผิดหรือไม่นั้น   จะต้องพิจารณาถึงหลักที่ว่าจำเลยคิดที่จะกระทำความผิดมาก่อนหรือไม่   หรืออีกนัยหนึ่งหลักที่ว่าจำเลยต้องเป็นผู้บริสุทธิ์มาก่อนประกอบด้วย ดูคดี </w:t>
      </w:r>
      <w:r>
        <w:rPr>
          <w:rFonts w:cs="Angsana New" w:ascii="Angsana New" w:hAnsi="Angsana New"/>
        </w:rPr>
        <w:t>United</w:t>
      </w:r>
      <w:r>
        <w:rPr>
          <w:rFonts w:cs="Angsana New" w:ascii="Angsana New" w:hAnsi="Angsana New"/>
        </w:rPr>
        <w:t xml:space="preserve"> States V. Russells, 411 U.S. 423 (1973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จึงอาจสรุปได้ว่า   หากเจ้าพนักงานของรัฐได้ให้ของผิดกฎหมายแก่ผู้กระทำเพื่อให้เขากระทำความผิด   กรณีถือได้ว่าการล่อให้กระทำความผิด     โดยไม่ต้องพิจารณาว่าผู้กระทำคิดที่จะกระทำความผิดมาก่อนหรือไม่     แต่ถ้าของที่ให้ดังกล่าวไม่ใช่ของผิดกฎหมาย   กรณีจะเป็นการล่อให้กระทำความผิดหรือไม่นั้น      ต้องพิจารณาต่อไปว่า  ผู้กระทำคิดที่จะกระทำความผิดมาก่อนหรือไม่ประกอบด้วย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 xml:space="preserve"> </w:t>
      </w:r>
      <w:r>
        <w:rPr>
          <w:rFonts w:cs="Cordia New" w:ascii="Cordia New" w:hAnsi="Cordia New"/>
          <w:sz w:val="24"/>
        </w:rPr>
        <w:t>Henderson V. United States, 237 F. 2d 169 (5</w:t>
      </w:r>
      <w:r>
        <w:rPr>
          <w:rFonts w:cs="Cordia New" w:ascii="Cordia New" w:hAnsi="Cordia New"/>
          <w:sz w:val="24"/>
          <w:vertAlign w:val="superscript"/>
        </w:rPr>
        <w:t>th</w:t>
      </w:r>
      <w:r>
        <w:rPr>
          <w:rFonts w:cs="Cordia New" w:ascii="Cordia New" w:hAnsi="Cordia New"/>
          <w:sz w:val="24"/>
        </w:rPr>
        <w:t xml:space="preserve"> Cir. 1956): People V. Liphardt, 105 Mich 80, 62  N. W. 1022 (1895).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</w:rPr>
        <w:t>Wayne R. LaFave, Criminal Law</w:t>
      </w:r>
      <w:r>
        <w:rPr>
          <w:rFonts w:cs="Cordia New" w:ascii="Cordia New" w:hAnsi="Cordia New"/>
          <w:u w:val="single"/>
        </w:rPr>
        <w:t>,</w:t>
      </w:r>
      <w:r>
        <w:rPr>
          <w:rFonts w:cs="Cordia New" w:ascii="Cordia New" w:hAnsi="Cordia New"/>
        </w:rPr>
        <w:t xml:space="preserve"> p.369. “It is often said that there is no entrapment if the policeman  merely furnishes an opportunity for the commission of the crime by one ready and willing to commit it.”</w:t>
      </w:r>
    </w:p>
  </w:footnote>
  <w:footnote w:id="27">
    <w:p>
      <w:pPr>
        <w:pStyle w:val="Normal"/>
        <w:jc w:val="distribute"/>
        <w:rPr>
          <w:rFonts w:ascii="Cordia New" w:hAnsi="Cordia New" w:cs="Cordia Ne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</w:rPr>
        <w:t>พรเพชร วิชิตชลชัย การล่อให้กระทำความผิด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บทบัณฑิตย์ เล่มที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 xml:space="preserve">ตอ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18, </w:t>
      </w:r>
      <w:r>
        <w:rPr>
          <w:rFonts w:ascii="Cordia New" w:hAnsi="Cordia New" w:cs="Cordia New"/>
        </w:rPr>
        <w:t>น</w:t>
      </w:r>
      <w:r>
        <w:rPr>
          <w:rFonts w:cs="Cordia New" w:ascii="Cordia New" w:hAnsi="Cordia New"/>
        </w:rPr>
        <w:t>.673</w:t>
      </w:r>
    </w:p>
    <w:p>
      <w:pPr>
        <w:pStyle w:val="TextBodyIndent"/>
        <w:ind w:hanging="0"/>
        <w:rPr/>
      </w:pPr>
      <w:r>
        <w:rPr>
          <w:sz w:val="24"/>
          <w:sz w:val="24"/>
        </w:rPr>
        <w:t xml:space="preserve">คดี </w:t>
      </w:r>
      <w:r>
        <w:rPr>
          <w:sz w:val="24"/>
        </w:rPr>
        <w:t xml:space="preserve">Moss V. States, 4 Okl. Cr.247 (1910) </w:t>
      </w:r>
      <w:r>
        <w:rPr>
          <w:sz w:val="24"/>
          <w:sz w:val="24"/>
        </w:rPr>
        <w:t>วินิจฉัยว่า การที่เจ้าพนักงานปลอมตัวเข้าไปขอซื้อสุราจากจำเลยผู้ขายสุราโดยฝ่าฝืนกฎหมายที่ห้ามขาย   เพื่อใช้เป็นพยานหลักฐานลงโทษผู้กระทำผิดกฎหมาย   เช่นนี้ จำเลยจะยกเรื่องการล่อให้กระทำความผิดขึ้นมาเป็นข้อแก้ตัวหาได้ไม่</w:t>
      </w:r>
    </w:p>
  </w:footnote>
  <w:footnote w:id="28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Barlow, Entrapment and the Common Law, p. 268.  </w:t>
      </w:r>
      <w:r>
        <w:rPr>
          <w:sz w:val="24"/>
          <w:sz w:val="24"/>
        </w:rPr>
        <w:t>และดู  กมลชัย  รัตนสกาววงศ์</w:t>
      </w:r>
      <w:r>
        <w:rPr>
          <w:sz w:val="24"/>
        </w:rPr>
        <w:t>,  “</w:t>
      </w:r>
      <w:r>
        <w:rPr>
          <w:sz w:val="24"/>
          <w:sz w:val="24"/>
        </w:rPr>
        <w:t>ความยินยอมในกฎหมายอาญา</w:t>
      </w:r>
      <w:r>
        <w:rPr>
          <w:sz w:val="24"/>
        </w:rPr>
        <w:t>,”  (</w:t>
      </w:r>
      <w:r>
        <w:rPr>
          <w:sz w:val="24"/>
          <w:sz w:val="24"/>
        </w:rPr>
        <w:t>วิทยานิพนธ์มหาบัณฑิต คณะนิติศาสตร์ มหาวิทยาลัยธรรมศาสตร์</w:t>
      </w:r>
      <w:r>
        <w:rPr>
          <w:sz w:val="24"/>
        </w:rPr>
        <w:t>, 2523) ,</w:t>
      </w:r>
      <w:r>
        <w:rPr>
          <w:sz w:val="24"/>
          <w:sz w:val="24"/>
        </w:rPr>
        <w:t>น</w:t>
      </w:r>
      <w:r>
        <w:rPr>
          <w:sz w:val="24"/>
        </w:rPr>
        <w:t>.130.</w:t>
      </w:r>
    </w:p>
  </w:footnote>
  <w:footnote w:id="29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 w:val="24"/>
        </w:rPr>
        <w:t xml:space="preserve">เกียรติขจร  วัจนะสวัสดิ์ 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คำอธิบายกฎหมายอาญาภาค </w:t>
      </w:r>
      <w:r>
        <w:rPr>
          <w:sz w:val="24"/>
        </w:rPr>
        <w:t xml:space="preserve">1,  </w:t>
      </w:r>
      <w:r>
        <w:rPr>
          <w:sz w:val="24"/>
          <w:sz w:val="24"/>
        </w:rPr>
        <w:t>น</w:t>
      </w:r>
      <w:r>
        <w:rPr>
          <w:sz w:val="24"/>
        </w:rPr>
        <w:t xml:space="preserve">.284.  </w:t>
      </w:r>
      <w:r>
        <w:rPr>
          <w:sz w:val="24"/>
          <w:sz w:val="24"/>
        </w:rPr>
        <w:t xml:space="preserve">เปรียบเทียบกับคดี </w:t>
      </w:r>
      <w:r>
        <w:rPr>
          <w:sz w:val="24"/>
        </w:rPr>
        <w:t>Rex V. Martin, Russ. And R.C.C. 196 , 168 Eng. Rep. 757 (1811)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เรื่องเดียวกัน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กมลชัย  รัตนสกาววงศ์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 xml:space="preserve">ความยินยอมในกฎหมายอาญา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130- 142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จิตติ  ติงศภัทิ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ภาค </w:t>
      </w:r>
      <w:r>
        <w:rPr>
          <w:rFonts w:cs="Cordia New" w:ascii="Cordia New" w:hAnsi="Cordia New"/>
          <w:sz w:val="24"/>
        </w:rPr>
        <w:t>1.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>9.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36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664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กมลชัย  รัตนสกาววงศ์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 xml:space="preserve">ความยินยอมในกฎหมายอาญา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131 - 132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พรเพชร  วิชิตชลชัย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บทบัณฑิตย์ เรื่อง การล่อให้กระทำความผิด </w:t>
      </w:r>
      <w:r>
        <w:rPr>
          <w:rFonts w:cs="Cordia New" w:ascii="Cordia New" w:hAnsi="Cordia New"/>
          <w:sz w:val="24"/>
        </w:rPr>
        <w:t xml:space="preserve">( </w:t>
      </w:r>
      <w:r>
        <w:rPr>
          <w:rFonts w:cs="Cordia New" w:ascii="Cordia New" w:hAnsi="Cordia New"/>
          <w:sz w:val="24"/>
        </w:rPr>
        <w:t>Entrapment</w:t>
      </w:r>
      <w:r>
        <w:rPr>
          <w:rFonts w:cs="Cordia New" w:ascii="Cordia New" w:hAnsi="Cordia New"/>
          <w:sz w:val="24"/>
        </w:rPr>
        <w:t>):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ข้อยกเว้นความผิดตามกฎหมายอเมริกัน หน้า </w:t>
      </w:r>
      <w:r>
        <w:rPr>
          <w:rFonts w:cs="Cordia New" w:ascii="Cordia New" w:hAnsi="Cordia New"/>
          <w:sz w:val="24"/>
        </w:rPr>
        <w:t xml:space="preserve">676 </w:t>
      </w:r>
      <w:r>
        <w:rPr>
          <w:rFonts w:cs="Cordia New" w:ascii="Cordia New" w:hAnsi="Cordia New"/>
          <w:sz w:val="24"/>
        </w:rPr>
        <w:t>–</w:t>
      </w:r>
      <w:r>
        <w:rPr>
          <w:rFonts w:cs="Cordia New" w:ascii="Cordia New" w:hAnsi="Cordia New"/>
          <w:sz w:val="24"/>
        </w:rPr>
        <w:t xml:space="preserve"> 677. </w:t>
      </w:r>
    </w:p>
  </w:footnote>
  <w:footnote w:id="35">
    <w:p>
      <w:pPr>
        <w:pStyle w:val="Normal"/>
        <w:ind w:right="-77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</w:rPr>
        <w:t xml:space="preserve">La Fave </w:t>
      </w:r>
      <w:r>
        <w:rPr>
          <w:rFonts w:ascii="Cordia New" w:hAnsi="Cordia New" w:cs="Cordia New"/>
        </w:rPr>
        <w:t>เห็นด้วยกับเหตุผลนี้   เขาอ้างว่าเขามองไม่เห็นความแตกต่างกัน ระหว่างการกระทำความผิดเพราะถูกล่อให้กระทำโดยเจ้าพนักงานตำรวจกับโดยบุคคลธรรมดา   ดังนั้นจึงน่าจะเป็นความผิดทั้งสองกรณี   แต่กรณีแรกรัฐไม่เอาความผิดเพราะเป็นเรื่องของรัฐประศาสโนบาย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 xml:space="preserve"> La Fave and Scott, </w:t>
      </w:r>
      <w:r>
        <w:rPr>
          <w:rFonts w:cs="Cordia New" w:ascii="Cordia New" w:hAnsi="Cordia New"/>
          <w:b/>
        </w:rPr>
        <w:t>Criminal Law, West</w:t>
      </w:r>
      <w:r>
        <w:rPr>
          <w:rFonts w:cs="Cordia New" w:ascii="Cordia New" w:hAnsi="Cordia New"/>
        </w:rPr>
        <w:t xml:space="preserve"> Publishing Co., 1972,</w:t>
      </w:r>
      <w:r>
        <w:rPr>
          <w:rFonts w:cs="Angsana New" w:ascii="Angsana New" w:hAnsi="Angsana New"/>
          <w:sz w:val="28"/>
        </w:rPr>
        <w:t xml:space="preserve"> P.</w:t>
      </w:r>
      <w:r>
        <w:rPr>
          <w:rFonts w:cs="Cordia New" w:ascii="Cordia New" w:hAnsi="Cordia New"/>
        </w:rPr>
        <w:t xml:space="preserve"> 372 </w:t>
      </w:r>
    </w:p>
    <w:p>
      <w:pPr>
        <w:pStyle w:val="Footno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เรื่องเดียวกัน  หน้า </w:t>
      </w:r>
      <w:r>
        <w:rPr>
          <w:rFonts w:cs="Cordia New" w:ascii="Cordia New" w:hAnsi="Cordia New"/>
          <w:sz w:val="24"/>
        </w:rPr>
        <w:t>674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ธนะชัย  มีผดุง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ฎีกาวิเคราะห์ พยานหลักฐาน คดีอาญา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1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พฤศจิกายน </w:t>
      </w:r>
      <w:r>
        <w:rPr>
          <w:rFonts w:cs="Cordia New" w:ascii="Cordia New" w:hAnsi="Cordia New"/>
          <w:sz w:val="24"/>
        </w:rPr>
        <w:t xml:space="preserve">2542, </w:t>
      </w:r>
      <w:r>
        <w:rPr>
          <w:rFonts w:ascii="Cordia New" w:hAnsi="Cordia New" w:cs="Cordia New"/>
          <w:sz w:val="24"/>
          <w:sz w:val="24"/>
        </w:rPr>
        <w:t xml:space="preserve">หน้า </w:t>
      </w:r>
      <w:r>
        <w:rPr>
          <w:rFonts w:cs="Cordia New" w:ascii="Cordia New" w:hAnsi="Cordia New"/>
          <w:sz w:val="24"/>
        </w:rPr>
        <w:t>30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วีระวัฒน์  ปวราจาร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การล่อให้กระทำความผิด </w:t>
      </w:r>
      <w:r>
        <w:rPr>
          <w:rFonts w:cs="Cordia New" w:ascii="Cordia New" w:hAnsi="Cordia New"/>
          <w:sz w:val="24"/>
        </w:rPr>
        <w:t>(</w:t>
      </w:r>
      <w:r>
        <w:rPr>
          <w:rFonts w:cs="Cordia New" w:ascii="Cordia New" w:hAnsi="Cordia New"/>
          <w:sz w:val="24"/>
        </w:rPr>
        <w:t>Entrapment)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>วิทยานิพนธ์  นิติศาสตร์มหาบัณฑิต มหาวิทยาลัยธรรมศาสตร์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25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43-45</w:t>
      </w:r>
    </w:p>
    <w:p>
      <w:pPr>
        <w:pStyle w:val="Footnote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ภาค </w:t>
      </w:r>
      <w:r>
        <w:rPr>
          <w:rFonts w:cs="Cordia New" w:ascii="Cordia New" w:hAnsi="Cordia New"/>
          <w:sz w:val="24"/>
        </w:rPr>
        <w:t xml:space="preserve">1 ,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2. 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29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325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หมายเหตุท้ายฎีกาที่ </w:t>
      </w:r>
      <w:r>
        <w:rPr>
          <w:rFonts w:cs="Cordia New" w:ascii="Cordia New" w:hAnsi="Cordia New"/>
          <w:sz w:val="24"/>
        </w:rPr>
        <w:t xml:space="preserve">4301/2543 , </w:t>
      </w:r>
      <w:r>
        <w:rPr>
          <w:rFonts w:ascii="Cordia New" w:hAnsi="Cordia New" w:cs="Cordia New"/>
          <w:sz w:val="24"/>
          <w:sz w:val="24"/>
        </w:rPr>
        <w:t xml:space="preserve">คำพิพากษาศาลฎีกา เล่ม </w:t>
      </w:r>
      <w:r>
        <w:rPr>
          <w:rFonts w:cs="Cordia New" w:ascii="Cordia New" w:hAnsi="Cordia New"/>
          <w:sz w:val="24"/>
        </w:rPr>
        <w:t xml:space="preserve">9 , </w:t>
      </w:r>
      <w:r>
        <w:rPr>
          <w:rFonts w:ascii="Cordia New" w:hAnsi="Cordia New" w:cs="Cordia New"/>
          <w:sz w:val="24"/>
          <w:sz w:val="24"/>
        </w:rPr>
        <w:t xml:space="preserve">พิมพ์โดย สำนักงานศาลยุติธรรม หน้า  </w:t>
      </w:r>
      <w:r>
        <w:rPr>
          <w:rFonts w:cs="Cordia New" w:ascii="Cordia New" w:hAnsi="Cordia New"/>
          <w:sz w:val="24"/>
        </w:rPr>
        <w:t>104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จิตติ  ติงศภัทิ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ภาค </w:t>
      </w:r>
      <w:r>
        <w:rPr>
          <w:rFonts w:cs="Cordia New" w:ascii="Cordia New" w:hAnsi="Cordia New"/>
          <w:sz w:val="24"/>
        </w:rPr>
        <w:t>1.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>9.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 2536 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 684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>เกียรติขจร  วัจนะสวัสดิ์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ฎีกาวิเคราะห์  บทบัณฑิต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204 </w:t>
      </w:r>
      <w:r>
        <w:rPr>
          <w:rFonts w:eastAsia="Batang;바탕" w:cs="Cordia New" w:ascii="Cordia New" w:hAnsi="Cordia New"/>
        </w:rPr>
        <w:t>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/>
        <w:t xml:space="preserve"> 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สุทธิพล  ทวีชัยการ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ฎีกาวิเคราะห์ บทบัณฑิตย์ </w:t>
      </w:r>
      <w:r>
        <w:rPr>
          <w:rFonts w:cs="Cordia New" w:ascii="Cordia New" w:hAnsi="Cordia New"/>
          <w:sz w:val="24"/>
        </w:rPr>
        <w:t xml:space="preserve">, 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207 </w:t>
      </w:r>
      <w:r>
        <w:rPr>
          <w:rFonts w:eastAsia="Batang;바탕" w:cs="Cordia New" w:ascii="Cordia New" w:hAnsi="Cordia New"/>
        </w:rPr>
        <w:t>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/>
        <w:t xml:space="preserve"> 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สุทธิพล   ทวีชัยการ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ฎีกาวิเคราะห์  บทบัณฑิต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207 </w:t>
      </w:r>
      <w:r>
        <w:rPr>
          <w:rFonts w:eastAsia="Batang;바탕" w:cs="Cordia New" w:ascii="Cordia New" w:hAnsi="Cordia New"/>
        </w:rPr>
        <w:t>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/>
        <w:t xml:space="preserve"> 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คำอธิบายกฎหมายอาญา ภาค </w:t>
      </w:r>
      <w:r>
        <w:rPr>
          <w:rFonts w:cs="Cordia New" w:ascii="Cordia New" w:hAnsi="Cordia New"/>
          <w:sz w:val="24"/>
        </w:rPr>
        <w:t xml:space="preserve">1 ,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2. 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2529 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320-322</w:t>
      </w:r>
    </w:p>
  </w:footnote>
  <w:footnote w:id="4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หลักทั้งสามนี้เทียบเคียงมาจากหลักการไม่ยอมรับฟังพยานวัตถุ ฯลฯ ซึ่งได้มาจากการจับ ฯลฯ ที่ไม่ชอบด้วยกฎหมายในสหรัฐอเมริกา ดู เกียรติขจร  วัจนะสวัสดิ์ </w:t>
      </w:r>
      <w:r>
        <w:rPr>
          <w:rFonts w:cs="Cordia New" w:ascii="Cordia New" w:hAnsi="Cordia New"/>
          <w:sz w:val="24"/>
        </w:rPr>
        <w:t xml:space="preserve">, “ </w:t>
      </w:r>
      <w:r>
        <w:rPr>
          <w:rFonts w:ascii="Cordia New" w:hAnsi="Cordia New" w:cs="Cordia New"/>
          <w:sz w:val="24"/>
          <w:sz w:val="24"/>
        </w:rPr>
        <w:t>หลักการไม่ยอมรับฟังพยานวัตถุ พยานเอกสาร ซึ่งได้มาจากการจับ การค้น การยึด ที่มิชอบด้วยกฎหมาย ในสหรัฐอเมริกา</w:t>
      </w:r>
      <w:r>
        <w:rPr>
          <w:rFonts w:cs="Cordia New" w:ascii="Cordia New" w:hAnsi="Cordia New"/>
          <w:sz w:val="24"/>
        </w:rPr>
        <w:t xml:space="preserve">,” 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 120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เรื่องเดียวกัน  น</w:t>
      </w:r>
      <w:r>
        <w:rPr>
          <w:rFonts w:cs="Cordia New" w:ascii="Cordia New" w:hAnsi="Cordia New"/>
          <w:sz w:val="24"/>
        </w:rPr>
        <w:t>.322-323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 xml:space="preserve">โปรดดู หลักการไม่รับฟังพยานหลักฐานที่ได้มาโดยมิชอบ </w:t>
      </w:r>
      <w:r>
        <w:rPr>
          <w:rFonts w:cs="Cordia New" w:ascii="Cordia New" w:hAnsi="Cordia New"/>
          <w:sz w:val="24"/>
        </w:rPr>
        <w:t>: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>เปรียบเทียบระหว่างกฎหมายอเมริกันและกฎหมายเยอรมัน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ดร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จิรนิติ   หะวานนท์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ดุลพาห เล่ม </w:t>
      </w:r>
      <w:r>
        <w:rPr>
          <w:rFonts w:cs="Cordia New" w:ascii="Cordia New" w:hAnsi="Cordia New"/>
          <w:sz w:val="24"/>
        </w:rPr>
        <w:t xml:space="preserve">3 </w:t>
      </w:r>
      <w:r>
        <w:rPr>
          <w:rFonts w:ascii="Cordia New" w:hAnsi="Cordia New" w:cs="Cordia New"/>
          <w:sz w:val="24"/>
          <w:sz w:val="24"/>
        </w:rPr>
        <w:t xml:space="preserve">ปีที่ </w:t>
      </w:r>
      <w:r>
        <w:rPr>
          <w:rFonts w:cs="Cordia New" w:ascii="Cordia New" w:hAnsi="Cordia New"/>
          <w:sz w:val="24"/>
        </w:rPr>
        <w:t xml:space="preserve">31 </w:t>
      </w:r>
      <w:r>
        <w:rPr>
          <w:rFonts w:ascii="Cordia New" w:hAnsi="Cordia New" w:cs="Cordia New"/>
          <w:sz w:val="24"/>
          <w:sz w:val="24"/>
        </w:rPr>
        <w:t>ฉบับ พฤษภาคม</w:t>
      </w:r>
      <w:r>
        <w:rPr>
          <w:rFonts w:cs="Cordia New" w:ascii="Cordia New" w:hAnsi="Cordia New"/>
          <w:sz w:val="24"/>
        </w:rPr>
        <w:t>-</w:t>
      </w:r>
      <w:r>
        <w:rPr>
          <w:rFonts w:ascii="Cordia New" w:hAnsi="Cordia New" w:cs="Cordia New"/>
          <w:sz w:val="24"/>
          <w:sz w:val="24"/>
        </w:rPr>
        <w:t xml:space="preserve">มิถุนายน </w:t>
      </w:r>
      <w:r>
        <w:rPr>
          <w:rFonts w:cs="Cordia New" w:ascii="Cordia New" w:hAnsi="Cordia New"/>
          <w:sz w:val="24"/>
        </w:rPr>
        <w:t xml:space="preserve">2527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34-52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rdia New" w:ascii="Cordia New" w:hAnsi="Cordia New"/>
          <w:sz w:val="24"/>
        </w:rPr>
        <w:t xml:space="preserve"> </w:t>
      </w:r>
      <w:r>
        <w:rPr>
          <w:rFonts w:ascii="Cordia New" w:hAnsi="Cordia New" w:cs="Cordia New"/>
          <w:sz w:val="24"/>
          <w:sz w:val="24"/>
        </w:rPr>
        <w:t>โปรดดู รัฐธรรมนูญแห่งราชอาณาจักรไทย 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2540 </w:t>
      </w:r>
      <w:r>
        <w:rPr>
          <w:rFonts w:ascii="Cordia New" w:hAnsi="Cordia New" w:cs="Cordia New"/>
          <w:sz w:val="24"/>
          <w:sz w:val="24"/>
        </w:rPr>
        <w:t xml:space="preserve">ซึ่งบัญญัติว่า “มาตรา </w:t>
      </w:r>
      <w:r>
        <w:rPr>
          <w:rFonts w:cs="Cordia New" w:ascii="Cordia New" w:hAnsi="Cordia New"/>
          <w:sz w:val="24"/>
        </w:rPr>
        <w:t xml:space="preserve">243 </w:t>
      </w:r>
      <w:r>
        <w:rPr>
          <w:rFonts w:ascii="Cordia New" w:hAnsi="Cordia New" w:cs="Cordia New"/>
          <w:sz w:val="24"/>
          <w:sz w:val="24"/>
        </w:rPr>
        <w:t>บุคคลย่อมมีสิทธิไม่ให้ถ้อยคำเป็นปฏิปักษ์ต่อตนเองอันอาจทำให้ตนถูกฟ้องคดีอาญา” วรรคสอง บัญญัติว่า “ถ้อยคำของบุคคลซึ่ง</w:t>
      </w:r>
      <w:r>
        <w:rPr>
          <w:rFonts w:ascii="Cordia New" w:hAnsi="Cordia New" w:cs="Cordia New"/>
          <w:b/>
          <w:b/>
          <w:sz w:val="24"/>
          <w:sz w:val="24"/>
        </w:rPr>
        <w:t>เกิดจากการ</w:t>
      </w:r>
      <w:r>
        <w:rPr>
          <w:rFonts w:ascii="Cordia New" w:hAnsi="Cordia New" w:cs="Cordia New"/>
          <w:sz w:val="24"/>
          <w:sz w:val="24"/>
        </w:rPr>
        <w:t>จูงใจ มีคำมั่นสัญญา ขู่เข็ญ หลอกลวง ถูกทรมาน ใช้กำลังบังคับ หรือ</w:t>
      </w:r>
      <w:r>
        <w:rPr>
          <w:rFonts w:ascii="Cordia New" w:hAnsi="Cordia New" w:cs="Cordia New"/>
          <w:b/>
          <w:b/>
          <w:sz w:val="24"/>
          <w:sz w:val="24"/>
        </w:rPr>
        <w:t xml:space="preserve">กระทำโดยมิชอบประการใด ๆ </w:t>
      </w:r>
      <w:r>
        <w:rPr>
          <w:rFonts w:ascii="Cordia New" w:hAnsi="Cordia New" w:cs="Cordia New"/>
          <w:sz w:val="24"/>
          <w:sz w:val="24"/>
        </w:rPr>
        <w:t xml:space="preserve">ไม่อาจรับฟังเป็นพยานหลักฐานได้”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>สุรศักดิ์  ลิขสิทธิ์วัฒนกุล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ประมวลกฎหมายวิธีพิจารณาความอาญา ฉบับอ้างอิง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พิมพ์ครั้งที่ </w:t>
      </w:r>
      <w:r>
        <w:rPr>
          <w:rFonts w:cs="Cordia New" w:ascii="Cordia New" w:hAnsi="Cordia New"/>
          <w:sz w:val="24"/>
        </w:rPr>
        <w:t xml:space="preserve">3 </w:t>
      </w:r>
      <w:r>
        <w:rPr>
          <w:rFonts w:ascii="Cordia New" w:hAnsi="Cordia New" w:cs="Cordia New"/>
          <w:sz w:val="24"/>
          <w:sz w:val="24"/>
        </w:rPr>
        <w:t>พ</w:t>
      </w:r>
      <w:r>
        <w:rPr>
          <w:rFonts w:cs="Cordia New" w:ascii="Cordia New" w:hAnsi="Cordia New"/>
          <w:sz w:val="24"/>
        </w:rPr>
        <w:t>.</w:t>
      </w:r>
      <w:r>
        <w:rPr>
          <w:rFonts w:ascii="Cordia New" w:hAnsi="Cordia New" w:cs="Cordia New"/>
          <w:sz w:val="24"/>
          <w:sz w:val="24"/>
        </w:rPr>
        <w:t>ศ</w:t>
      </w:r>
      <w:r>
        <w:rPr>
          <w:rFonts w:cs="Cordia New" w:ascii="Cordia New" w:hAnsi="Cordia New"/>
          <w:sz w:val="24"/>
        </w:rPr>
        <w:t xml:space="preserve">.2544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>.348-350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Cordia New" w:hAnsi="Cordia New" w:cs="Cordia New"/>
          <w:sz w:val="24"/>
          <w:sz w:val="24"/>
        </w:rPr>
        <w:t xml:space="preserve">สุทธิพล   ทวีชัยการ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 xml:space="preserve">ฎีกาวิเคราะห์  บทบัณฑิตย์ </w:t>
      </w:r>
      <w:r>
        <w:rPr>
          <w:rFonts w:cs="Cordia New" w:ascii="Cordia New" w:hAnsi="Cordia New"/>
          <w:sz w:val="24"/>
        </w:rPr>
        <w:t xml:space="preserve">, </w:t>
      </w:r>
      <w:r>
        <w:rPr>
          <w:rFonts w:ascii="Cordia New" w:hAnsi="Cordia New" w:cs="Cordia New"/>
          <w:sz w:val="24"/>
          <w:sz w:val="24"/>
        </w:rPr>
        <w:t>น</w:t>
      </w:r>
      <w:r>
        <w:rPr>
          <w:rFonts w:cs="Cordia New" w:ascii="Cordia New" w:hAnsi="Cordia New"/>
          <w:sz w:val="24"/>
        </w:rPr>
        <w:t xml:space="preserve">.208 </w:t>
      </w:r>
      <w:r>
        <w:rPr>
          <w:rFonts w:eastAsia="Batang;바탕" w:cs="Cordia New" w:ascii="Cordia New" w:hAnsi="Cordia New"/>
        </w:rPr>
        <w:t>(</w:t>
      </w:r>
      <w:r>
        <w:rPr>
          <w:rFonts w:ascii="Cordia New" w:hAnsi="Cordia New" w:eastAsia="Batang;바탕" w:cs="Cordia New"/>
        </w:rPr>
        <w:t xml:space="preserve">เล่มที่ </w:t>
      </w:r>
      <w:r>
        <w:rPr>
          <w:rFonts w:eastAsia="Batang;바탕" w:cs="Cordia New" w:ascii="Cordia New" w:hAnsi="Cordia New"/>
        </w:rPr>
        <w:t xml:space="preserve">56 </w:t>
      </w:r>
      <w:r>
        <w:rPr>
          <w:rFonts w:ascii="Cordia New" w:hAnsi="Cordia New" w:eastAsia="Batang;바탕" w:cs="Cordia New"/>
        </w:rPr>
        <w:t xml:space="preserve">ตอน </w:t>
      </w:r>
      <w:r>
        <w:rPr>
          <w:rFonts w:eastAsia="Batang;바탕" w:cs="Cordia New" w:ascii="Cordia New" w:hAnsi="Cordia New"/>
        </w:rPr>
        <w:t xml:space="preserve">4, </w:t>
      </w:r>
      <w:r>
        <w:rPr>
          <w:rFonts w:ascii="Cordia New" w:hAnsi="Cordia New" w:eastAsia="Batang;바탕" w:cs="Cordia New"/>
        </w:rPr>
        <w:t xml:space="preserve">ธันวาคม </w:t>
      </w:r>
      <w:r>
        <w:rPr>
          <w:rFonts w:eastAsia="Batang;바탕" w:cs="Cordia New" w:ascii="Cordia New" w:hAnsi="Cordia New"/>
        </w:rPr>
        <w:t xml:space="preserve">2543) 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(%1.%2)"/>
      <w:lvlJc w:val="left"/>
      <w:pPr>
        <w:tabs>
          <w:tab w:val="num" w:pos="1800"/>
        </w:tabs>
        <w:ind w:left="1800" w:hanging="1440"/>
      </w:pPr>
      <w:rPr/>
    </w:lvl>
    <w:lvl w:ilvl="2">
      <w:start w:val="1"/>
      <w:numFmt w:val="decimal"/>
      <w:lvlText w:val="(%1.%2)%3."/>
      <w:lvlJc w:val="left"/>
      <w:pPr>
        <w:tabs>
          <w:tab w:val="num" w:pos="2160"/>
        </w:tabs>
        <w:ind w:left="2160" w:hanging="1440"/>
      </w:pPr>
      <w:rPr/>
    </w:lvl>
    <w:lvl w:ilvl="3">
      <w:start w:val="1"/>
      <w:numFmt w:val="decimal"/>
      <w:lvlText w:val="(%1.%2)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(%1.%2)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(%2)"/>
      <w:lvlJc w:val="left"/>
      <w:pPr>
        <w:tabs>
          <w:tab w:val="num" w:pos="3255"/>
        </w:tabs>
        <w:ind w:left="3255" w:hanging="181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0"/>
        </w:tabs>
        <w:ind w:left="3600" w:hanging="21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(%2)"/>
      <w:lvlJc w:val="left"/>
      <w:pPr>
        <w:tabs>
          <w:tab w:val="num" w:pos="2910"/>
        </w:tabs>
        <w:ind w:left="291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eastAsia="Batang;바탕" w:cs="Angsan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left"/>
      <w:outlineLvl w:val="1"/>
    </w:pPr>
    <w:rPr>
      <w:rFonts w:ascii="Cordia New" w:hAnsi="Cordia New" w:eastAsia="Batang;바탕" w:cs="Cordia New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jc w:val="both"/>
      <w:outlineLvl w:val="2"/>
    </w:pPr>
    <w:rPr>
      <w:rFonts w:ascii="DSN MonTaNa;Angsana New" w:hAnsi="DSN MonTaNa;Angsana New" w:eastAsia="Batang;바탕" w:cs="DSN MonTaNa;Angsana New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DSN MonTaNa;Angsana New" w:hAnsi="DSN MonTaNa;Angsana New" w:eastAsia="Batang;바탕" w:cs="DSN MonTaNa;Angsan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Batang;바탕" w:cs="Angsana New"/>
      <w:b/>
      <w:bC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40"/>
      <w:jc w:val="left"/>
      <w:outlineLvl w:val="5"/>
    </w:pPr>
    <w:rPr>
      <w:rFonts w:ascii="Angsana New" w:hAnsi="Angsana New" w:eastAsia="Batang;바탕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jc w:val="left"/>
      <w:outlineLvl w:val="6"/>
    </w:pPr>
    <w:rPr>
      <w:rFonts w:ascii="Angsana New" w:hAnsi="Angsana New" w:eastAsia="Batang;바탕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40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Batang;바탕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바탕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atang;바탕" w:cs="Angsana New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EndnoteCharacters">
    <w:name w:val="End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SN MonTaNa;Angsana New" w:hAnsi="DSN MonTaNa;Angsana New" w:eastAsia="Batang;바탕" w:cs="DSN MonTaNa;Angsana New"/>
      <w:b/>
      <w:bCs/>
      <w:sz w:val="52"/>
      <w:szCs w:val="52"/>
      <w:u w:val="single"/>
    </w:rPr>
  </w:style>
  <w:style w:type="paragraph" w:styleId="TextBody">
    <w:name w:val="Body Text"/>
    <w:basedOn w:val="Normal"/>
    <w:pPr>
      <w:jc w:val="left"/>
    </w:pPr>
    <w:rPr>
      <w:rFonts w:ascii="Angsana New" w:hAnsi="Angsana New" w:eastAsia="Batang;바탕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DSN MonTaNa;Angsana New" w:hAnsi="DSN MonTaNa;Angsana New" w:eastAsia="Batang;바탕" w:cs="DSN MonTaNa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  <w:jc w:val="left"/>
    </w:pPr>
    <w:rPr>
      <w:rFonts w:ascii="Cordia New" w:hAnsi="Cordia New" w:eastAsia="Batang;바탕" w:cs="Cordia New"/>
      <w:sz w:val="36"/>
      <w:szCs w:val="36"/>
    </w:rPr>
  </w:style>
  <w:style w:type="paragraph" w:styleId="BodyTextIndent2">
    <w:name w:val="Body Text Indent 2"/>
    <w:basedOn w:val="Normal"/>
    <w:qFormat/>
    <w:pPr>
      <w:ind w:left="900" w:hanging="180"/>
      <w:jc w:val="both"/>
    </w:pPr>
    <w:rPr>
      <w:rFonts w:ascii="DSN MonTaNa;Angsana New" w:hAnsi="DSN MonTaNa;Angsana New" w:eastAsia="Batang;바탕" w:cs="DSN MonTaNa;Angsana New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3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rFonts w:ascii="Angsana New" w:hAnsi="Angsana New" w:eastAsia="Batang;바탕" w:cs="Angsana New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3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0:19:00Z</dcterms:created>
  <dc:creator>สำนักกฎหมายนิติธนกิจ</dc:creator>
  <dc:description/>
  <dc:language>en-US</dc:language>
  <cp:lastModifiedBy>***</cp:lastModifiedBy>
  <cp:lastPrinted>2003-04-12T17:58:00Z</cp:lastPrinted>
  <dcterms:modified xsi:type="dcterms:W3CDTF">1999-05-30T00:23:00Z</dcterms:modified>
  <cp:revision>3</cp:revision>
  <dc:subject/>
  <dc:title>รายงาน</dc:title>
</cp:coreProperties>
</file>